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Cs w:val="20"/>
        </w:rPr>
      </w:pPr>
      <w:r>
        <w:rPr>
          <w:color w:val="000000"/>
          <w:szCs w:val="20"/>
        </w:rPr>
        <w:t>Перевод Е. Чумакова</w:t>
      </w:r>
    </w:p>
    <w:p>
      <w:pPr>
        <w:pStyle w:val="Normal"/>
        <w:jc w:val="center"/>
        <w:rPr>
          <w:sz w:val="20"/>
        </w:rPr>
      </w:pPr>
      <w:r>
        <w:rPr>
          <w:sz w:val="20"/>
        </w:rPr>
        <w:t xml:space="preserve">английская версия взята с сайта </w:t>
      </w:r>
      <w:r>
        <w:rPr>
          <w:sz w:val="20"/>
          <w:lang w:val="en-US"/>
        </w:rPr>
        <w:t>www</w:t>
      </w:r>
      <w:r>
        <w:rPr>
          <w:sz w:val="20"/>
        </w:rPr>
        <w:t>.</w:t>
      </w:r>
      <w:r>
        <w:rPr>
          <w:sz w:val="20"/>
          <w:lang w:val="en-US"/>
        </w:rPr>
        <w:t>dungeons</w:t>
      </w:r>
      <w:r>
        <w:rPr>
          <w:sz w:val="20"/>
        </w:rPr>
        <w:t>.</w:t>
      </w:r>
      <w:r>
        <w:rPr>
          <w:sz w:val="20"/>
          <w:lang w:val="en-US"/>
        </w:rPr>
        <w:t>ru</w:t>
      </w:r>
    </w:p>
    <w:p>
      <w:pPr>
        <w:pStyle w:val="Normal"/>
        <w:autoSpaceDE w:val="false"/>
        <w:jc w:val="both"/>
        <w:rPr>
          <w:color w:val="000000"/>
          <w:sz w:val="20"/>
          <w:szCs w:val="20"/>
        </w:rPr>
      </w:pPr>
      <w:r>
        <w:rPr>
          <w:color w:val="000000"/>
          <w:sz w:val="2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Heading2"/>
        <w:rPr/>
      </w:pPr>
      <w:r>
        <w:rPr/>
        <w:t>ПОДЗЕМЕЛЬЯ</w:t>
      </w:r>
    </w:p>
    <w:p>
      <w:pPr>
        <w:pStyle w:val="Normal"/>
        <w:jc w:val="center"/>
        <w:rPr>
          <w:rFonts w:ascii="Comic Sans MS" w:hAnsi="Comic Sans MS" w:cs="Comic Sans MS"/>
          <w:sz w:val="48"/>
          <w:szCs w:val="48"/>
          <w:lang w:val="en-US"/>
        </w:rPr>
      </w:pPr>
      <w:r>
        <w:rPr>
          <w:rFonts w:cs="Comic Sans MS" w:ascii="Comic Sans MS" w:hAnsi="Comic Sans MS"/>
          <w:sz w:val="48"/>
          <w:szCs w:val="48"/>
          <w:lang w:val="en-US"/>
        </w:rPr>
        <w:t>DUNGEONS</w:t>
      </w:r>
    </w:p>
    <w:p>
      <w:pPr>
        <w:pStyle w:val="Normal"/>
        <w:rPr>
          <w:rFonts w:ascii="Comic Sans MS" w:hAnsi="Comic Sans MS" w:cs="Comic Sans MS"/>
          <w:sz w:val="48"/>
          <w:szCs w:val="48"/>
          <w:lang w:val="en-US"/>
        </w:rPr>
      </w:pPr>
      <w:r>
        <w:rPr>
          <w:rFonts w:cs="Comic Sans MS" w:ascii="Comic Sans MS" w:hAnsi="Comic Sans MS"/>
          <w:sz w:val="48"/>
          <w:szCs w:val="48"/>
          <w:lang w:val="en-US"/>
        </w:rPr>
      </w:r>
    </w:p>
    <w:p>
      <w:pPr>
        <w:pStyle w:val="Heading3"/>
        <w:rPr/>
      </w:pPr>
      <w:r>
        <w:rPr/>
        <w:t>ВСЁ О ВЫЖИВАНИИ И ПРОЕКТИРОВАНИИ</w:t>
      </w:r>
    </w:p>
    <w:p>
      <w:pPr>
        <w:pStyle w:val="Normal"/>
        <w:autoSpaceDE w:val="false"/>
        <w:jc w:val="both"/>
        <w:rPr>
          <w:color w:val="000000"/>
          <w:szCs w:val="20"/>
        </w:rPr>
      </w:pPr>
      <w:r>
        <w:rPr>
          <w:color w:val="000000"/>
          <w:szCs w:val="20"/>
        </w:rPr>
      </w:r>
    </w:p>
    <w:p>
      <w:pPr>
        <w:pStyle w:val="Normal"/>
        <w:jc w:val="center"/>
        <w:rPr>
          <w:i/>
          <w:i/>
        </w:rPr>
      </w:pPr>
      <w:r>
        <w:rPr>
          <w:i/>
        </w:rPr>
        <w:t>переведено на голом энтузиазме, со школьно-институтским знанием английского языка,</w:t>
      </w:r>
    </w:p>
    <w:p>
      <w:pPr>
        <w:pStyle w:val="Normal"/>
        <w:jc w:val="center"/>
        <w:rPr>
          <w:i/>
          <w:i/>
        </w:rPr>
      </w:pPr>
      <w:r>
        <w:rPr>
          <w:i/>
          <w:lang w:val="en-US"/>
        </w:rPr>
        <w:t>Promt</w:t>
      </w:r>
      <w:r>
        <w:rPr>
          <w:i/>
        </w:rPr>
        <w:t xml:space="preserve"> 7 и божьей помощью</w:t>
      </w:r>
    </w:p>
    <w:p>
      <w:pPr>
        <w:pStyle w:val="Normal"/>
        <w:autoSpaceDE w:val="false"/>
        <w:jc w:val="both"/>
        <w:rPr>
          <w:i/>
          <w:i/>
          <w:color w:val="000000"/>
          <w:szCs w:val="20"/>
        </w:rPr>
      </w:pPr>
      <w:r>
        <w:rPr>
          <w:i/>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center"/>
        <w:rPr>
          <w:b/>
          <w:b/>
          <w:color w:val="000000"/>
          <w:szCs w:val="20"/>
        </w:rPr>
      </w:pPr>
      <w:r>
        <w:rPr>
          <w:b/>
          <w:color w:val="000000"/>
          <w:szCs w:val="20"/>
        </w:rPr>
        <w:t>2006 год</w:t>
      </w:r>
      <w:r>
        <w:br w:type="page"/>
      </w:r>
    </w:p>
    <w:p>
      <w:pPr>
        <w:pStyle w:val="Normal"/>
        <w:autoSpaceDE w:val="false"/>
        <w:jc w:val="both"/>
        <w:rPr>
          <w:color w:val="000000"/>
          <w:szCs w:val="20"/>
        </w:rPr>
      </w:pPr>
      <w:r>
        <w:rPr>
          <w:color w:val="000000"/>
          <w:szCs w:val="20"/>
        </w:rPr>
        <w:t>НИП – не игровой персонаж</w:t>
      </w:r>
    </w:p>
    <w:p>
      <w:pPr>
        <w:pStyle w:val="Normal"/>
        <w:autoSpaceDE w:val="false"/>
        <w:jc w:val="both"/>
        <w:rPr>
          <w:color w:val="000000"/>
          <w:szCs w:val="20"/>
        </w:rPr>
      </w:pPr>
      <w:r>
        <w:rPr>
          <w:color w:val="000000"/>
          <w:szCs w:val="20"/>
        </w:rPr>
        <w:t>МИ – Мастер Игры</w:t>
      </w:r>
    </w:p>
    <w:p>
      <w:pPr>
        <w:pStyle w:val="Normal"/>
        <w:autoSpaceDE w:val="false"/>
        <w:jc w:val="center"/>
        <w:rPr>
          <w:rFonts w:ascii="Comic Sans MS" w:hAnsi="Comic Sans MS" w:cs="Comic Sans MS"/>
          <w:color w:val="000000"/>
          <w:sz w:val="32"/>
          <w:szCs w:val="20"/>
        </w:rPr>
      </w:pPr>
      <w:r>
        <w:rPr>
          <w:rFonts w:cs="Comic Sans MS" w:ascii="Comic Sans MS" w:hAnsi="Comic Sans MS"/>
          <w:color w:val="000000"/>
          <w:sz w:val="32"/>
          <w:szCs w:val="20"/>
        </w:rPr>
      </w:r>
    </w:p>
    <w:p>
      <w:pPr>
        <w:pStyle w:val="Normal"/>
        <w:autoSpaceDE w:val="false"/>
        <w:jc w:val="center"/>
        <w:rPr>
          <w:rFonts w:ascii="Comic Sans MS" w:hAnsi="Comic Sans MS" w:cs="Comic Sans MS"/>
          <w:color w:val="000000"/>
          <w:sz w:val="32"/>
          <w:szCs w:val="20"/>
        </w:rPr>
      </w:pPr>
      <w:r>
        <w:rPr>
          <w:rFonts w:cs="Comic Sans MS" w:ascii="Comic Sans MS" w:hAnsi="Comic Sans MS"/>
          <w:color w:val="000000"/>
          <w:sz w:val="32"/>
          <w:szCs w:val="20"/>
        </w:rPr>
        <w:t>СЕКЦИЯ ОДИН</w:t>
      </w:r>
      <w:r>
        <w:rPr>
          <w:rFonts w:cs="Comic Sans MS" w:ascii="Comic Sans MS" w:hAnsi="Comic Sans MS"/>
          <w:color w:val="000000"/>
          <w:sz w:val="32"/>
          <w:szCs w:val="20"/>
          <w:lang w:val="en-US"/>
        </w:rPr>
        <w:t>:</w:t>
      </w:r>
    </w:p>
    <w:p>
      <w:pPr>
        <w:pStyle w:val="Heading1"/>
        <w:rPr>
          <w:sz w:val="32"/>
        </w:rPr>
      </w:pPr>
      <w:r>
        <w:rPr>
          <w:sz w:val="32"/>
        </w:rPr>
        <w:t>ХИТРОСТИ</w:t>
      </w:r>
    </w:p>
    <w:p>
      <w:pPr>
        <w:pStyle w:val="Normal"/>
        <w:autoSpaceDE w:val="false"/>
        <w:jc w:val="center"/>
        <w:rPr>
          <w:color w:val="000000"/>
          <w:szCs w:val="20"/>
        </w:rPr>
      </w:pPr>
      <w:r>
        <w:rPr>
          <w:color w:val="000000"/>
          <w:szCs w:val="20"/>
        </w:rPr>
      </w:r>
    </w:p>
    <w:p>
      <w:pPr>
        <w:pStyle w:val="Normal"/>
        <w:autoSpaceDE w:val="false"/>
        <w:jc w:val="both"/>
        <w:rPr>
          <w:rFonts w:ascii="Comic Sans MS" w:hAnsi="Comic Sans MS" w:cs="Comic Sans MS"/>
          <w:color w:val="000000"/>
          <w:sz w:val="28"/>
          <w:szCs w:val="20"/>
        </w:rPr>
      </w:pPr>
      <w:r>
        <w:rPr>
          <w:rFonts w:cs="Comic Sans MS" w:ascii="Comic Sans MS" w:hAnsi="Comic Sans MS"/>
          <w:color w:val="000000"/>
          <w:sz w:val="28"/>
          <w:szCs w:val="20"/>
        </w:rPr>
        <w:t>ПЕРЕД ТЕМ КАК ВЫ ОТКРОТЕТЕ ЭТУ ДВЕРЬ...</w:t>
      </w:r>
    </w:p>
    <w:p>
      <w:pPr>
        <w:pStyle w:val="2"/>
        <w:rPr>
          <w:sz w:val="20"/>
        </w:rPr>
      </w:pPr>
      <w:r>
        <w:rPr>
          <w:sz w:val="20"/>
        </w:rPr>
        <w:t>Расшифровка стенограммы Лекции Малекита Икандрона, Экстраординарног Вызывателя. Зарписана в Университете Тайных Искусств, Хавелок, Скри Точным</w:t>
      </w:r>
    </w:p>
    <w:p>
      <w:pPr>
        <w:pStyle w:val="Normal"/>
        <w:autoSpaceDE w:val="false"/>
        <w:ind w:firstLine="708"/>
        <w:jc w:val="both"/>
        <w:rPr>
          <w:i/>
          <w:i/>
          <w:iCs/>
          <w:color w:val="000000"/>
          <w:sz w:val="20"/>
          <w:szCs w:val="20"/>
        </w:rPr>
      </w:pPr>
      <w:r>
        <w:rPr>
          <w:i/>
          <w:iCs/>
          <w:color w:val="000000"/>
          <w:sz w:val="20"/>
          <w:szCs w:val="20"/>
        </w:rPr>
      </w:r>
    </w:p>
    <w:p>
      <w:pPr>
        <w:pStyle w:val="Normal"/>
        <w:autoSpaceDE w:val="false"/>
        <w:ind w:firstLine="708"/>
        <w:jc w:val="both"/>
        <w:rPr>
          <w:color w:val="000000"/>
          <w:sz w:val="20"/>
          <w:szCs w:val="20"/>
        </w:rPr>
      </w:pPr>
      <w:r>
        <w:rPr>
          <w:color w:val="000000"/>
          <w:sz w:val="20"/>
          <w:szCs w:val="20"/>
        </w:rPr>
        <w:t>Итак, вы хотите пойти в исследователи подземелий?</w:t>
      </w:r>
    </w:p>
    <w:p>
      <w:pPr>
        <w:pStyle w:val="Normal"/>
        <w:autoSpaceDE w:val="false"/>
        <w:ind w:firstLine="708"/>
        <w:jc w:val="both"/>
        <w:rPr>
          <w:color w:val="000000"/>
          <w:sz w:val="20"/>
          <w:szCs w:val="20"/>
        </w:rPr>
      </w:pPr>
      <w:r>
        <w:rPr>
          <w:color w:val="000000"/>
          <w:sz w:val="20"/>
          <w:szCs w:val="20"/>
        </w:rPr>
        <w:t>Позвольте, я скажу Вам, мои друзья, это не так уж легко как выглядит. Много авантюристов ищут легкой наживы и быстрых наград исследуя подземные области мира – охотятся на существ в их логовах, ищут потерянные реликты в лабиринтообразных коридорах забытых замков. Можно нажить целые состояния таким путём, но только если Вы умный авантюрист. В конце концов, если это было бы легким занятием, кто-нибудь уже обнаружил и унёс бы всё золото!</w:t>
      </w:r>
    </w:p>
    <w:p>
      <w:pPr>
        <w:pStyle w:val="Normal"/>
        <w:autoSpaceDE w:val="false"/>
        <w:ind w:firstLine="708"/>
        <w:jc w:val="both"/>
        <w:rPr>
          <w:color w:val="000000"/>
          <w:sz w:val="20"/>
          <w:szCs w:val="20"/>
        </w:rPr>
      </w:pPr>
      <w:r>
        <w:rPr>
          <w:color w:val="000000"/>
          <w:sz w:val="20"/>
          <w:szCs w:val="20"/>
        </w:rPr>
        <w:t>Прежде всего, остановитесь и подумайте, почему вы серьезно решили изучить подземелье. Многие древние реликты похороненные в таких местах умышленно были спрятаны от взора смертных - вы действительно хотите вернуть то, что кто-то попытался сделать таким труднодоступным?</w:t>
      </w:r>
    </w:p>
    <w:p>
      <w:pPr>
        <w:pStyle w:val="Normal"/>
        <w:autoSpaceDE w:val="false"/>
        <w:ind w:firstLine="708"/>
        <w:jc w:val="both"/>
        <w:rPr>
          <w:color w:val="000000"/>
          <w:sz w:val="20"/>
          <w:szCs w:val="20"/>
        </w:rPr>
      </w:pPr>
      <w:r>
        <w:rPr>
          <w:color w:val="000000"/>
          <w:sz w:val="20"/>
          <w:szCs w:val="20"/>
        </w:rPr>
        <w:t>Допустим что ваша причина более благородна чем кража, но вы должны по крайней мере подумать о солнце, вашей пище, и вашей матери. Если вы бродите один в этих темницах, Вы можете обнаружить, что вам не хватает всего этого. И если вы можете прожить без вашей матери, то несколько дней без пищи – это уже проблема!</w:t>
      </w:r>
    </w:p>
    <w:p>
      <w:pPr>
        <w:pStyle w:val="Normal"/>
        <w:autoSpaceDE w:val="false"/>
        <w:ind w:firstLine="708"/>
        <w:jc w:val="both"/>
        <w:rPr>
          <w:color w:val="000000"/>
          <w:sz w:val="20"/>
          <w:szCs w:val="20"/>
        </w:rPr>
      </w:pPr>
      <w:r>
        <w:rPr>
          <w:color w:val="000000"/>
          <w:sz w:val="20"/>
          <w:szCs w:val="20"/>
        </w:rPr>
        <w:t>И всё таки, подземелья для авантюристов, тоже самое, что дорогая турнирная лошадь для благородного рыцаря: метод игрового престижа и восхваления, шанс сделать деньги за короткое время, и основное - это действительно интересное похождение. Если вам по какой-то причине необходимо спуститься в подземелье, вот несколько зацепок, которые помогут вам выбраться от туда живым.</w:t>
      </w:r>
    </w:p>
    <w:p>
      <w:pPr>
        <w:pStyle w:val="Normal"/>
        <w:autoSpaceDE w:val="false"/>
        <w:ind w:left="708" w:hanging="0"/>
        <w:jc w:val="both"/>
        <w:rPr>
          <w:color w:val="000000"/>
          <w:sz w:val="20"/>
          <w:szCs w:val="20"/>
        </w:rPr>
      </w:pPr>
      <w:r>
        <w:rPr>
          <w:color w:val="000000"/>
          <w:sz w:val="20"/>
          <w:szCs w:val="20"/>
        </w:rPr>
        <w:t xml:space="preserve">Подземелья разделены на три основных типа: пещера, лабиринт, и искусственное. Пещерные подземелья не интеллектуальных рук дело, это серия взаимосвязанных </w:t>
      </w:r>
    </w:p>
    <w:p>
      <w:pPr>
        <w:pStyle w:val="Normal"/>
        <w:autoSpaceDE w:val="false"/>
        <w:jc w:val="both"/>
        <w:rPr>
          <w:color w:val="000000"/>
          <w:sz w:val="20"/>
          <w:szCs w:val="20"/>
        </w:rPr>
      </w:pPr>
      <w:r>
        <w:rPr>
          <w:color w:val="000000"/>
          <w:sz w:val="20"/>
          <w:szCs w:val="20"/>
        </w:rPr>
        <w:t>естественного происхождения пещер. Хотя пещера может иметь стационарные ловушки (особенно если Вы имеете дело с интеллектуальными обитателями), ловушки - второстепенная процедура, вмонтированная в стену подземной расщелины, которая была созданы естественным путём. Эти подземелья чаще всего населены случайными существами, ищущими убежище, или простыми обществами которые не пытаются создавать свои собственные поселенья.</w:t>
      </w:r>
    </w:p>
    <w:p>
      <w:pPr>
        <w:pStyle w:val="Normal"/>
        <w:autoSpaceDE w:val="false"/>
        <w:ind w:firstLine="708"/>
        <w:jc w:val="both"/>
        <w:rPr>
          <w:color w:val="000000"/>
          <w:sz w:val="20"/>
          <w:szCs w:val="20"/>
        </w:rPr>
      </w:pPr>
      <w:r>
        <w:rPr>
          <w:color w:val="000000"/>
          <w:sz w:val="20"/>
          <w:szCs w:val="20"/>
        </w:rPr>
        <w:t>Лабиринт является спланированной ловушкой, разработанной и украшенной некоторым наиболее опасными вещами известными человеку. Они специально разработаны чтобы удержать вас от проникновения – или, что ещё хуже, чтобы удержать нечто другое внутри. Здесь нет живых существ - все они стали жертвами ловушек! Обычно, эти подземелья заполнены големами, горгульями и нежитью, существами которым не нужно есть пить и т.д. и редко нужно двигаться. Любые существа, которые бродят по таким подземельям стремятся убить Вас как злоумышленника.</w:t>
      </w:r>
    </w:p>
    <w:p>
      <w:pPr>
        <w:pStyle w:val="Normal"/>
        <w:autoSpaceDE w:val="false"/>
        <w:ind w:firstLine="708"/>
        <w:jc w:val="both"/>
        <w:rPr/>
      </w:pPr>
      <w:r>
        <w:rPr>
          <w:color w:val="000000"/>
          <w:sz w:val="20"/>
          <w:szCs w:val="20"/>
        </w:rPr>
        <w:t xml:space="preserve">Третий тип подземелий обычно называют "искусственный проект". Искусственное подземелье имеет отношение к месту, которое первоначально не было создано как подземелье как таковое. Тем не менее, после столетий выхода из употребления (или внезапный крах), красивый замок, который был когда-то приятным местом для проживания, теперь стали резиденцией для всякой нечисти. </w:t>
      </w:r>
      <w:r>
        <w:rPr>
          <w:color w:val="000000"/>
          <w:sz w:val="20"/>
        </w:rPr>
        <w:t>Большинство этих подземелий "наполнены ловушками" только из-за их собственного состояния упадка и заброшенности – шахты например опасны рушащейся каменной кладкой. Однако</w:t>
      </w:r>
      <w:r>
        <w:rPr>
          <w:color w:val="000000"/>
          <w:sz w:val="20"/>
          <w:szCs w:val="20"/>
        </w:rPr>
        <w:t>, вы можете найти совсем другого рода ловушки в более «населённых» областях таких подземелий, поскольку некроманты и другие инферналисты особенно любят такие заброшенные места.</w:t>
      </w:r>
    </w:p>
    <w:p>
      <w:pPr>
        <w:pStyle w:val="TextBodyIndent"/>
        <w:rPr>
          <w:sz w:val="20"/>
        </w:rPr>
      </w:pPr>
      <w:r>
        <w:rPr>
          <w:sz w:val="20"/>
        </w:rPr>
        <w:t>Давайте предположим, что Вы нашли ваше подземелье, и решили посмотреть что там внутри. Прежде, чем Вы прикрепите крюки к стене и спустите вашу веревку, давайте проверим содержание вашего рюкзака. Действительно ли вы готовы к этому испытанию? Я не буду говорить о большом количестве пищи и воды, которую Вы должны нести с собой. Не ешьте или пейте ничего, что Вы находите в подземелье. Никогда. Даже если это выглядит достаточно невинным, если Вы не имеете клирика, чтобы очистить это, Вам лучше воздержаться от употребления всего найденного.</w:t>
      </w:r>
    </w:p>
    <w:p>
      <w:pPr>
        <w:pStyle w:val="Normal"/>
        <w:ind w:firstLine="708"/>
        <w:jc w:val="both"/>
        <w:rPr>
          <w:color w:val="000000"/>
          <w:sz w:val="20"/>
        </w:rPr>
      </w:pPr>
      <w:r>
        <w:rPr>
          <w:color w:val="000000"/>
          <w:sz w:val="20"/>
        </w:rPr>
        <w:t>Теперь, к остальной части вашего рюкзака. Сначала, и наиболее важно, Вы должны запастись веревкой (по крайней мере 50 футов, и не экономьте на качестве!) и хорошим железным крюком. Веревки хороши для сотни разных вещей, от связывания золота в конце лабиринта, до натягивания поперек ям или спусков вниз на другой уровень подземелий. Будьте готовы к подъёмам, особенно в искусственных подземельях и пещерах, то есть там, где стены и этажи часто имеют провалы, и подземельях, где есть много уровней, уходящих под землю.</w:t>
      </w:r>
    </w:p>
    <w:p>
      <w:pPr>
        <w:pStyle w:val="Normal"/>
        <w:ind w:firstLine="708"/>
        <w:jc w:val="both"/>
        <w:rPr>
          <w:color w:val="000000"/>
          <w:sz w:val="20"/>
        </w:rPr>
      </w:pPr>
      <w:r>
        <w:rPr>
          <w:color w:val="000000"/>
          <w:sz w:val="20"/>
        </w:rPr>
        <w:t>Во-вторых, крюки. Крюк сделан из железа или стали, твердой и способной к удерживанию большого веса. Я ведь упоминал, что большинство темниц имеет западни. Раздвижные двери, катящиеся каменные шары и другие движущиеся предметы могут быть заблокированы простым железным крюком, подсунутым в нужное место. Нужно оставить дверь открытый? Используйте крюк. Хотите заткнуть то отверстие в стене от стрельбы в Вас? Запихните крюк в отверстие.</w:t>
      </w:r>
    </w:p>
    <w:p>
      <w:pPr>
        <w:pStyle w:val="Normal"/>
        <w:ind w:firstLine="708"/>
        <w:jc w:val="both"/>
        <w:rPr>
          <w:color w:val="000000"/>
          <w:sz w:val="20"/>
        </w:rPr>
      </w:pPr>
      <w:r>
        <w:rPr>
          <w:color w:val="000000"/>
          <w:sz w:val="20"/>
        </w:rPr>
        <w:t>Другой хороший элемент - лук или арбалет. Вы говорите, что не используете, оружие дальнего боя? Подумайте ещё раз. Много существ, с которыми Вы столкнетесь в подземелье (особенно в пещере) будет знать эту область в сто раз лучше, чем Вы. Пожалуйста, не преследуйте их. Если Вы собираетесь преследовать их, то лучше сразу избавьте нас от неприятностей и упадите на свой собственный меч. Вам просто необходимо иметь оружие дальнего боя, или, в конечном счете, вас убьют существа, которые способны держаться на расстоянии 50 футов от Вас.</w:t>
      </w:r>
    </w:p>
    <w:p>
      <w:pPr>
        <w:pStyle w:val="TextBodyIndent"/>
        <w:rPr>
          <w:sz w:val="20"/>
        </w:rPr>
      </w:pPr>
      <w:r>
        <w:rPr>
          <w:sz w:val="20"/>
        </w:rPr>
        <w:t>Источники света - другой основной элемент. Даже если Вы - дварф или эльф, и Вы думаете, что не нуждаетесь в фонаре или факеле, чтобы видеть, способность создавать огонь может спасти вашу жизнь чаще, чем вы думаете. Холод – основная проблема глубоких подземелий, и многим монстрам, которые живут в пещерах, можно нанести урон огнем – так что используйте это. Наконец, огонь - хороший способ сказать, ограничен ли ваш воздушный источник или загрязнен. Если факел мерцает, воздуха может быть мало, или комната, в которую Вы входите, возможно, была запечатан в течение долгого времени. Позвольте этому воздуху выйти из комнаты, или Вы найдёте себя на полу умирающим от удушья. Если пламя факела стало синеватым, в этой области есть природный газ. Уберите факел, и убегите от туда. Быстро. Если будет взрыв, то Вы не вернётесь сюда снова.</w:t>
      </w:r>
    </w:p>
    <w:p>
      <w:pPr>
        <w:pStyle w:val="Normal"/>
        <w:ind w:firstLine="708"/>
        <w:jc w:val="both"/>
        <w:rPr>
          <w:color w:val="000000"/>
          <w:sz w:val="20"/>
        </w:rPr>
      </w:pPr>
      <w:r>
        <w:rPr>
          <w:color w:val="000000"/>
          <w:sz w:val="20"/>
        </w:rPr>
        <w:t>Говоря об огне, хороший способ сказать, используют ли примитивные культуры эти проходы для транспортировки, состоит в том, чтобы бросить взгляд на потолок. Если существа не имеют полного видения в темноте (и немногие делают это), то на потолке будут следы пепла и сажи и другие признаки прохода. Помните, что существа без реального видения в темноте ориентируются на слух и запах. Не готовьте пищу или не разжигайте большие огни, иначе они будут в состоянии отследить Вас позже по запаху, который цепляется за вашу одежду и вещи. Будьте осторожны, когда разговариваете с друг другом. С другой стороны, будет полезным громко свистнуть. Существа, которые ориентируются на звук, могут быть легко "оглушены" громким шумом.</w:t>
      </w:r>
    </w:p>
    <w:p>
      <w:pPr>
        <w:pStyle w:val="Normal"/>
        <w:ind w:firstLine="708"/>
        <w:jc w:val="both"/>
        <w:rPr>
          <w:color w:val="000000"/>
          <w:sz w:val="20"/>
        </w:rPr>
      </w:pPr>
      <w:r>
        <w:rPr>
          <w:color w:val="000000"/>
          <w:sz w:val="20"/>
        </w:rPr>
        <w:t>Убедитесь, что у вас есть бумага, ручка, чернила, мел и небольшая железная коробка, для хранения всего этого. Будьте готовы промокнуть с головы до ног, и не позвольте вашим картам промокнуть только потому, что Вы не защитили их от воды. Картография спасет вашу жизнь. Есть небольшая уловка в лабиринтах, которые Вы можете знать. Если Вы когда-нибудь потеряетесь, только протяните вашу руку к левой стене и начинаете идти. В конечном счете, Вы обойдёте каждый закоулок в лабиринте, но найдете выход. Единственный момент когда это не сработает – это когда ваш лабиринт имеет изолированную область, где стены делают круг. В этом случае, Вы придёте туда от куда начали - убедитесь, что вы используете мел, чтобы отметить стену, где Вы начали, и Вы будете знать, когда Вы возвратились обратно. Если это случается, то на сей раз следуйте по правой стене.</w:t>
      </w:r>
    </w:p>
    <w:p>
      <w:pPr>
        <w:pStyle w:val="Normal"/>
        <w:ind w:firstLine="708"/>
        <w:jc w:val="both"/>
        <w:rPr>
          <w:color w:val="000000"/>
          <w:sz w:val="20"/>
        </w:rPr>
      </w:pPr>
      <w:r>
        <w:rPr>
          <w:color w:val="000000"/>
          <w:sz w:val="20"/>
        </w:rPr>
        <w:t>Много вещей, которые должны заполнить ваш подземельный список оснащения, кажется очевидным для опытного авантюриста. Кирки и лопаты - хорошая идея для проникновения в комнаты, которые были запечатаны оползнями, естественным обрушением или для расчищения непредвиденной западни, которая запечатала Вас в комнате. Когти - накладки, которые привязывают на подошву вашей обуви и имеющие шипы, чтобы держаться на скользких поверхностях – часто являются полезными, когда подземелье имеет водянистые области, или области с высоким мхом или почвой. Толстые бандажи могут быть намочены и обернуты вокруг вашего лица, когда Вы путешествуете через заплесневелые области - также хорошая идея, некоторые из тех почв являются большим, чем они являются! Ломы - также хорошая идея, как и сумки (чтобы нести сокровище), сало (чтобы ослабить проход через узкие коридоры и как изоляция от очень холодной воды). Кроме того, помните, что ваш мех для воды, когда он пустой, может содержать воздух, так, чтобы Вы могли бы плавать через затопленные туннели с большей безопасностью.</w:t>
      </w:r>
    </w:p>
    <w:p>
      <w:pPr>
        <w:pStyle w:val="Normal"/>
        <w:ind w:firstLine="708"/>
        <w:jc w:val="both"/>
        <w:rPr>
          <w:color w:val="000000"/>
          <w:sz w:val="20"/>
        </w:rPr>
      </w:pPr>
      <w:r>
        <w:rPr>
          <w:color w:val="000000"/>
          <w:sz w:val="20"/>
        </w:rPr>
        <w:t>Если подземелье имеет воду, убедитесь, что отметили текущий поток и промаркировали его на вашей карте. Часто в комнаты, которые являются недоступными через обычные проходы, можно попасть вплавь или используя плоты. Также смотрите на рыбу, если она бледная, белая и слепая, Вы можете быть уверены, что река не выходит на поверхность. Но, если рыба имеет обычный цвет и глаза, значит где-то рядом есть выход на поверхность. Держите это в памяти, если хотите быстро выбраться из подземелья.</w:t>
      </w:r>
    </w:p>
    <w:p>
      <w:pPr>
        <w:pStyle w:val="Normal"/>
        <w:ind w:firstLine="708"/>
        <w:jc w:val="both"/>
        <w:rPr>
          <w:color w:val="000000"/>
          <w:sz w:val="20"/>
        </w:rPr>
      </w:pPr>
      <w:r>
        <w:rPr>
          <w:color w:val="000000"/>
          <w:sz w:val="20"/>
        </w:rPr>
        <w:t>Один необычный предмет, который часто несут в подземелье, - маленькая клетка, с тремя или четырьмя белыми мышами и достаточным количеством пищи и воды для них. Эти маленькие грызуны могут быть неоценимыми в обнаружении ловушек, которые располагаются впереди - как живые существа, и как объекты в движении, они часто вызывают срабатывание ловушек, которые иначе нельзя обнаружить простым способом (типа волшебной опеки и защиты).</w:t>
      </w:r>
    </w:p>
    <w:p>
      <w:pPr>
        <w:pStyle w:val="Normal"/>
        <w:ind w:firstLine="708"/>
        <w:jc w:val="both"/>
        <w:rPr>
          <w:color w:val="000000"/>
          <w:sz w:val="20"/>
        </w:rPr>
      </w:pPr>
      <w:r>
        <w:rPr>
          <w:color w:val="000000"/>
          <w:sz w:val="20"/>
        </w:rPr>
        <w:t>Контакт с ловушками часто более труден, чем контакт с монстрами, и его нужно рассмотреть как отдельную проблему. Чтобы успешно пройти лабиринт, Вы должны иметь больше чем сильный меч - Вы должны иметь острый ум и логическое мышление. Ловушки в подземелье не работают посредством волшебства (в большинстве случаев). Они повинуются общим правам науки: гравитация, натяжение и баланс. Когда Вы обнаруживаете ловушку, не торопитесь и разберитесь как она работает, и затем Вы будете иметь хорошие знания о её создателе и любых других ловушках, которые он спроектировал.</w:t>
      </w:r>
    </w:p>
    <w:p>
      <w:pPr>
        <w:pStyle w:val="TextBodyIndent"/>
        <w:rPr>
          <w:sz w:val="20"/>
        </w:rPr>
      </w:pPr>
      <w:r>
        <w:rPr>
          <w:sz w:val="20"/>
        </w:rPr>
        <w:t>И в заключении, ваша лучшая защита от любого подземелья - исследование. Хотя исследование имеет тенденцию быть самым полезным при прохождении лабиринта, это также полезно и в большинстве естественных пещер. Есть определенные вопросы, которые любой хороший авантюрист должен задать перед тем как войти в подземелье. Потратьте время и расспросите о подземелье - ваши предварительные исследования могут спасти вам жизнь.</w:t>
        <w:tab/>
        <w:t xml:space="preserve"> Некоторые из общих вопросов будут детализированы ниже, давая Вам хорошую идею относительно того, как всё узнать о подземелье, в которое Вы планируете войти.</w:t>
      </w:r>
    </w:p>
    <w:p>
      <w:pPr>
        <w:pStyle w:val="TextBodyIndent"/>
        <w:rPr/>
      </w:pPr>
      <w:r>
        <w:rPr/>
      </w:r>
    </w:p>
    <w:p>
      <w:pPr>
        <w:pStyle w:val="TextBodyIndent"/>
        <w:rPr>
          <w:rFonts w:ascii="Comic Sans MS" w:hAnsi="Comic Sans MS" w:cs="Comic Sans MS"/>
        </w:rPr>
      </w:pPr>
      <w:r>
        <w:rPr>
          <w:rFonts w:cs="Comic Sans MS" w:ascii="Comic Sans MS" w:hAnsi="Comic Sans MS"/>
        </w:rPr>
        <w:t>КТО СОЗДАЛ ПОДЗЕМЕЛЬЕ?</w:t>
      </w:r>
    </w:p>
    <w:p>
      <w:pPr>
        <w:pStyle w:val="TextBodyIndent"/>
        <w:rPr>
          <w:sz w:val="20"/>
        </w:rPr>
      </w:pPr>
      <w:r>
        <w:rPr>
          <w:sz w:val="20"/>
        </w:rPr>
        <w:t>Возможно это один из самых важных вопросов, который может дать Вам идею, какое приключение ждёт Вас впереди, и подготовит Вас к одному из трех общих типов упомянутых выше подземелий. Если подземелье состоит из руин, ищите кого - то, кто знал бы область перед её падением. Есть ли какие-нибудь старые карты? Любого кто помнит части подземелья достаточно хорошо, чтобы дать Вам идею относительно его расположения и дизайна? Если когда-то это было общественное здание, ищите какие-нибудь отчеты, записи в журналах или другие письменные описания здания и его истории. Иногда, тайные тексты могут содержать информацию в старых склепах и могилах, и информация может быть получена при их изучении. Не ожидайте, что вся информация о подземелье будет расположена непосредственно в пределах самой пещеры. Часто, особенно в старых лабиринтах, такая информация может распространиться всюду по нации, и может быть найдена в тайных местах, древних библиотеках, и личных собраниях могущественных волшебников или церквей.</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ЕСЛИ ПОДЗЕМЕЛЬЕ БЫЛО РАЗРАБОТАНО, ТО КТО ЕГО СТРОИЛ?</w:t>
      </w:r>
    </w:p>
    <w:p>
      <w:pPr>
        <w:pStyle w:val="TextBodyIndent"/>
        <w:rPr/>
      </w:pPr>
      <w:r>
        <w:rPr>
          <w:sz w:val="20"/>
        </w:rPr>
        <w:t>Опять же, знание врага - общая пословица среди авантюристов, и понимание мышления проектировщика подземелья может быть критическим. Подземелье было разработано карликами? Если так, ожидайте много сложных ловушек. Эльфы? Колдовство и магические ловушки могут быть наиболее вероятными препятствиями, с которыми Вы столкнетесь. Вы можете найти информацию относительно определенного строителя, материалах, которые он использовал, чтобы строить темницу, или какие-нибудь необычные реквизиты, которые проектировщик подземелья, возможно, использовал при создании подземелья.</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КАКОВА ОСНОВНАЯ ЦЕЛЬ ПОДЗЕМЕЛЬЯ?</w:t>
      </w:r>
    </w:p>
    <w:p>
      <w:pPr>
        <w:pStyle w:val="TextBodyIndent"/>
        <w:rPr>
          <w:sz w:val="20"/>
        </w:rPr>
      </w:pPr>
      <w:r>
        <w:rPr>
          <w:sz w:val="20"/>
        </w:rPr>
        <w:t>Как только Вы знаете, было ли подземелье создано, чтобы препятствовать входу в него, или что бы удержать кое-что опасное внутри него, Вы будете иметь другой ценный ключ относительно типа столкновений, которые могут вас ожидать. Кто-нибудь входил в подземелье, и возвращался ли? Что, если темница, уже ограблена? Если нет, то можно ли пообщаться с людьми, которые были там, для получения дополнительной информации о том, что внутри подземелья? В противном случае, что известно о них? Кто-нибудь умирал там? Другая отважившаяся сторона делала что-нибудь необычное прежде, чем они вошли в подземелье? Их исследование, возможно, обнаружило кое-что, что Вы пропустили. Примите во внимание их действия, и если возможно, пробуйте определить, почему они потерпели неудачу.</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КАКИЕ СУЩЕСТВА ЖИВУТ В ПОДЗЕМЕЛЬЕ?</w:t>
      </w:r>
    </w:p>
    <w:p>
      <w:pPr>
        <w:pStyle w:val="TextBodyIndent"/>
        <w:rPr>
          <w:sz w:val="20"/>
        </w:rPr>
      </w:pPr>
      <w:r>
        <w:rPr>
          <w:sz w:val="20"/>
        </w:rPr>
        <w:t>Говорите с жителями соседних городов, или изучите, какие звуков исходят от подземелья, разбейте лагерь поблизости и поставьте охрану. Те кто живут около поверхности обязательно выйдут, чтобы найти пищу. Определение, является ли ваш враг голодным троллем с небольшим интеллектом, или стоянкой орков, которые построили деревню в пределах пещеры, может иметь огромное значение в вашем подходе. Местное население знает о какие-нибудь слухи о других существа, которые выходили из пещер? Наконец, независимо от того, насколько важно подземелье, убедитесь, что установили необходимые контакты, чтобы возвратиться назад. Подружитесь с местными жителями, и сообщите им вашу цель (это, конечно, снова предполагает, что ваша цель более благородна чем воровство). Прежде всего, это позволяет Вам делать исследования, поскольку Вы обнаруживаете больше знаний о внутренней части подземелья. Запишите любые необычные руны или письма, и потратьте время, чтобы перевести их прежде, чем Вы их возвратите. Это может подсказать вам ответ на загадку, которую Вы должны будете решить. Во-вторых, если подземелье большое, Вы должны будете время от времени пополнять ваши запасы пищи и воды. Кроме того, если местные жители знают, что Вы не вернулись, когда Вы сказали, что обязательно вернётесь, они могут упомянуть этот факт другим авантюристам. Хотя никакой авантюрист не хочет быть спасенным, факт остается фактом: лучше быть смущенным, чем мертвым. Спасибо за ваше время и внимание, леди и господа. Я отвечу на любые вопросы, которые Вы можете задать мне в холле позади главной библиотеки.</w:t>
      </w:r>
    </w:p>
    <w:p>
      <w:pPr>
        <w:pStyle w:val="TextBodyIndent"/>
        <w:ind w:hanging="0"/>
        <w:rPr/>
      </w:pPr>
      <w:r>
        <w:rPr/>
        <w:tab/>
      </w:r>
    </w:p>
    <w:p>
      <w:pPr>
        <w:pStyle w:val="TextBodyIndent"/>
        <w:ind w:hanging="0"/>
        <w:rPr/>
      </w:pPr>
      <w:r>
        <w:rPr/>
        <w:tab/>
      </w:r>
      <w:r>
        <w:rPr>
          <w:rFonts w:cs="Comic Sans MS" w:ascii="Comic Sans MS" w:hAnsi="Comic Sans MS"/>
          <w:sz w:val="32"/>
        </w:rPr>
        <w:t>… И ЧТО ЖЕ ТАМ ЗА НЕЙ?</w:t>
      </w:r>
    </w:p>
    <w:p>
      <w:pPr>
        <w:pStyle w:val="TextBodyIndent"/>
        <w:ind w:hanging="0"/>
        <w:rPr/>
      </w:pPr>
      <w:r>
        <w:rPr/>
        <w:tab/>
      </w:r>
      <w:r>
        <w:rPr>
          <w:rFonts w:cs="Comic Sans MS" w:ascii="Comic Sans MS" w:hAnsi="Comic Sans MS"/>
          <w:sz w:val="28"/>
        </w:rPr>
        <w:t>ЭССЕ ДЛЯ ОСВЕДОМЛЁННЫХ ИГРОКОВ</w:t>
      </w:r>
    </w:p>
    <w:p>
      <w:pPr>
        <w:pStyle w:val="TextBodyIndent"/>
        <w:ind w:hanging="0"/>
        <w:rPr/>
      </w:pPr>
      <w:r>
        <w:rPr>
          <w:rFonts w:cs="Comic Sans MS" w:ascii="Comic Sans MS" w:hAnsi="Comic Sans MS"/>
          <w:sz w:val="28"/>
        </w:rPr>
        <w:tab/>
      </w:r>
      <w:r>
        <w:rPr>
          <w:sz w:val="20"/>
        </w:rPr>
        <w:t>Вы сидите за столом в пятницу вечером, наблюдая, как ваш нетерпеливый Мастер Игры достаёт лист за листом карты, детализирующие его самое новое подземелье. Западни, монстры, волшебные ловушки и древние артефакты ждут Вас ..., если только Вы сможете оставить живым Вашего персонажа.</w:t>
      </w:r>
    </w:p>
    <w:p>
      <w:pPr>
        <w:pStyle w:val="TextBodyIndent"/>
        <w:rPr/>
      </w:pPr>
      <w:r>
        <w:rPr>
          <w:sz w:val="20"/>
        </w:rPr>
        <w:t xml:space="preserve">Ключу к выживанию можно описать в двух словах: </w:t>
      </w:r>
      <w:r>
        <w:rPr>
          <w:i/>
          <w:iCs/>
          <w:sz w:val="20"/>
        </w:rPr>
        <w:t>Не Торопитесь</w:t>
      </w:r>
      <w:r>
        <w:rPr>
          <w:sz w:val="20"/>
        </w:rPr>
        <w:t>. В большинстве подземельных приключений, есть небольшое желание быстрее пройти через область. Это - важное преимущество, и большинство игроков достаточно часто не используют его. Мастер Игры имеет легкую часть: разработка западней, ловушек и существ. Теперь Вы должны распутать каждую возможность и выбрать наиболее подходящую. Западня приводит к яме? Шипы из стен? Волшебная ловушка? Любая из них может быть смертельна. Определение, какая из них убьёт вашего персонажа и затем избежать её - ваша задача номер один как игрока.</w:t>
      </w:r>
    </w:p>
    <w:p>
      <w:pPr>
        <w:pStyle w:val="TextBodyIndent"/>
        <w:rPr>
          <w:sz w:val="20"/>
        </w:rPr>
      </w:pPr>
      <w:r>
        <w:rPr>
          <w:sz w:val="20"/>
        </w:rPr>
        <w:t>Нормально отыгрыш игры включает заговоры, планы и разыгрывание ролей — но в пределах подземелья, основная ролевая игра - фактически игра бросков. Игра в кости ваших союзников и ваших врагов. Плохой бросок может быть смертным приговором, независимо от того, как тщательно спроектирован ваш план действий. Прежде, чем Вы входите в любое подземелье, Вы должны быть готовы с вашими следующими концепциями персонажа. Вы, возможно, нуждаетесь в этом.</w:t>
      </w:r>
    </w:p>
    <w:p>
      <w:pPr>
        <w:pStyle w:val="TextBodyIndent"/>
        <w:rPr>
          <w:sz w:val="20"/>
        </w:rPr>
      </w:pPr>
      <w:r>
        <w:rPr>
          <w:sz w:val="20"/>
        </w:rPr>
        <w:t>Если Вы намереваетесь войти и остаться в живых, потратьте время, чтобы использовать простую логику на многих западнях и ловушках которые спроектировал ваш Мастер Игры. Каждое подземелье имеет цель, является ли это логовищем подземного орка, городом дроу или это потерянные руин древнего города, теперь уже разрушенного. Создатель темницы потратили много времени планируя, подготавливая, и логически прорабатывая область. Немного потрудившись, Вы можете проследить их шаги, и всё  выяснять о ловушках прежде, чем они нанесут вам какой-либо вред.</w:t>
      </w:r>
    </w:p>
    <w:p>
      <w:pPr>
        <w:pStyle w:val="TextBodyIndent"/>
        <w:rPr>
          <w:sz w:val="20"/>
        </w:rPr>
      </w:pPr>
      <w:r>
        <w:rPr>
          <w:sz w:val="20"/>
        </w:rPr>
        <w:t>Первое, смотрите на подземелье как ролевой игрок. Почему ваш персонаж желает рисковать своей жизнью, и тратить нескольких месяцев на подземелье, только ли исследовать его? Действительно ли это - вопрос гордости? Жадность? Может более великая цель побуждает Вас входить в подземелье? У Вас нет другого выбора? Для некоторых рас, типа дварфов, путешествие в ниже миры – просто ещё один день в жизни авантюриста. Для некоторых, однако, типа эльфов, это - вопрос отказа от всего, что Вам дорого - открытое небо, ветер и вообще природа. Отношение вашего персонажа к подземелью должно быть смесью их прошлого, их природы, их знаний и необходимости войти в это подземелье.</w:t>
      </w:r>
    </w:p>
    <w:p>
      <w:pPr>
        <w:pStyle w:val="TextBodyIndent"/>
        <w:rPr>
          <w:sz w:val="20"/>
        </w:rPr>
      </w:pPr>
      <w:r>
        <w:rPr>
          <w:sz w:val="20"/>
        </w:rPr>
        <w:t>Некоторые игроки наслаждаются исследованиями подземелий, до того сильно, что они создают персонажей, которые проводят большую часть жизни в таких приключениях. Эти персонажи конечно существовали бы в любом мире, где подземелья - обычное дело, но создание концепций и конкретизация их - это достаточное трудное дело. Дварф или гном были бы самыми общими "вольными исследователями подземелий", поскольку их подземельные способности и их расовое наследие обеспечивают серьезное основание для такой карьеры. Планируйте тщательно, и не забывайте принимать во внимание, что остальная часть вашей партии почти наверняка не будет столь же способна, как и Вы. Не забудьте планировать их выживание, так же как ваше собственное, и Вы будете иметь союзников, в которых Вы нуждаетесь для вашего следующего великого подземного приключения.</w:t>
      </w:r>
    </w:p>
    <w:p>
      <w:pPr>
        <w:pStyle w:val="TextBodyIndent"/>
        <w:rPr>
          <w:sz w:val="20"/>
        </w:rPr>
      </w:pPr>
      <w:r>
        <w:rPr>
          <w:sz w:val="20"/>
        </w:rPr>
        <w:t>Как только Вы решили войти в подземелье, помните, что качественное отыгрывание ролей оказывает ценную помощь в ведении переговоров о многих испытаниях. Обычная практика в исследовании подземелий - освященная веками традиция описания: актёрская способность объяснять другому персонажу, что именно он делает, таким образом, увеличивая шанс, что идея является эффективной. Во многих случаях, Мастер Игры не понимает точно, что игроки пробуют обнаружить, и если они говорят, как "план" работает, они могут быть более успешными в своём начинании. Например, персонаж игрока оставляет мелом на земле знак спирали. Он поворачивается к другому персонажу, и заявляет, что спираль - священный знак культуры орков (он часто имел дело с ними), и что, если они увидят его, они предположат, что это метка шамана, а не нарушителя. Это позволяет не только для по-настоящему отыгрывать роли и использовать знания персонажа, но также позволяет Мастеру Игры понять, как будут реагировать его НИП. Расширенный пример того, как добиться решения такой задачи, детализирован ниже.</w:t>
      </w:r>
    </w:p>
    <w:p>
      <w:pPr>
        <w:pStyle w:val="TextBodyIndent"/>
        <w:rPr>
          <w:sz w:val="20"/>
        </w:rPr>
      </w:pPr>
      <w:r>
        <w:rPr>
          <w:sz w:val="20"/>
        </w:rPr>
        <w:t>Когда Вы сталкиваетесь с подземельем, убедитесь, что думаете логически. Это - самый эффективный способ выжить, и хороший способ смотреть на каждый вызов как на отличную загадку, которую надо решить. Конечно, как игрок, Вы можете быть уверенны, что почти любая западня или ловушка имеет своё решение, это – ведь приключение, в конце концов. Даже самый жёсткий Мастер Игры понимает, что удовольствие от игры таится в победе над вашими противниками, неважно – живые они или нет.</w:t>
      </w:r>
    </w:p>
    <w:p>
      <w:pPr>
        <w:pStyle w:val="TextBodyIndent"/>
        <w:rPr>
          <w:sz w:val="20"/>
        </w:rPr>
      </w:pPr>
      <w:r>
        <w:rPr>
          <w:sz w:val="20"/>
        </w:rPr>
        <w:t>Карта, карта, карта. Рисование карты обязательно. Она может помочь Вам и найти  путь внутрь (наружу) и показать Вам, где пропущены проходы или секретные комнаты. Отмечайте каждую ловушку, с которой Вы сталкиваетесь. Внимательно следите за пространствами между комнатами, и убедитесь, что отследили курс водных потоков между комнатами. Отмечайте любые входы в подземелье, которые Вы находите по пути - они могут быть ближе к Вам, если срочно необходимо найти выход.</w:t>
      </w:r>
    </w:p>
    <w:p>
      <w:pPr>
        <w:pStyle w:val="TextBodyIndent"/>
        <w:rPr>
          <w:sz w:val="20"/>
        </w:rPr>
      </w:pPr>
      <w:r>
        <w:rPr>
          <w:sz w:val="20"/>
        </w:rPr>
        <w:t>Очень важно сохранять чувство юмора. Исследование подземелий - опасный спорт, и имеет высокую смертность среди участников соревнований. Вы можете столкнуться с ловушками, которые нанесут вам достаточно повреждений, чтобы убить вашего персонажа, или Вы можете сделать фатальную ошибку в ваших действиях, и обнаружить вашего персонажа мертвым из-за голода или жажды. Любой игрок, который входит в подземелье, по существу идет к Мастеру Игры и заявляет: "Держу пари, что я более силён, чем Вы, и я могу решить все загадки, которыми Вы задумали меня остановить". Помните, что ваш Мастер Игры (или проектировщик модуля) потратил недели, чтобы спроектировать это подземелье - и Вы собираетесь решить эту проблему за одну ночь? Удачи.</w:t>
      </w:r>
    </w:p>
    <w:p>
      <w:pPr>
        <w:pStyle w:val="TextBodyIndent"/>
        <w:rPr/>
      </w:pPr>
      <w:r>
        <w:rPr/>
      </w:r>
    </w:p>
    <w:p>
      <w:pPr>
        <w:pStyle w:val="TextBodyIndent"/>
        <w:rPr>
          <w:rFonts w:ascii="Comic Sans MS" w:hAnsi="Comic Sans MS" w:cs="Comic Sans MS"/>
          <w:sz w:val="28"/>
        </w:rPr>
      </w:pPr>
      <w:r>
        <w:rPr>
          <w:rFonts w:cs="Comic Sans MS" w:ascii="Comic Sans MS" w:hAnsi="Comic Sans MS"/>
          <w:sz w:val="28"/>
        </w:rPr>
        <w:t>ПРИМЕР ОПИСАНИЯ: ЛОВУШКИ</w:t>
      </w:r>
    </w:p>
    <w:p>
      <w:pPr>
        <w:pStyle w:val="TextBodyIndent"/>
        <w:rPr>
          <w:rFonts w:ascii="Comic Sans MS" w:hAnsi="Comic Sans MS" w:cs="Comic Sans MS"/>
          <w:sz w:val="28"/>
        </w:rPr>
      </w:pPr>
      <w:r>
        <w:rPr>
          <w:rFonts w:cs="Comic Sans MS" w:ascii="Comic Sans MS" w:hAnsi="Comic Sans MS"/>
          <w:sz w:val="28"/>
        </w:rPr>
      </w:r>
    </w:p>
    <w:p>
      <w:pPr>
        <w:pStyle w:val="TextBodyIndent"/>
        <w:rPr>
          <w:sz w:val="20"/>
        </w:rPr>
      </w:pPr>
      <w:r>
        <w:rPr>
          <w:sz w:val="20"/>
        </w:rPr>
        <w:t>Описание персонажа - шанс для игроков для отыгрывания интриганского или опасного сценария - удивительно хорошо работает, когда применяется к сложным ловушкам. С надлежащим описанием, Мастер Игры может понять, что Вы ждёте от ловушки в ответ на ваше исследование. Исследование ловушек, вместо того, чтобы вызвать их срабатывание, является ключевым моментом выживания в подземельях. Есть несколько способов облегчить такое исследование, и некоторые работы лучше делать при определенных обстоятельствах, чем другие.</w:t>
      </w:r>
    </w:p>
    <w:p>
      <w:pPr>
        <w:pStyle w:val="TextBodyIndent"/>
        <w:rPr>
          <w:sz w:val="20"/>
        </w:rPr>
      </w:pPr>
      <w:r>
        <w:rPr>
          <w:sz w:val="20"/>
        </w:rPr>
        <w:t>Первый, наиболее испытанный метод, использование Вором навыка поиска ловушек. Почти любая партия, которая ушла в подземелье, имеет Вора, чтобы он проверял путь впереди, ища секретные комнаты и ловушки. Это хорошо для партии - плохо для Вора, который рискует жизнью при использовании своего навыка. Вот некоторые вопросы при используемые в испытании ловушки, как только Вы её находите это. Конечно, ваш Вор, возможно, не думает о физике и научных принципах, но как игрок, Вы можете использовать ваше знание современного мира в сражении с особенно хитрыми сценариями подземелий. Это не обман; ваш Мастер Игры использовал то же самое знание, чтобы создать ловушку.</w:t>
      </w:r>
    </w:p>
    <w:p>
      <w:pPr>
        <w:pStyle w:val="TextBodyIndent"/>
        <w:rPr/>
      </w:pPr>
      <w:r>
        <w:rPr/>
      </w:r>
    </w:p>
    <w:p>
      <w:pPr>
        <w:pStyle w:val="TextBodyIndent"/>
        <w:rPr>
          <w:rFonts w:ascii="Comic Sans MS" w:hAnsi="Comic Sans MS" w:cs="Comic Sans MS"/>
        </w:rPr>
      </w:pPr>
      <w:r>
        <w:rPr>
          <w:rFonts w:cs="Comic Sans MS" w:ascii="Comic Sans MS" w:hAnsi="Comic Sans MS"/>
        </w:rPr>
        <w:t>КАК СРАБАТЫВАЕТ ЛОВУШКА?</w:t>
      </w:r>
    </w:p>
    <w:p>
      <w:pPr>
        <w:pStyle w:val="TextBodyIndent"/>
        <w:rPr>
          <w:sz w:val="20"/>
        </w:rPr>
      </w:pPr>
      <w:r>
        <w:rPr>
          <w:sz w:val="20"/>
        </w:rPr>
        <w:t>Много ловушек срабатывают при задевании верёвок, наступлении на пластины или другими механическими способами. Потратьте одну минуту и тщательно исследовать средства, посредством которых срабатывает ловушка. Она чувствительна к весу? Если так, тогда Вы можете без опасности для себя заставить сработать её на расстоянии, бросая вещи в неё. Используйте камни или крюк, привязанный к длинной веревке. Ловушка срабатывает на живых существ, или на движение? Если так, тогда Вы можете использовать вещи которые вращаются, типа валунов, или выпустить одну из ваших маленьких белых мышей. Если ловушка реагирует на изменение «плана» (типа входа в дверной проем), это можно вызвать многими различными способами, особенно если механизм срабатывания является механическим. Ловушка может сработать только на существо определенного мировоззрения, или животное, размером большее, чем ваша рука. Ловушка может сработать на определенные классы, типы существа, или вес. Обнаружение этих спусковых механизмов дает Вам выбор или обойти ловушку, или вызвать её срабатывание на расстоянии. Учитывая, что ловушки в полу - популярная часть арсенала МИ, сильный игрок найдет способы избежать касания пола. Заклинания полета, снадобья или волшебные вещи, которые позволяют летать – очень популярны, но Вы можете также использовать походку паука и подобные эффекты, чтобы пересечь стены и потолок, таким образом избегая пола и любых спусковых механизмов, которые он мог бы содержать.</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ЛОВУШКА ОСНОВАНА НА ОСНОВНЫХ ФИЗИЧЕСКИХ ПРИНЦЫПАХ?</w:t>
      </w:r>
    </w:p>
    <w:p>
      <w:pPr>
        <w:pStyle w:val="TextBodyIndent"/>
        <w:rPr>
          <w:sz w:val="20"/>
        </w:rPr>
      </w:pPr>
      <w:r>
        <w:rPr>
          <w:sz w:val="20"/>
        </w:rPr>
        <w:t>Если так, тогда Вы можете использовать физику против этой ловушки. Если требуется напряжение для активации ловушки, найдите липкое масло или смолу и залейте его в  механизм, чтобы испортить проводимость. Если ловушка, это ловушка-яма, используйте веревку, чтобы благополучно спуститься вниз, пройти по основанию, и затем используйте крюк, подняться наверх. Возможно ловушка срабатывает посредством верёвок - если так, просто подожгите их. Также балансы веса могут быть нарушены посредством применения определенных заклинаний, типа левитация.</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ЛОВУШКА ИМЕЕТ МАГИЧЕСКУЮ ПРИРОДУ?</w:t>
      </w:r>
    </w:p>
    <w:p>
      <w:pPr>
        <w:pStyle w:val="TextBodyIndent"/>
        <w:rPr>
          <w:sz w:val="20"/>
        </w:rPr>
      </w:pPr>
      <w:r>
        <w:rPr>
          <w:sz w:val="20"/>
        </w:rPr>
        <w:t>Если так, то будет более трудно дезактивировать ловушку, если ваша сторона не желает потерять несколько дней, в то время как волшебник пытается применить заклинание  Рассеять Магию, пока это не обезвредит ловушку. Волшебные ловушки более трудно избежать, поскольку некоторые из них полностью невидимы. Не забудьте иметь партийного волшебника для обнаружения волшебства. Если он может видеть, что есть большое волшебное испускание впереди, могло бы быть лучше всего сделать некоторое исследование перед продолжением движения.</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ЛОВУШКА ОСНОВАНА НА ЧУВСТВАХ?</w:t>
      </w:r>
    </w:p>
    <w:p>
      <w:pPr>
        <w:pStyle w:val="TextBodyIndent"/>
        <w:rPr>
          <w:sz w:val="20"/>
        </w:rPr>
      </w:pPr>
      <w:r>
        <w:rPr>
          <w:sz w:val="20"/>
        </w:rPr>
        <w:t>Вид, звук, прикосновение? Часто, природа ловушки исключительна. Взведённой ловушки можно избежать, если просто не касаться её. Некоторые символы имеют силу если только вы их видите, и вопящие звуки означающие оглушение, не сделают многого, если Вы подготовились к ним загодя. Кроме того, определенные расы имеют уникальные способности видения в темноте и т.п., которые могут помочь при работе с ловушкой.</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ЕСЛИ ЛОВУШКА СОДЕРЖИТ МАГИЧЕСКОГО ОХРАННИКА (ГОЛЕМ ИЛИ ГАРУЛЬЯ) МОЖЕТ СУЩЕСТВО БЫТЬ ДЕАКТИВИРОВАННЫМ ДО СРАБАТЫВАНИЯ ЛОВУШКИ?</w:t>
      </w:r>
    </w:p>
    <w:p>
      <w:pPr>
        <w:pStyle w:val="TextBodyIndent"/>
        <w:rPr>
          <w:sz w:val="20"/>
        </w:rPr>
      </w:pPr>
      <w:r>
        <w:rPr>
          <w:sz w:val="20"/>
        </w:rPr>
        <w:t>Много ловушек не ловушки вообще. Это - существа, или живые или инертные, которые только и ждут, чтобы напасть на партию. В большинстве случаев, ваш лучший выбор это напасть и преодолеть его, но когда существо слишком мощно или есть некоторая другая опасность, варианты становятся более мрачными. Существо можно перехитрить? Много подземных охранников не имеют интеллекта, и могут преследовать первого человека, которого они видят - даже если тот человек - иллюзия. С другими можно заключить сделку, или заплатить золотом и волшебством. Наконец, инертные охранники, типа големов могут быть ослаблены, или их можно пройти, чем они что-либо поймут. Если голем поставлен, чтобы защитить определенную книгу, например, партия может легко избежать конфликта, просто не досаждая ему.</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МОЖНО ЛИ ОБОЙТИ ЛОВУШКУ?</w:t>
      </w:r>
    </w:p>
    <w:p>
      <w:pPr>
        <w:pStyle w:val="TextBodyIndent"/>
        <w:rPr>
          <w:sz w:val="20"/>
        </w:rPr>
      </w:pPr>
      <w:r>
        <w:rPr>
          <w:sz w:val="20"/>
        </w:rPr>
        <w:t>Игроки часто забывают об этой возможности, а это - важно. Большинство подземелий имеет многочисленные коридоры, тонкие стены, и другие входы. Если Вы сталкиваетесь с ловушкой или существом, и Вы чувствуете, что ваша партия не имеет шансов на победу, попробуйте найти обходной путь. Например, много волшебников могут магией запереть дверь, установить огненную ловушку, зарядить замок иглами с ядом и тому подобное, однако, пока петли двери на месте, эти меры окажутся неэффективными. Удалите петли, и дверь будет открытый. Думая нестандартно, Вы можете избежать многочисленных опасностей. Одна инициативная партия была нанята, чтобы пройти через пирамиду и вынести сокровища из неё. Понимая, что единственный вход в пирамиду находится внизу, а что комната сокровищами находится наверху пирамиды, партия просто поднялась на внешнюю сторону подземелья. Находясь наверху, волшебник читал заклинание копания, пока они не достигли комнаты с сокровищами – не проходя подземелье полностью.</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ЕСТЬ ЛИ ВОЛШЕБНЫЕ СРЕДСТВА ЗАЩИТЫ?</w:t>
      </w:r>
    </w:p>
    <w:p>
      <w:pPr>
        <w:pStyle w:val="TextBodyIndent"/>
        <w:rPr>
          <w:sz w:val="20"/>
        </w:rPr>
      </w:pPr>
      <w:r>
        <w:rPr>
          <w:sz w:val="20"/>
        </w:rPr>
        <w:t>Ловушки редко используют больше чем один тип повреждения. Реактивная ловушка, которая стреляет пламенем, например, редко также, запускает стрелу холода. Пружинный нож в стене почти никогда не объединяется с ловушкой огня, и когда Вы видите яму, полную шипов,  будьте уверены, что она не содержит эффект молнии. Если Вы можете установить, какое повреждение наносит ловушка, то Вы можете использовать заклинания и вещи защищающие от этого типа повреждения и пройти через ловушку.</w:t>
      </w:r>
    </w:p>
    <w:p>
      <w:pPr>
        <w:pStyle w:val="TextBodyIndent"/>
        <w:rPr>
          <w:sz w:val="20"/>
        </w:rPr>
      </w:pPr>
      <w:r>
        <w:rPr>
          <w:sz w:val="20"/>
        </w:rPr>
      </w:r>
    </w:p>
    <w:p>
      <w:pPr>
        <w:pStyle w:val="TextBodyIndent"/>
        <w:rPr>
          <w:rFonts w:ascii="Comic Sans MS" w:hAnsi="Comic Sans MS" w:cs="Comic Sans MS"/>
        </w:rPr>
      </w:pPr>
      <w:r>
        <w:rPr>
          <w:rFonts w:cs="Comic Sans MS" w:ascii="Comic Sans MS" w:hAnsi="Comic Sans MS"/>
        </w:rPr>
        <w:t>ЛОВУШКА ЗАКРОЕТ КОМНАТУ ИЛИ РАЗРУШИТ ЧТО-НИБУДЬ?</w:t>
      </w:r>
    </w:p>
    <w:p>
      <w:pPr>
        <w:pStyle w:val="TextBodyIndent"/>
        <w:rPr>
          <w:sz w:val="20"/>
        </w:rPr>
      </w:pPr>
      <w:r>
        <w:rPr>
          <w:sz w:val="20"/>
        </w:rPr>
        <w:t>Вызовет ли срабатывание этой ловушки блокирование доступа в определенную область? Одна из самых разрушительных ловушек, которая может быть найдена в подземелье фактически ничего не делает с персонажами, но разрушает вещи, или даже все секции подземелья. Если ловушка - тщательно сбалансированная лавина, то нарушение баланса может завалить коридоры, или разрушить вход в более нижнее подземелье тоннами камня. В худшем случае сценария, ловушка может разрушить сам предмет поиска, за которым партия пришла в подземелье, делая месяцы работы и исследований безрезультатными. Можете вы  защитить предмет, если Вы вызываете срабатывание ловушки? Есть ли способ взять предмет из ловушки, не вызывая её срабатывания?</w:t>
      </w:r>
    </w:p>
    <w:p>
      <w:pPr>
        <w:pStyle w:val="TextBodyIndent"/>
        <w:rPr>
          <w:rFonts w:ascii="Comic Sans MS" w:hAnsi="Comic Sans MS" w:cs="Comic Sans MS"/>
          <w:sz w:val="20"/>
        </w:rPr>
      </w:pPr>
      <w:r>
        <w:rPr>
          <w:rFonts w:cs="Comic Sans MS" w:ascii="Comic Sans MS" w:hAnsi="Comic Sans MS"/>
          <w:sz w:val="20"/>
        </w:rPr>
      </w:r>
    </w:p>
    <w:p>
      <w:pPr>
        <w:pStyle w:val="TextBodyIndent"/>
        <w:rPr>
          <w:rFonts w:ascii="Comic Sans MS" w:hAnsi="Comic Sans MS" w:cs="Comic Sans MS"/>
        </w:rPr>
      </w:pPr>
      <w:r>
        <w:rPr>
          <w:rFonts w:cs="Comic Sans MS" w:ascii="Comic Sans MS" w:hAnsi="Comic Sans MS"/>
        </w:rPr>
        <w:t>ЛОВУШКА МОЖЕТ ПЕРЕЗАРЯДИТЬСЯ?</w:t>
      </w:r>
    </w:p>
    <w:p>
      <w:pPr>
        <w:pStyle w:val="TextBodyIndent"/>
        <w:rPr>
          <w:sz w:val="20"/>
        </w:rPr>
      </w:pPr>
      <w:r>
        <w:rPr>
          <w:sz w:val="20"/>
        </w:rPr>
        <w:t>Если так, тогда Вы должны обнаружить, как часто ловушка может сработать. Со многими волшебными ловушками, выбор времени основан на движении небес - час, день, или каждую ночь в полночь. С большинстве физических ловушек, требуется время для перезарядки механизма. Это важно знать, как долго ловушка будет безопасна для прохождения - и когда нет.</w:t>
      </w:r>
    </w:p>
    <w:p>
      <w:pPr>
        <w:pStyle w:val="TextBodyIndent"/>
        <w:rPr>
          <w:sz w:val="20"/>
        </w:rPr>
      </w:pPr>
      <w:r>
        <w:rPr>
          <w:sz w:val="20"/>
        </w:rPr>
      </w:r>
    </w:p>
    <w:p>
      <w:pPr>
        <w:pStyle w:val="TextBodyIndent"/>
        <w:rPr>
          <w:rFonts w:ascii="Comic Sans MS" w:hAnsi="Comic Sans MS" w:cs="Comic Sans MS"/>
          <w:sz w:val="32"/>
        </w:rPr>
      </w:pPr>
      <w:r>
        <w:rPr>
          <w:rFonts w:cs="Comic Sans MS" w:ascii="Comic Sans MS" w:hAnsi="Comic Sans MS"/>
          <w:sz w:val="32"/>
        </w:rPr>
        <w:t>ПРОЕКТИРОВАНИЕ ПОДЗЕМЕЛИЙ – ВОТ ЭТО РАБОТА</w:t>
      </w:r>
    </w:p>
    <w:p>
      <w:pPr>
        <w:pStyle w:val="TextBodyIndent"/>
        <w:rPr>
          <w:rFonts w:ascii="Comic Sans MS" w:hAnsi="Comic Sans MS" w:cs="Comic Sans MS"/>
          <w:sz w:val="20"/>
        </w:rPr>
      </w:pPr>
      <w:r>
        <w:rPr>
          <w:rFonts w:cs="Comic Sans MS" w:ascii="Comic Sans MS" w:hAnsi="Comic Sans MS"/>
          <w:sz w:val="20"/>
        </w:rPr>
      </w:r>
    </w:p>
    <w:p>
      <w:pPr>
        <w:pStyle w:val="TextBodyIndent"/>
        <w:rPr>
          <w:i/>
          <w:i/>
          <w:iCs/>
          <w:sz w:val="20"/>
        </w:rPr>
      </w:pPr>
      <w:r>
        <w:rPr>
          <w:i/>
          <w:iCs/>
          <w:sz w:val="20"/>
        </w:rPr>
        <w:t>"Вы спускаетесь в длинный темный коридор, слабо освещенный факелами, сидящими в странных железных подсвечниках. Где-то вдалеке Вы слышите странный пугающий крик, затем все стихает. Вперед Вы видите тяжелую деревянную дверь ..."</w:t>
      </w:r>
    </w:p>
    <w:p>
      <w:pPr>
        <w:pStyle w:val="TextBodyIndent"/>
        <w:rPr>
          <w:i/>
          <w:i/>
          <w:iCs/>
          <w:sz w:val="20"/>
        </w:rPr>
      </w:pPr>
      <w:r>
        <w:rPr>
          <w:i/>
          <w:iCs/>
          <w:sz w:val="20"/>
        </w:rPr>
      </w:r>
    </w:p>
    <w:p>
      <w:pPr>
        <w:pStyle w:val="TextBodyIndent"/>
        <w:rPr>
          <w:sz w:val="20"/>
        </w:rPr>
      </w:pPr>
      <w:r>
        <w:rPr>
          <w:sz w:val="20"/>
        </w:rPr>
        <w:t>Эти слова знакомы любому, кто когда-либо играл в фэнтезийные РПГ. Подземелье - основной элемент этого жанра, лабиринт извилистых проходов и тому подобное ... Погружаете ли Вы ваших авантюристов в 12-ый уровень ада или заставляете их подняться на вершину высокой башни, игроки знают, что они будут обязаны открывать двери, драться с монстрами, разгадывать загадки и находить сокровища. Подземелье может быть простой рядом проходов или столь же сложно, как обширный забытый город; то, что Вы делаете с этим понятием, будет определено потребностями вашей группы и вашего навыка как Мастера Игры.</w:t>
      </w:r>
    </w:p>
    <w:p>
      <w:pPr>
        <w:pStyle w:val="TextBodyIndent"/>
        <w:rPr>
          <w:sz w:val="20"/>
        </w:rPr>
      </w:pPr>
      <w:r>
        <w:rPr>
          <w:sz w:val="20"/>
        </w:rPr>
        <w:t>Проектирование стереотипных ям-ловушек, сокровищ и монстров – лёгкое дело. Просто изобразите схематически лабиринт на миллиметровке, напихайте в него несколько отборных ужасов, добавьте несколько ямы и скользящих стен и пожалуйста! Вы имеете прекрасную окружающую среду для ваших игроков, чтобы грабить и убивать.</w:t>
      </w:r>
    </w:p>
    <w:p>
      <w:pPr>
        <w:pStyle w:val="TextBodyIndent"/>
        <w:rPr>
          <w:sz w:val="20"/>
        </w:rPr>
      </w:pPr>
      <w:r>
        <w:rPr>
          <w:sz w:val="20"/>
        </w:rPr>
        <w:t>К сожалению, удовольствие от поиска сокровищ для большинства игроков быстро пропадает. Они начинают задавать вопросы, типа, "Кто строил это место?", "Почему - все это сокровище здесь?" и, "Как жители строили все эти сложные ловушки?". Так как никакой идеи не было заложено в происхождение подземелья, МИ не имеет ответа на эти вопросы, и самое интересное подземелье из тёмного и таинственного превращается в глупое и шаблонное.</w:t>
      </w:r>
    </w:p>
    <w:p>
      <w:pPr>
        <w:pStyle w:val="TextBodyIndent"/>
        <w:rPr>
          <w:sz w:val="20"/>
        </w:rPr>
      </w:pPr>
      <w:r>
        <w:rPr>
          <w:sz w:val="20"/>
        </w:rPr>
        <w:t>Много МИ пробуют добавить немного характера своим подземельям, наводняя их дьявольскими ловушками и сводящими с ума загадками, стремясь отвлечь игроков паранойей и беспорядком. Другие решают проблему, просто клеймя подземелья как passe, заменяя подземное исследование приключениями в дикой местности и городках, где реализма достигнуть легче.</w:t>
      </w:r>
    </w:p>
    <w:p>
      <w:pPr>
        <w:pStyle w:val="TextBodyIndent"/>
        <w:rPr>
          <w:sz w:val="20"/>
        </w:rPr>
      </w:pPr>
      <w:r>
        <w:rPr>
          <w:sz w:val="20"/>
        </w:rPr>
        <w:t>Оба подхода не в состоянии раскрыть несколько ключевых вопросов, которые, тем не менее, действительно являются важными для прохождения лабиринта и захватывающего разыгрывания ролей. Рассматривая эти простые вопросы, даже большинство МИ-новичков могут привести свои подземелья в чувство, добавить глубину и украсить свои кампании, которые игроки будут помнить в течение многих последующих лет.</w:t>
      </w:r>
    </w:p>
    <w:p>
      <w:pPr>
        <w:pStyle w:val="TextBodyIndent"/>
        <w:rPr>
          <w:sz w:val="20"/>
        </w:rPr>
      </w:pPr>
      <w:r>
        <w:rPr>
          <w:sz w:val="20"/>
        </w:rPr>
        <w:t xml:space="preserve">Вот вопросы, каждый из которых подробно рассмотрен ниже: </w:t>
      </w:r>
    </w:p>
    <w:p>
      <w:pPr>
        <w:pStyle w:val="TextBodyIndent"/>
        <w:rPr>
          <w:sz w:val="20"/>
        </w:rPr>
      </w:pPr>
      <w:r>
        <w:rPr>
          <w:sz w:val="20"/>
        </w:rPr>
        <w:t xml:space="preserve">• </w:t>
      </w:r>
      <w:r>
        <w:rPr>
          <w:sz w:val="20"/>
        </w:rPr>
        <w:t>Почему подземелье существует?</w:t>
      </w:r>
    </w:p>
    <w:p>
      <w:pPr>
        <w:pStyle w:val="TextBodyIndent"/>
        <w:rPr>
          <w:sz w:val="20"/>
        </w:rPr>
      </w:pPr>
      <w:r>
        <w:rPr>
          <w:sz w:val="20"/>
        </w:rPr>
        <w:t xml:space="preserve">• </w:t>
      </w:r>
      <w:r>
        <w:rPr>
          <w:sz w:val="20"/>
        </w:rPr>
        <w:t>Чем опасно подземелье?</w:t>
      </w:r>
    </w:p>
    <w:p>
      <w:pPr>
        <w:pStyle w:val="TextBodyIndent"/>
        <w:rPr>
          <w:sz w:val="20"/>
        </w:rPr>
      </w:pPr>
      <w:r>
        <w:rPr>
          <w:sz w:val="20"/>
        </w:rPr>
        <w:t xml:space="preserve">• </w:t>
      </w:r>
      <w:r>
        <w:rPr>
          <w:sz w:val="20"/>
        </w:rPr>
        <w:t>Что игроки должны получить, исследуя подземелье?</w:t>
      </w:r>
    </w:p>
    <w:p>
      <w:pPr>
        <w:pStyle w:val="TextBodyIndent"/>
        <w:rPr>
          <w:sz w:val="20"/>
        </w:rPr>
      </w:pPr>
      <w:r>
        <w:rPr>
          <w:sz w:val="20"/>
        </w:rPr>
        <w:t xml:space="preserve">• </w:t>
      </w:r>
      <w:r>
        <w:rPr>
          <w:sz w:val="20"/>
        </w:rPr>
        <w:t>Что игроки действительно знают о подземелье?</w:t>
      </w:r>
    </w:p>
    <w:p>
      <w:pPr>
        <w:pStyle w:val="TextBodyIndent"/>
        <w:ind w:hanging="0"/>
        <w:rPr>
          <w:sz w:val="20"/>
        </w:rPr>
      </w:pPr>
      <w:r>
        <w:rPr>
          <w:sz w:val="20"/>
        </w:rPr>
      </w:r>
    </w:p>
    <w:p>
      <w:pPr>
        <w:pStyle w:val="TextBodyIndent"/>
        <w:shd w:fill="B3B3B3" w:val="clear"/>
        <w:rPr>
          <w:sz w:val="20"/>
          <w:shd w:fill="B3B3B3" w:val="clear"/>
        </w:rPr>
      </w:pPr>
      <w:r>
        <w:rPr>
          <w:sz w:val="20"/>
          <w:shd w:fill="B3B3B3" w:val="clear"/>
        </w:rPr>
        <w:t xml:space="preserve">Естественно, комбинации и варианты различных подземелий могут сосуществовать вместе. Вообразите древний храм похороненным подо льдом обрушившегося ледника, сырьевую шахту лизардфолков, пересекающую заброшенную тюрьму дварфов или строгую крепость эльфов захваченную и отремонтированную юань-ти. Несколько идей для уникальных подземелий включают ...                                        </w:t>
      </w:r>
    </w:p>
    <w:p>
      <w:pPr>
        <w:pStyle w:val="TextBodyIndent"/>
        <w:shd w:fill="B3B3B3" w:val="clear"/>
        <w:rPr>
          <w:sz w:val="20"/>
          <w:shd w:fill="B3B3B3" w:val="clear"/>
        </w:rPr>
      </w:pPr>
      <w:r>
        <w:rPr>
          <w:sz w:val="20"/>
          <w:shd w:fill="B3B3B3" w:val="clear"/>
        </w:rPr>
        <w:t xml:space="preserve">• </w:t>
      </w:r>
      <w:r>
        <w:rPr>
          <w:sz w:val="20"/>
          <w:shd w:fill="B3B3B3" w:val="clear"/>
        </w:rPr>
        <w:t xml:space="preserve">высокий маяк давно, оставленный морскими эльфами                     </w:t>
      </w:r>
    </w:p>
    <w:p>
      <w:pPr>
        <w:pStyle w:val="TextBodyIndent"/>
        <w:shd w:fill="B3B3B3" w:val="clear"/>
        <w:rPr>
          <w:sz w:val="20"/>
          <w:shd w:fill="B3B3B3" w:val="clear"/>
        </w:rPr>
      </w:pPr>
      <w:r>
        <w:rPr>
          <w:sz w:val="20"/>
          <w:shd w:fill="B3B3B3" w:val="clear"/>
        </w:rPr>
        <w:t xml:space="preserve">• </w:t>
      </w:r>
      <w:r>
        <w:rPr>
          <w:sz w:val="20"/>
          <w:shd w:fill="B3B3B3" w:val="clear"/>
        </w:rPr>
        <w:t>ржавеющее тело колоссального голема, убитого богами и оставленное лежать в забытой долине</w:t>
      </w:r>
    </w:p>
    <w:p>
      <w:pPr>
        <w:pStyle w:val="TextBodyIndent"/>
        <w:shd w:fill="B3B3B3" w:val="clear"/>
        <w:rPr>
          <w:sz w:val="20"/>
          <w:shd w:fill="B3B3B3" w:val="clear"/>
        </w:rPr>
      </w:pPr>
      <w:r>
        <w:rPr>
          <w:sz w:val="20"/>
          <w:shd w:fill="B3B3B3" w:val="clear"/>
        </w:rPr>
        <w:t xml:space="preserve">• </w:t>
      </w:r>
      <w:r>
        <w:rPr>
          <w:sz w:val="20"/>
          <w:shd w:fill="B3B3B3" w:val="clear"/>
        </w:rPr>
        <w:t>полу заброшенный улей formian, наполовину разрушенный все еще действующим вулканом</w:t>
      </w:r>
    </w:p>
    <w:p>
      <w:pPr>
        <w:pStyle w:val="TextBodyIndent"/>
        <w:shd w:fill="B3B3B3" w:val="clear"/>
        <w:rPr>
          <w:sz w:val="20"/>
          <w:shd w:fill="B3B3B3" w:val="clear"/>
        </w:rPr>
      </w:pPr>
      <w:r>
        <w:rPr>
          <w:sz w:val="20"/>
          <w:shd w:fill="B3B3B3" w:val="clear"/>
        </w:rPr>
        <w:t xml:space="preserve">• </w:t>
      </w:r>
      <w:r>
        <w:rPr>
          <w:sz w:val="20"/>
          <w:shd w:fill="B3B3B3" w:val="clear"/>
        </w:rPr>
        <w:t>большая гранитная пирамида полу занесённая в песках отдаленной пустыни</w:t>
      </w:r>
    </w:p>
    <w:p>
      <w:pPr>
        <w:pStyle w:val="TextBodyIndent"/>
        <w:shd w:fill="B3B3B3" w:val="clear"/>
        <w:rPr>
          <w:sz w:val="20"/>
          <w:shd w:fill="B3B3B3" w:val="clear"/>
        </w:rPr>
      </w:pPr>
      <w:r>
        <w:rPr>
          <w:sz w:val="20"/>
          <w:shd w:fill="B3B3B3" w:val="clear"/>
        </w:rPr>
        <w:t xml:space="preserve">• </w:t>
      </w:r>
      <w:r>
        <w:rPr>
          <w:sz w:val="20"/>
          <w:shd w:fill="B3B3B3" w:val="clear"/>
        </w:rPr>
        <w:t>остатки убежища, наполненные призраками и теперь управляемые безумным волшебником</w:t>
      </w:r>
    </w:p>
    <w:p>
      <w:pPr>
        <w:pStyle w:val="TextBodyIndent"/>
        <w:shd w:fill="B3B3B3" w:val="clear"/>
        <w:rPr>
          <w:sz w:val="20"/>
          <w:shd w:fill="B3B3B3" w:val="clear"/>
        </w:rPr>
      </w:pPr>
      <w:r>
        <w:rPr>
          <w:sz w:val="20"/>
          <w:shd w:fill="B3B3B3" w:val="clear"/>
        </w:rPr>
        <w:t xml:space="preserve">• </w:t>
      </w:r>
      <w:r>
        <w:rPr>
          <w:sz w:val="20"/>
          <w:shd w:fill="B3B3B3" w:val="clear"/>
        </w:rPr>
        <w:t xml:space="preserve">отдаленная гора в пустыне, выросшая из земли из-за злых обрядов элементалистов </w:t>
      </w:r>
    </w:p>
    <w:p>
      <w:pPr>
        <w:pStyle w:val="TextBodyIndent"/>
        <w:shd w:fill="B3B3B3" w:val="clear"/>
        <w:rPr>
          <w:sz w:val="20"/>
          <w:shd w:fill="B3B3B3" w:val="clear"/>
        </w:rPr>
      </w:pPr>
      <w:r>
        <w:rPr>
          <w:sz w:val="20"/>
          <w:shd w:fill="B3B3B3" w:val="clear"/>
        </w:rPr>
        <w:t xml:space="preserve">• </w:t>
      </w:r>
      <w:r>
        <w:rPr>
          <w:sz w:val="20"/>
          <w:shd w:fill="B3B3B3" w:val="clear"/>
        </w:rPr>
        <w:t>древние руины невиданной обсерватории оставленные из-за варварских вторжений</w:t>
      </w:r>
    </w:p>
    <w:p>
      <w:pPr>
        <w:pStyle w:val="TextBodyIndent"/>
        <w:shd w:fill="B3B3B3" w:val="clear"/>
        <w:rPr>
          <w:sz w:val="20"/>
          <w:shd w:fill="B3B3B3" w:val="clear"/>
        </w:rPr>
      </w:pPr>
      <w:r>
        <w:rPr>
          <w:sz w:val="20"/>
          <w:shd w:fill="B3B3B3" w:val="clear"/>
        </w:rPr>
        <w:t xml:space="preserve">• </w:t>
      </w:r>
      <w:r>
        <w:rPr>
          <w:sz w:val="20"/>
          <w:shd w:fill="B3B3B3" w:val="clear"/>
        </w:rPr>
        <w:t>мерзкая сеть нор вампира, соединяющих могилы древних гномов-иллюзионистов</w:t>
      </w:r>
    </w:p>
    <w:p>
      <w:pPr>
        <w:pStyle w:val="TextBodyIndent"/>
        <w:shd w:fill="B3B3B3" w:val="clear"/>
        <w:rPr>
          <w:sz w:val="20"/>
          <w:shd w:fill="B3B3B3" w:val="clear"/>
        </w:rPr>
      </w:pPr>
      <w:r>
        <w:rPr>
          <w:sz w:val="20"/>
          <w:shd w:fill="B3B3B3" w:val="clear"/>
        </w:rPr>
        <w:t xml:space="preserve">• </w:t>
      </w:r>
      <w:r>
        <w:rPr>
          <w:sz w:val="20"/>
          <w:shd w:fill="B3B3B3" w:val="clear"/>
        </w:rPr>
        <w:t>рушащиеся остатки кладбища дроу, наполовину впитанного ледяное подземное озеро</w:t>
      </w:r>
    </w:p>
    <w:p>
      <w:pPr>
        <w:pStyle w:val="TextBodyIndent"/>
        <w:shd w:fill="B3B3B3" w:val="clear"/>
        <w:rPr>
          <w:sz w:val="20"/>
          <w:shd w:fill="B3B3B3" w:val="clear"/>
        </w:rPr>
      </w:pPr>
      <w:r>
        <w:rPr>
          <w:sz w:val="20"/>
          <w:shd w:fill="B3B3B3" w:val="clear"/>
        </w:rPr>
        <w:t xml:space="preserve">• </w:t>
      </w:r>
      <w:r>
        <w:rPr>
          <w:sz w:val="20"/>
          <w:shd w:fill="B3B3B3" w:val="clear"/>
        </w:rPr>
        <w:t>обширная забытая библиотека, защищенная и поддерживаемая вампиром и его бесчисленными нежитями</w:t>
      </w:r>
    </w:p>
    <w:p>
      <w:pPr>
        <w:pStyle w:val="TextBodyIndent"/>
        <w:shd w:fill="B3B3B3" w:val="clear"/>
        <w:rPr>
          <w:sz w:val="20"/>
          <w:shd w:fill="B3B3B3" w:val="clear"/>
        </w:rPr>
      </w:pPr>
      <w:r>
        <w:rPr>
          <w:sz w:val="20"/>
          <w:shd w:fill="B3B3B3" w:val="clear"/>
        </w:rPr>
        <w:t xml:space="preserve">• </w:t>
      </w:r>
      <w:r>
        <w:rPr>
          <w:sz w:val="20"/>
          <w:shd w:fill="B3B3B3" w:val="clear"/>
        </w:rPr>
        <w:t>живот гигантской морской змеи, склонной к глотанию целых судов</w:t>
      </w:r>
    </w:p>
    <w:p>
      <w:pPr>
        <w:pStyle w:val="TextBodyIndent"/>
        <w:shd w:fill="B3B3B3" w:val="clear"/>
        <w:rPr>
          <w:sz w:val="20"/>
          <w:shd w:fill="B3B3B3" w:val="clear"/>
        </w:rPr>
      </w:pPr>
      <w:r>
        <w:rPr>
          <w:sz w:val="20"/>
          <w:shd w:fill="B3B3B3" w:val="clear"/>
        </w:rPr>
        <w:t xml:space="preserve">• </w:t>
      </w:r>
      <w:r>
        <w:rPr>
          <w:sz w:val="20"/>
          <w:shd w:fill="B3B3B3" w:val="clear"/>
        </w:rPr>
        <w:t>громадина гигантского волшебного воздушного корабля, застрявшего на пике горы</w:t>
      </w:r>
    </w:p>
    <w:p>
      <w:pPr>
        <w:pStyle w:val="TextBodyIndent"/>
        <w:shd w:fill="B3B3B3" w:val="clear"/>
        <w:rPr>
          <w:sz w:val="20"/>
          <w:shd w:fill="B3B3B3" w:val="clear"/>
        </w:rPr>
      </w:pPr>
      <w:r>
        <w:rPr>
          <w:sz w:val="20"/>
          <w:shd w:fill="B3B3B3" w:val="clear"/>
        </w:rPr>
        <w:t xml:space="preserve">• </w:t>
      </w:r>
      <w:r>
        <w:rPr>
          <w:sz w:val="20"/>
          <w:shd w:fill="B3B3B3" w:val="clear"/>
        </w:rPr>
        <w:t>секретный подземный склад мертвого тирана, теперь дом наблюдателя</w:t>
      </w:r>
    </w:p>
    <w:p>
      <w:pPr>
        <w:pStyle w:val="TextBodyIndent"/>
        <w:shd w:fill="B3B3B3" w:val="clear"/>
        <w:rPr>
          <w:sz w:val="20"/>
          <w:shd w:fill="B3B3B3" w:val="clear"/>
        </w:rPr>
      </w:pPr>
      <w:r>
        <w:rPr>
          <w:sz w:val="20"/>
          <w:shd w:fill="B3B3B3" w:val="clear"/>
        </w:rPr>
        <w:t xml:space="preserve">• </w:t>
      </w:r>
      <w:r>
        <w:rPr>
          <w:sz w:val="20"/>
          <w:shd w:fill="B3B3B3" w:val="clear"/>
        </w:rPr>
        <w:t>холодный замок, окруженный стеной и избегаемый местными сельскими жителями из-за неизвестного зла</w:t>
      </w:r>
    </w:p>
    <w:p>
      <w:pPr>
        <w:pStyle w:val="TextBodyIndent"/>
        <w:shd w:fill="B3B3B3" w:val="clear"/>
        <w:rPr>
          <w:sz w:val="20"/>
          <w:shd w:fill="B3B3B3" w:val="clear"/>
        </w:rPr>
      </w:pPr>
      <w:r>
        <w:rPr>
          <w:sz w:val="20"/>
          <w:shd w:fill="B3B3B3" w:val="clear"/>
        </w:rPr>
        <w:t xml:space="preserve">• </w:t>
      </w:r>
      <w:r>
        <w:rPr>
          <w:sz w:val="20"/>
          <w:shd w:fill="B3B3B3" w:val="clear"/>
        </w:rPr>
        <w:t>оставленное подземное поле битвы, где армия дварфов и армия дроу уничтожили друг друга десятилетия назад</w:t>
      </w:r>
    </w:p>
    <w:p>
      <w:pPr>
        <w:pStyle w:val="TextBodyIndent"/>
        <w:shd w:fill="B3B3B3" w:val="clear"/>
        <w:rPr>
          <w:sz w:val="20"/>
          <w:shd w:fill="B3B3B3" w:val="clear"/>
        </w:rPr>
      </w:pPr>
      <w:r>
        <w:rPr>
          <w:sz w:val="20"/>
          <w:shd w:fill="B3B3B3" w:val="clear"/>
        </w:rPr>
        <w:t>Более красочные причины посещения подземелий - более интересные приключения. Изучите как подземелье может предоставить игрокам понимание всех аспектов их мира, в дополнение к столкновениям и атмосфере окружающей среды.</w:t>
      </w:r>
    </w:p>
    <w:p>
      <w:pPr>
        <w:pStyle w:val="TextBodyIndent"/>
        <w:shd w:fill="FFFFFF" w:val="clear"/>
        <w:rPr>
          <w:sz w:val="20"/>
          <w:shd w:fill="B3B3B3" w:val="clear"/>
        </w:rPr>
      </w:pPr>
      <w:r>
        <w:rPr>
          <w:sz w:val="20"/>
          <w:shd w:fill="B3B3B3" w:val="clear"/>
        </w:rPr>
      </w:r>
    </w:p>
    <w:p>
      <w:pPr>
        <w:pStyle w:val="TextBodyIndent"/>
        <w:shd w:fill="FFFFFF" w:val="clear"/>
        <w:rPr>
          <w:sz w:val="20"/>
        </w:rPr>
      </w:pPr>
      <w:r>
        <w:rPr>
          <w:sz w:val="20"/>
        </w:rPr>
        <w:t>МИ которые обдумывают эти вопросы перед занесением их на бумагу, будут вознаграждены прекрасным приключением, а не только темным и опасным проходом в земле.</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ПОЧЕМУ ПОДЗЕМЕЛЬЕ СУЩЕСТВУЕТ?</w:t>
      </w:r>
    </w:p>
    <w:p>
      <w:pPr>
        <w:pStyle w:val="TextBodyIndent"/>
        <w:shd w:fill="FFFFFF" w:val="clear"/>
        <w:rPr>
          <w:sz w:val="20"/>
        </w:rPr>
      </w:pPr>
      <w:r>
        <w:rPr>
          <w:sz w:val="20"/>
        </w:rPr>
        <w:t>Когда Вы начинаете играть в ролевую игру, что Вы и ваши игроки фактически делаете так это рассказываете историю, и лучшие кампании - всегда те, которые воспроизводят лучшие истории. Без хорошей истории, кампания - только случайное собрание столкновений и она быстро надоест игрокам. Как каждый другой элемент кампании, подземелье должно быть тщательно разработано, чтобы внести свой вклад в общую силу и драму истории.</w:t>
      </w:r>
    </w:p>
    <w:p>
      <w:pPr>
        <w:pStyle w:val="TextBodyIndent"/>
        <w:shd w:fill="FFFFFF" w:val="clear"/>
        <w:rPr>
          <w:sz w:val="20"/>
        </w:rPr>
      </w:pPr>
      <w:r>
        <w:rPr>
          <w:sz w:val="20"/>
        </w:rPr>
        <w:t>Первый вопрос, который начинающий проектировщик подземелья должен задать себе - какие функции выполняет подземелье в вашей кампании? Не достаточно просто сказать, "Это - место для приключений героев." Думайте о роли, которую играет подземелье в вашей истории. Действительно ли это - начало кампании, где герои начинают работать друг с другом и где они получают ощущение истории? Действительно ли это - главный камень преткновения в середине истории, через который герои должны пройти, чтобы достигнуть их цели? Или действительно ли это - кульминационный момент истории, где герои должны противостоять (и по-видимому победить) финальному злу? Вы должны удостовериться, что Вы проектируете подземелье, которое отразит все потребности, которые Вам нужны. Без большой ясности о том, какое место в вашей кампании занимает ваше подземелье, оно может легко завести вашу кампанию туда, куда ни Вы, ни ваши игроки не хотели идти вовсе.</w:t>
      </w:r>
    </w:p>
    <w:p>
      <w:pPr>
        <w:pStyle w:val="TextBodyIndent"/>
        <w:shd w:fill="FFFFFF" w:val="clear"/>
        <w:rPr>
          <w:sz w:val="20"/>
        </w:rPr>
      </w:pPr>
      <w:r>
        <w:rPr>
          <w:sz w:val="20"/>
        </w:rPr>
        <w:t>Вообще говоря, есть три пути, которыми может возникнуть подземелье: оно или сформировано слепыми силами природы, или построено жестокими существами (смертными или божественными) или образуются, когда структура, построенная людьми (или полу-людьми) превращается в руины. (Есть также структуры, созданные злыми людьми для своих тайных целей, но они имеют тенденцию попадать во вторую категорию.) Много МИ-новичков создают все свои подземелья как пещеры или катакомбы, но их исполнение достаточно ограничено. А ведь формы, которые может принимать подземелье, столь же безграничны как разнообразие природы и воображение интеллектуальных существ.</w:t>
      </w:r>
    </w:p>
    <w:p>
      <w:pPr>
        <w:pStyle w:val="TextBodyIndent"/>
        <w:shd w:fill="FFFFFF" w:val="clear"/>
        <w:rPr>
          <w:sz w:val="20"/>
        </w:rPr>
      </w:pPr>
      <w:r>
        <w:rPr>
          <w:sz w:val="20"/>
        </w:rPr>
        <w:t>Для начала, давайте рассмотрим "естественные лабиринты", или те подземелья, которые были созданы естественными силами. Естественные лабиринты - типичные продукты многих тысячелетий, их глубокие проходы, вырезанные неустанными силами огня, воды или льда создают удивительный подземный мир. Наполненные петляющими проходами, необычными формированиями из известняка и обширными пещерами, где никогда не сиял свет, эти подземелья не всегда должны находится под землёй. Природа может сформировать подобные проходы в самом сердце большого тающего ледника, или это может быть старый коралловый риф или даже гниющие стволы монолитных деревьев.</w:t>
      </w:r>
    </w:p>
    <w:p>
      <w:pPr>
        <w:pStyle w:val="TextBodyIndent"/>
        <w:shd w:fill="FFFFFF" w:val="clear"/>
        <w:rPr>
          <w:sz w:val="20"/>
        </w:rPr>
      </w:pPr>
      <w:r>
        <w:rPr>
          <w:sz w:val="20"/>
        </w:rPr>
        <w:t>Естественные лабиринты, будь они из камня, льда или других более экзотических элементов, имеют тенденцию к случайным формам. Их проходы причудливо изломаны, делая картографию очень трудной. Когда проход пробивается водой или магмой, он имеет тенденцию постоянно подниматься и опускаться под различными углами наклона, и даже иногда вынуждает игроков карабкаться, а не идти через определенные секции. Эти проходы могут сильно изменяться по размеру, что приводит к тому что игроки наклоняются или даже ползут, чтобы продвинуться вперед.</w:t>
      </w:r>
    </w:p>
    <w:p>
      <w:pPr>
        <w:pStyle w:val="TextBodyIndent"/>
        <w:shd w:fill="FFFFFF" w:val="clear"/>
        <w:rPr>
          <w:sz w:val="20"/>
        </w:rPr>
      </w:pPr>
      <w:r>
        <w:rPr>
          <w:sz w:val="20"/>
        </w:rPr>
        <w:t>В подземельях, которые являются природными продуктами, нет также никакой гарантии стабильности или безопасности относительно прохода. Неопытные спелеологи могут вызвать каменные оползни и обвалы, уронить кажущиеся твердыми стены или пробить проход на другой этаж острым сталагмитом. Бездонным шахтам, стремительным подземным рекам и пещерам, периодически затопляемым во время океанских приливов добавят колорита к атмосфере подземелья леса кристаллов, кипящая магма, скрученные корни больших деревьев и причудливые узоры жил драгоценных (возможно даже волшебных) руд и полезных ископаемых.</w:t>
      </w:r>
    </w:p>
    <w:p>
      <w:pPr>
        <w:pStyle w:val="TextBodyIndent"/>
        <w:shd w:fill="FFFFFF" w:val="clear"/>
        <w:rPr>
          <w:sz w:val="20"/>
        </w:rPr>
      </w:pPr>
      <w:r>
        <w:rPr>
          <w:sz w:val="20"/>
        </w:rPr>
        <w:t>Захватывающие дух переплетающиеся проходы "естественных" подземелий только одна из форм, которые могут принимать лабиринты. Другие подземелья бывают построены монстрами, они выкапывают подземелья для обеспечения убежищ, в которых они могут растить своё потомство, накапливать сокровища и заключить в тюрьмы тех несчастных, которых они  утащили к себе. В зависимости от признаков и определения рассматриваемых существ, такие логовища могут быть расположены в сырых глиняных проходах, вырытых в склонах холмов, или в горах где добывают камень или даже в костях гигантских существ, которые когда-то бродили по миру.</w:t>
      </w:r>
    </w:p>
    <w:p>
      <w:pPr>
        <w:pStyle w:val="TextBodyIndent"/>
        <w:shd w:fill="FFFFFF" w:val="clear"/>
        <w:rPr>
          <w:sz w:val="20"/>
        </w:rPr>
      </w:pPr>
      <w:r>
        <w:rPr>
          <w:sz w:val="20"/>
        </w:rPr>
        <w:t>Атмосфера естественных пещер может быть сверхъестественной и даже тревожной, сделанные монстрами подземелья представляют замечательную возможность для игроков, чтобы понять существ, которым они собираются противостоять. Как построены проходы? Действительно ли они являются беспорядочными и необдуманными, или они демонстрируют извращённый интеллект? Хорошо выкопанное логовище может означать сложные западни и обороноспособность, и что монстры вероятно обладают интеллектом и какой-то организацией.</w:t>
      </w:r>
    </w:p>
    <w:p>
      <w:pPr>
        <w:pStyle w:val="TextBodyIndent"/>
        <w:shd w:fill="FFFFFF" w:val="clear"/>
        <w:rPr>
          <w:sz w:val="20"/>
        </w:rPr>
      </w:pPr>
      <w:r>
        <w:rPr>
          <w:sz w:val="20"/>
        </w:rPr>
        <w:t>Как украшены комнаты и есть ли они вообще? Есть ли черепа опасных животных или остатки побежденных противников, оставленные как предупреждение злоумышленникам? Есть ли какие-нибудь наскальные рисунки, или скульптуры? Если так, то они изображают историю монстров (возможно это ключ относительно того, какими сокровищами или волшебством они могут обладать), или эти произведения искусства иллюстрируют, как монстры представляют себя или своих богов? Всё это даёт намеки относительно того, с какими неприятностями придётся столкнуться игрокам, или какое возможно большее зло стоит за всеми этими монстрами? Даже если игроки не интересуются жизнью своих врагов, описание таких деталей оживляет подземелье, давая персонажам возможность оценить силу и изощренность их врагов в не боевых ситуациях. Хорошо проработанное чудовищное подземелье также может дать игрокам ощущение уважения и возможно даже симпатия к их врагам.</w:t>
      </w:r>
    </w:p>
    <w:p>
      <w:pPr>
        <w:pStyle w:val="TextBodyIndent"/>
        <w:shd w:fill="FFFFFF" w:val="clear"/>
        <w:rPr>
          <w:sz w:val="20"/>
        </w:rPr>
      </w:pPr>
      <w:r>
        <w:rPr>
          <w:sz w:val="20"/>
        </w:rPr>
        <w:t>Третий вид подземелий были первоначально построен (по-видимому с добрым мировоззрением) люди или полу-людьми для какой-то мирской цели. Крепости, шахты, могилы, тюрьмы и даже коллекторы могут попасть в эту категорию, так же как и сокровищницы, секретные библиотеки и подземные зверинцы. Неумолимый бег времени, или возможно война, голод, чума, засуха или темное волшебство, привел к упадку этих мест. Однажды став руинами, эти заброшенные участки начинают привлекают новых чудовищных жителей, некоторые из которых могут изменить свои новые дома для своих пагубных целей.</w:t>
      </w:r>
    </w:p>
    <w:p>
      <w:pPr>
        <w:pStyle w:val="TextBodyIndent"/>
        <w:shd w:fill="FFFFFF" w:val="clear"/>
        <w:rPr>
          <w:sz w:val="20"/>
        </w:rPr>
      </w:pPr>
      <w:r>
        <w:rPr>
          <w:sz w:val="20"/>
        </w:rPr>
        <w:t>Преимущество руин состоит в том, что по ним легко водить игроков. Люди имеют тенденцию строить относительно прямые проходы и однородные комнаты, что делает лёгким рисование карт и ощущение знакомости окружающей среды. Руины также могут быть замусорены всяким "барахлом", которое авантюристы могут найти полезным, включая факелы, корзины, глиняную посуду, веревки, ржавое оружие, съеденные молью книги и даже старые волшебные предметы.</w:t>
      </w:r>
    </w:p>
    <w:p>
      <w:pPr>
        <w:pStyle w:val="TextBodyIndent"/>
        <w:shd w:fill="FFFFFF" w:val="clear"/>
        <w:rPr>
          <w:sz w:val="20"/>
        </w:rPr>
      </w:pPr>
      <w:r>
        <w:rPr>
          <w:sz w:val="20"/>
        </w:rPr>
        <w:t xml:space="preserve">Главное неудобство для исследователей - это вероятно множество жилищных препятствий, которые примитивные монстры обычно не в состоянии построить. Например, отряд кобольдов вероятно не имеет навыка постройки укрепленных дверей, но они достаточно интеллектуальны чтобы подпереть эту дверь, чтобы удержать злоумышленников. Другие особенности руин могут включать в себя стрелы из щелей, потайные ямы, ложные стены и ловушки. Более детальное обсуждение по проектированию истории подземелья можно найти в </w:t>
      </w:r>
      <w:r>
        <w:rPr>
          <w:i/>
          <w:iCs/>
          <w:sz w:val="20"/>
        </w:rPr>
        <w:t>Наделение Вашего Подземелья Прошлым на странице 13.</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ЧЕМ ОПАСНО ПОДЗЕМЕЛЬЕ?</w:t>
      </w:r>
    </w:p>
    <w:p>
      <w:pPr>
        <w:pStyle w:val="TextBodyIndent"/>
        <w:shd w:fill="FFFFFF" w:val="clear"/>
        <w:rPr>
          <w:sz w:val="20"/>
        </w:rPr>
      </w:pPr>
      <w:r>
        <w:rPr>
          <w:sz w:val="20"/>
        </w:rPr>
        <w:t>Очевидно, что цели проекта для каждого подземелья будут отличаться друг от друга. Если история рассказывает о преследовании героями монстра высокого уровня, которого они наконец отследили до его логовища, то подземелье будет содержать подсказки, что это - правильное место. Оно будет также содержать информацию о низкоуровневых подчинённых главного монстра, затем о его высокоуровневых фаворитах (возможно, его помощник) и наконец о самом монстре. С другой стороны, если история - о поиске давно потерянной могилы, то в подземелье будет очень немного жителей, и герои, будут главным образом иметь дело с ловушками и западнями. В общем случае, угрозы и опасности, помещенные в подземелье определяются целью вашей кампании, но всё равно будут варьироваться между захватывающими приключениями и бессмысленной битвой.</w:t>
      </w:r>
    </w:p>
    <w:p>
      <w:pPr>
        <w:pStyle w:val="TextBodyIndent"/>
        <w:shd w:fill="FFFFFF" w:val="clear"/>
        <w:rPr>
          <w:sz w:val="20"/>
        </w:rPr>
      </w:pPr>
      <w:r>
        <w:rPr>
          <w:sz w:val="20"/>
        </w:rPr>
        <w:t>Самая общая опасность с которой встретятся авантюристы в подземельях, конечно, монстры. Действительно, монстры – фактически основной элемент всех подземелий (хотя они ни в коем случае не единственные опасности, которые могут уничтожить игроков) и нужно дать информацию о типах монстров, блуждающих в вашем подземелье. Мотив - хорошая отправная точка. Почему монстры решили заселить именно это подземелье, когда они могли отыскать другие места для проживания? Некоторые возможные причины включают в себя - подземелье как источник пищи, убежище для молодняка, святой участок (или осквернённый) для религии монстров, сокровища подземелья или безопасная база для организации набегов. Простое эмпирическое правило - если нет никакой хорошей причины для помещения монстра в подземелье, не помещайте его там.</w:t>
      </w:r>
    </w:p>
    <w:p>
      <w:pPr>
        <w:pStyle w:val="TextBodyIndent"/>
        <w:shd w:fill="FFFFFF" w:val="clear"/>
        <w:rPr/>
      </w:pPr>
      <w:r>
        <w:rPr>
          <w:sz w:val="20"/>
        </w:rPr>
        <w:t>Западни - другой общий источник опасности в подземельях, и снова здравый смысл должен принимать участи в создании правдоподобной окружающей среды. Рассмотрите, кто устанавливал каждую ловушку, которую Вы помещаете в ваше подземелье. Тупые существа не устанавливают ловушки какой бы то ни было сложности, но такие злодеи, как ракшасы и слаады устанавливают. (</w:t>
      </w:r>
      <w:r>
        <w:rPr>
          <w:i/>
          <w:iCs/>
          <w:sz w:val="20"/>
        </w:rPr>
        <w:t>Больше сведений о ловушках можно найти в Опасностях и Ловушках на странице 21</w:t>
      </w:r>
      <w:r>
        <w:rPr>
          <w:sz w:val="20"/>
        </w:rPr>
        <w:t xml:space="preserve">). </w:t>
      </w:r>
    </w:p>
    <w:p>
      <w:pPr>
        <w:pStyle w:val="TextBodyIndent"/>
        <w:shd w:fill="FFFFFF" w:val="clear"/>
        <w:rPr>
          <w:sz w:val="20"/>
        </w:rPr>
      </w:pPr>
      <w:r>
        <w:rPr>
          <w:sz w:val="20"/>
        </w:rPr>
        <w:t>Еще одна опасность исследования подземелий - естественные опасности. Они могут включать всё что угодно, от камнепадов, наводнений и более коварные опасности, типа грязных газов и испорченной чумой воды. Предательские зыбучие пески, ошпаривающие паровые вентили, больные трупы, ямы пузырящейся смолы, подземные толчки и острый как бритва коралл – это лишь небольшой список естественных опасностей. Даже если Вы не хотите использовать естественные опасности в вашем подземелье, их можно добавить для нагнетания напряжения и волнения, когда, например, игроки натыкаются на последствия стихийных бедствий. Если они находят останки мертвых животных, убитых обвалом, Вы можете быть уверены, что всё внимание игроков будет приковано к потолку до конца игры.</w:t>
      </w:r>
    </w:p>
    <w:p>
      <w:pPr>
        <w:pStyle w:val="TextBodyIndent"/>
        <w:shd w:fill="FFFFFF" w:val="clear"/>
        <w:rPr>
          <w:sz w:val="20"/>
        </w:rPr>
      </w:pPr>
      <w:r>
        <w:rPr>
          <w:sz w:val="20"/>
        </w:rPr>
        <w:t>Естественные опасности, конечно, могут легко быть заменены некоторыми очень неестественными. Ведьмы, проклятия и осквернения - примеры темного волшебства, которое может отравить подземелье, добавляя новый уровень опасности к уже существующей окружающей среде. Вообразите лабиринт, где все монстры (или игроки) которых убивают сразу становятся нежитью. Рассмотрите место, где все металлы, включая используемые броню и оружие, ржавеют в пределах нескольких часов. Возможно те, кто смотрят на отвратительные барельефы на стенах подземелья постепенно становятся слепыми, ослабленными, или даже сходят с ума.</w:t>
      </w:r>
    </w:p>
    <w:p>
      <w:pPr>
        <w:pStyle w:val="TextBodyIndent"/>
        <w:shd w:fill="FFFFFF" w:val="clear"/>
        <w:rPr>
          <w:sz w:val="20"/>
        </w:rPr>
      </w:pPr>
      <w:r>
        <w:rPr>
          <w:sz w:val="20"/>
        </w:rPr>
        <w:t>Действительно, злые подземелья, возможно, были построены в честь ужасных богов (или возможно даже созданы непосредственно этим божеством). Тем, кто стремится разграбить такое подземелье, вероятно, придется встретиться лицом к лицу с гневом бессмертных существ, с которыми обычно сталкиваются только в кошмарах. Потребуется сильная душа и сильный меч, чтобы выбраться обратно на свет божий!</w:t>
      </w:r>
    </w:p>
    <w:p>
      <w:pPr>
        <w:pStyle w:val="TextBodyIndent"/>
        <w:shd w:fill="FFFFFF" w:val="clear"/>
        <w:rPr>
          <w:sz w:val="20"/>
        </w:rPr>
      </w:pPr>
      <w:r>
        <w:rPr>
          <w:sz w:val="20"/>
        </w:rPr>
        <w:t>Даже со всеми вышеупомянутыми опасностями угрожающими вашим персонажам, в некоторых случаях опасность происходит не изнутри лабиринта, а снаружи. Некоторые подземелья, типа могил и заброшенных руин, можно счесть священными для тех, кто живёт поблизости. Авантюристы, которые стремятся осквернить такие области, могут преследоваться местными жителями.</w:t>
      </w:r>
    </w:p>
    <w:p>
      <w:pPr>
        <w:pStyle w:val="TextBodyIndent"/>
        <w:shd w:fill="FFFFFF" w:val="clear"/>
        <w:rPr>
          <w:sz w:val="20"/>
        </w:rPr>
      </w:pPr>
      <w:r>
        <w:rPr>
          <w:sz w:val="20"/>
        </w:rPr>
        <w:t>Эти «защитники» подземелья могут иметь и другие причины, чтобы воспрепятствовать проходу игроков в подземелье. Возможно дракон, который живет там, разъяряется каждый раз, когда кто - то тревожит его. Возможно, местные дварфы хотят сохранить сокровище для себя, и не слишком любезно обходятся с теми, кто нарушает их "требование". Древнее пророчество может гласить, что первый иностранец, который выберется живым из подземелья навлечёт бедствие на землю, таким образом, эльфы живущие по соседству, делают всё возможное, чтобы никакие пришельцы не выбрались из подземелья ...</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ЧТО ИГРОКИ ДОЛЖНЫ ПОЛУЧИТЬ, ИССЛЕДУЯ ПОДЗЕМЕЛЬЕ?</w:t>
      </w:r>
    </w:p>
    <w:p>
      <w:pPr>
        <w:pStyle w:val="TextBodyIndent"/>
        <w:shd w:fill="FFFFFF" w:val="clear"/>
        <w:rPr>
          <w:sz w:val="20"/>
        </w:rPr>
      </w:pPr>
      <w:r>
        <w:rPr>
          <w:sz w:val="20"/>
        </w:rPr>
        <w:t>Как только Вы определили роль подземелья для героев, выясните роль героев в подземелье. Что побудило группу персонажей спуститься вниз в большое отверстие в земле, полное грязи, ловушек и существ, которые точно не питают хороших чувств к пришельцам? Типичные причины, по которым авантюрист входят в подземелье - золото, магия и опыт. Первые две – ключи к власти и престижу (не имеется в виду комфортный образ жизни), в то время как третье - средство приобрести больше золота, волшебства и, да, опыта. Иногда игроки могут быть менее эгоистичными, или по крайней мере иметь более утончённые причины. Яма может и не содержать никакого мирского или тайного сокровища, но там может быть кое-что еще более ценное для авантюриста.</w:t>
      </w:r>
    </w:p>
    <w:p>
      <w:pPr>
        <w:pStyle w:val="TextBodyIndent"/>
        <w:shd w:fill="FFFFFF" w:val="clear"/>
        <w:rPr>
          <w:sz w:val="20"/>
        </w:rPr>
      </w:pPr>
      <w:r>
        <w:rPr>
          <w:sz w:val="20"/>
        </w:rPr>
        <w:t>Знание - святая чаша Грааля для более академических типов авантюристов. Возможно руины, которые они исследуют, содержат стены, на которых написаны древние истории. Возможно темнота - служит домом древнему мудрецу, последнему, кто практикует искусство, забытое давным-давно. Возможно, огромная скульптура из слоновой кости в сердце горы - самый красивый объект, когда-либо созданный руками смертных, и ценной за  опасность будет просто её демонстрация для всех людей. Знания как сокровища могут быть столь же значимыми как и любые другие сокровища, особенно в для волшебников и бардов, которые гордятся своими знаниями.</w:t>
      </w:r>
    </w:p>
    <w:p>
      <w:pPr>
        <w:pStyle w:val="TextBodyIndent"/>
        <w:shd w:fill="FFFFFF" w:val="clear"/>
        <w:rPr>
          <w:sz w:val="20"/>
        </w:rPr>
      </w:pPr>
      <w:r>
        <w:rPr>
          <w:sz w:val="20"/>
        </w:rPr>
        <w:t>Другой повод для игроков - искупление вины за преступление или проступок, или месть за ложное обвинение. Опозоренный эльф может стремиться убить дракона, от которого он когда-то сбежал. Осиротевший дварф может заниматься истреблением злого культа, который убил его семью. Мрачный паладин считает своим долгом вернуть знамя своего ордена из палаты трофеев оркского военачальника. Такие личные поиски - истинный материал для легенды, конечно это больше чем забой скота кобольдов и уничтожение их орды. Они добавляют эпическое качество к тому, что иначе могло бы быть ещё одним "ползаньем по подземелью".</w:t>
      </w:r>
    </w:p>
    <w:p>
      <w:pPr>
        <w:pStyle w:val="TextBodyIndent"/>
        <w:shd w:fill="FFFFFF" w:val="clear"/>
        <w:rPr>
          <w:sz w:val="20"/>
        </w:rPr>
      </w:pPr>
      <w:r>
        <w:rPr>
          <w:sz w:val="20"/>
        </w:rPr>
        <w:t>Связанные с миссиями чести или мести это ещё и те, кто пытается вернуть наследие. Меч, который находится в сердце подземелья, может не иметь никакой специфической ценности, за исключением того, что он когда-то принадлежал самому большому герою, которого мир когда-либо знал: дедушка игрока. Аналогично древние руины, возможно, однажды было домом клана персонажа, и их исследование - шанс знать каким великолепием однажды обладала его семья.</w:t>
      </w:r>
    </w:p>
    <w:p>
      <w:pPr>
        <w:pStyle w:val="TextBodyIndent"/>
        <w:shd w:fill="FFFFFF" w:val="clear"/>
        <w:rPr>
          <w:sz w:val="20"/>
        </w:rPr>
      </w:pPr>
      <w:r>
        <w:rPr>
          <w:sz w:val="20"/>
        </w:rPr>
        <w:t>Самая замечательная вещь в таких подземельных приключениях - то, что они позволяют персонажу игрока накапливать вещи, которые содержат сентиментальную, а не просто коммерческую ценность, и усиливать связь, которую они имеют с историей и наследием мира вашего кампании. Даже если подземелье будет иметь только такие предметы, всё равно персонажи решат что награда стоит их усилий и риска.</w:t>
      </w:r>
    </w:p>
    <w:p>
      <w:pPr>
        <w:pStyle w:val="TextBodyIndent"/>
        <w:shd w:fill="FFFFFF" w:val="clear"/>
        <w:rPr>
          <w:sz w:val="20"/>
        </w:rPr>
      </w:pPr>
      <w:r>
        <w:rPr>
          <w:sz w:val="20"/>
        </w:rPr>
        <w:t>Поиски противоядий и лечения - еще одна причина исследовать подземелье. Все золото в мире не пойдёт вору впрок, если яд убийцы убивает его, а единственное противоядие находятся в стебле крошечного синего гриба, который растёт в глубинах логовища бихолдера. Аналогично благородный клирик может рискнуть спуститься в подземелье чтобы получить лекарство от чумы, которая разрушает королевство, не говоря уже о смерти его жены.</w:t>
      </w:r>
    </w:p>
    <w:p>
      <w:pPr>
        <w:pStyle w:val="TextBodyIndent"/>
        <w:shd w:fill="FFFFFF" w:val="clear"/>
        <w:rPr>
          <w:sz w:val="20"/>
        </w:rPr>
      </w:pPr>
      <w:r>
        <w:rPr>
          <w:sz w:val="20"/>
        </w:rPr>
        <w:t>Возможно окончательная награда таких приключений - фонтан молодости, изначально разыскиваемый теми, кто стремится знать о жизни всё. Эти магические воды легко можно было бы счесть для всех самым большим сокровищем. Никакой другой тип поисков темницы не имеет потенциальное благородство миссии милосердия, и даже если его единственное их собственные кожи, которые PC пробуют спасти, отчаянный поиск лечения, делает для предела в высоких долях отважившимся.</w:t>
      </w:r>
    </w:p>
    <w:p>
      <w:pPr>
        <w:pStyle w:val="TextBodyIndent"/>
        <w:shd w:fill="FFFFFF" w:val="clear"/>
        <w:rPr/>
      </w:pPr>
      <w:r>
        <w:rPr>
          <w:sz w:val="20"/>
        </w:rPr>
        <w:t xml:space="preserve">Независимо от того, какие сокровища должны быть найдены в подземелье, они должны иметь основание быть там. Так же, как гиганты огня, вероятно, не будут блуждать по внутренней части древнего ледника, и сложные ловушки обычно не располагаются в логовище фиолетовых червей, драгоценности короны не должны находиться в древнем коллекторе без очень серьезного обоснования. Разумно размещайте сокровища, лежащие в вашем подземелье и Вы можете ещё больше улучшить атмосферу и реализм ваших подземелий. (Больше о сокровищах может быть найдено во </w:t>
      </w:r>
      <w:r>
        <w:rPr>
          <w:i/>
          <w:iCs/>
          <w:sz w:val="20"/>
        </w:rPr>
        <w:t>Всём, Что Блестит ... на странице 25</w:t>
      </w:r>
      <w:r>
        <w:rPr>
          <w:sz w:val="20"/>
        </w:rPr>
        <w:t>.)</w:t>
      </w:r>
    </w:p>
    <w:p>
      <w:pPr>
        <w:pStyle w:val="TextBodyIndent"/>
        <w:shd w:fill="FFFFFF" w:val="clear"/>
        <w:rPr>
          <w:sz w:val="20"/>
        </w:rPr>
      </w:pPr>
      <w:r>
        <w:rPr>
          <w:sz w:val="20"/>
        </w:rPr>
        <w:t xml:space="preserve">Другая вещь, о которой Вы должны думать перед тем как начать проектировать подземелье - это требования к игровым уровням. То есть, что делают игроки (в противоположность персонажам) при получении опыта? Например, подземелье предполагает что: </w:t>
      </w:r>
    </w:p>
    <w:p>
      <w:pPr>
        <w:pStyle w:val="TextBodyIndent"/>
        <w:shd w:fill="FFFFFF" w:val="clear"/>
        <w:rPr>
          <w:sz w:val="20"/>
        </w:rPr>
      </w:pPr>
      <w:r>
        <w:rPr>
          <w:sz w:val="20"/>
        </w:rPr>
        <w:t xml:space="preserve">• </w:t>
      </w:r>
      <w:r>
        <w:rPr>
          <w:sz w:val="20"/>
        </w:rPr>
        <w:t>герои получат более высокий уровень опыта, и они могут сразиться с более сильными противниками, а Вы это учли?</w:t>
      </w:r>
    </w:p>
    <w:p>
      <w:pPr>
        <w:pStyle w:val="TextBodyIndent"/>
        <w:shd w:fill="FFFFFF" w:val="clear"/>
        <w:rPr>
          <w:sz w:val="20"/>
        </w:rPr>
      </w:pPr>
      <w:r>
        <w:rPr>
          <w:sz w:val="20"/>
        </w:rPr>
        <w:t xml:space="preserve">• </w:t>
      </w:r>
      <w:r>
        <w:rPr>
          <w:sz w:val="20"/>
        </w:rPr>
        <w:t>герои получат много денег, и они могут позволить себе лучшее оружие и броню для дальнейших подвигов?</w:t>
      </w:r>
    </w:p>
    <w:p>
      <w:pPr>
        <w:pStyle w:val="TextBodyIndent"/>
        <w:shd w:fill="FFFFFF" w:val="clear"/>
        <w:rPr>
          <w:sz w:val="20"/>
        </w:rPr>
      </w:pPr>
      <w:r>
        <w:rPr>
          <w:sz w:val="20"/>
        </w:rPr>
        <w:t xml:space="preserve">• </w:t>
      </w:r>
      <w:r>
        <w:rPr>
          <w:sz w:val="20"/>
        </w:rPr>
        <w:t>игроки изучат игровые или ролевые навыки, которые им надо знать, типа того, как сотрудничать в бою?</w:t>
      </w:r>
    </w:p>
    <w:p>
      <w:pPr>
        <w:pStyle w:val="TextBodyIndent"/>
        <w:shd w:fill="FFFFFF" w:val="clear"/>
        <w:rPr>
          <w:sz w:val="20"/>
        </w:rPr>
      </w:pPr>
      <w:r>
        <w:rPr>
          <w:sz w:val="20"/>
        </w:rPr>
        <w:t>Важно предполагать эти проблемы, садясь проектируют ваше подземелье. Если Вы не знаете того, что ваше подземелье может предоставить для вашей истории, и как это будет достигнуто, Вы не можете быть уверены, что со всем этим делать когда придёт время. Размышление о подземелье в терминах игроков, а не только их персонажей, займёт очень много времени.</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ЧТО ИГРОКИ ДЕЙСТВИТЕЛЬНО ЗНАЮТ О ПОДЗЕМЕЛЬЕ?</w:t>
      </w:r>
    </w:p>
    <w:p>
      <w:pPr>
        <w:pStyle w:val="TextBodyIndent"/>
        <w:shd w:fill="FFFFFF" w:val="clear"/>
        <w:rPr>
          <w:sz w:val="20"/>
        </w:rPr>
      </w:pPr>
      <w:r>
        <w:rPr>
          <w:sz w:val="20"/>
        </w:rPr>
        <w:t>Большая часть того, как игроки реагируют на подземелье, определена тем, что они знают (или думают, что знают) о нём прежде, чем они туда войдут. Обычно персонажи игрока абсолютно ничто не говорят о лабиринте, в котором они собираются поблуждать, кроме таких банальных слов, типа, "это - логовище дракона" или "там есть много золота".</w:t>
      </w:r>
    </w:p>
    <w:p>
      <w:pPr>
        <w:pStyle w:val="TextBodyIndent"/>
        <w:shd w:fill="FFFFFF" w:val="clear"/>
        <w:rPr>
          <w:sz w:val="20"/>
        </w:rPr>
      </w:pPr>
      <w:r>
        <w:rPr>
          <w:sz w:val="20"/>
        </w:rPr>
        <w:t>Позвольте авантюристам знать, например, что каждый, кто когда-либо входил в подземелье, вышел от туда сумасшедшим, или что последняя партия, которая исследовала подземелье, была выгнана от туда ордой гулей, которыми, по-видимому, командует непритязательный гоблин, или что руины, которые они собираются исследовать, когда-то, служили древним храмом злого бога, и посмотрите, как изменится их общий подход к приключению. Внезапно воины и воры начнут выбирать своё снаряжение более тщательно, заклинатели начнут изучать и готовить заклинания которые имеют в своём арсенале, и ученые потратят немного времени на изучение истории места. Конечный результат - то, что каждый становится немного больше вовлечён, а это в свою очередь является ещё одним шагом в добавлении вашему подземелью чего-то особенного.</w:t>
      </w:r>
    </w:p>
    <w:p>
      <w:pPr>
        <w:pStyle w:val="TextBodyIndent"/>
        <w:shd w:fill="FFFFFF" w:val="clear"/>
        <w:rPr>
          <w:sz w:val="20"/>
        </w:rPr>
      </w:pPr>
      <w:r>
        <w:rPr>
          <w:sz w:val="20"/>
        </w:rPr>
        <w:t>Конечно, точка зрения, с которой персонажи игрока оценивают информацию, которую они имеют о подземелье, зависит от того, откуда эта информация была получена. Всё очень здорово, если знание пришло от городского мудреца, но что, если информация получена из более сомнительного источника?</w:t>
      </w:r>
    </w:p>
    <w:p>
      <w:pPr>
        <w:pStyle w:val="TextBodyIndent"/>
        <w:shd w:fill="FFFFFF" w:val="clear"/>
        <w:rPr>
          <w:sz w:val="20"/>
        </w:rPr>
      </w:pPr>
      <w:r>
        <w:rPr>
          <w:sz w:val="20"/>
        </w:rPr>
        <w:t>Легенды - прекрасный шанс для игроков узнать что-либо о подземелье, поскольку они по своей природе неточны благодаря течению времени. " Большой черный дракон живет в недрах горы в пустыне, но никто не видел его в течении многих лет" может означать, что большой черный дракон уже умер от старости, а может быть кое-что еще более противное убило его и заняло место дракона, или это и вовсе не дракон был, а злой иллюзионист, чьему усохшему трупу теперь поклоняются кобольды.</w:t>
      </w:r>
    </w:p>
    <w:p>
      <w:pPr>
        <w:pStyle w:val="TextBodyIndent"/>
        <w:shd w:fill="FFFFFF" w:val="clear"/>
        <w:rPr>
          <w:sz w:val="20"/>
        </w:rPr>
      </w:pPr>
      <w:r>
        <w:rPr>
          <w:sz w:val="20"/>
        </w:rPr>
        <w:t xml:space="preserve">Другой, чуть более точный источник информации - древние документы. Забытые журналы, дневники, карты и хроники являются скорее всего устаревшими, но по крайней мере они позволяют игрокам получать информацию "из первоисточника", а не от поколениями украшенных историй. Карты (даже неполные) особенно ценны для игроков, потому что, даже если какие-то проходы были добавлены, проломлены или окруженный стеной, они дают авантюристам идею относительно того, каким первоначально был лабиринт. </w:t>
      </w:r>
    </w:p>
    <w:p>
      <w:pPr>
        <w:pStyle w:val="TextBodyIndent"/>
        <w:shd w:fill="FFFFFF" w:val="clear"/>
        <w:rPr>
          <w:sz w:val="20"/>
        </w:rPr>
      </w:pPr>
      <w:r>
        <w:rPr>
          <w:sz w:val="20"/>
        </w:rPr>
        <w:t>Заключительный источник информации, опять же потенциально более точный - обеспечивается теми, кто был в подземелье. Это могут быть вернувшиеся искатели приключений, спасенные заключенные, сбежавшие рабы или даже пленные монстры.</w:t>
      </w:r>
    </w:p>
    <w:p>
      <w:pPr>
        <w:pStyle w:val="TextBodyIndent"/>
        <w:shd w:fill="FFFFFF" w:val="clear"/>
        <w:rPr>
          <w:sz w:val="20"/>
        </w:rPr>
      </w:pPr>
      <w:r>
        <w:rPr>
          <w:sz w:val="20"/>
        </w:rPr>
        <w:t>В зависимости от того, кто рассказывает историю, детали, вероятно, изменятся, и МИ может позабавиться отвечая на вопросы игроков за нескольких человек, каждый из которых предоставляет игрокам различные (и возможно противоречащие друг другу) детали, основанные на их воспоминаниях. Ребенок, который сумел избежать темницы, может описать резиденцию орков как "огромная", когда они в действительности только средних размеров, так же, как суеверный сельский житель мог бы описать слабого шамана как "могущественный волшебник". Аналогично богатый и высокомерный воин мог бы рассказать об отряде бешеных троллей как о презренных гоблинах, а об их запасах золота  как о "мелких безделушках".</w:t>
      </w:r>
    </w:p>
    <w:p>
      <w:pPr>
        <w:pStyle w:val="TextBodyIndent"/>
        <w:shd w:fill="FFFFFF" w:val="clear"/>
        <w:rPr>
          <w:sz w:val="20"/>
        </w:rPr>
      </w:pPr>
      <w:r>
        <w:rPr>
          <w:sz w:val="20"/>
        </w:rPr>
        <w:t>Эти уловки не должна рассказывать игрокам все о подземелье, а только достаточное количество информации для работы воображения. Ничто, не будет удерживать ваших игроков в таком напряжении, как это.</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ПОСЛЕДНИЙ ВОПРОС…</w:t>
      </w:r>
    </w:p>
    <w:p>
      <w:pPr>
        <w:pStyle w:val="TextBodyIndent"/>
        <w:shd w:fill="FFFFFF" w:val="clear"/>
        <w:rPr>
          <w:sz w:val="20"/>
        </w:rPr>
      </w:pPr>
      <w:r>
        <w:rPr>
          <w:sz w:val="20"/>
        </w:rPr>
        <w:t>Создание правдоподобных подземелий помогает приводить кампании в чувство, и может добавить историю и цвет вашему миру. Дополнительные усилия делают приключения незабываемыми; о самом лучшем вашем подземелье игроки будут говорить годы спустя, поскольку они вспоминают к как они шли через подземелье, а не просто убивали монстров и набивали сумки золотом.</w:t>
      </w:r>
    </w:p>
    <w:p>
      <w:pPr>
        <w:pStyle w:val="TextBodyIndent"/>
        <w:shd w:fill="FFFFFF" w:val="clear"/>
        <w:rPr>
          <w:sz w:val="20"/>
        </w:rPr>
      </w:pPr>
      <w:r>
        <w:rPr>
          <w:sz w:val="20"/>
        </w:rPr>
        <w:t>Правда, всегда потребуется значительное усилие чтобы придумать лабиринт который одновременно необычный и реалистичный, сложный и интересный, напряжённый и занимающий время и воображение. Таким образом, заключительный вопрос – «это стоит того?» Ответ для ваших игроков, и для каждого МИ – да!</w:t>
      </w:r>
    </w:p>
    <w:p>
      <w:pPr>
        <w:pStyle w:val="TextBodyIndent"/>
        <w:shd w:fill="FFFFFF" w:val="clear"/>
        <w:rPr/>
      </w:pPr>
      <w:r>
        <w:rPr/>
      </w:r>
    </w:p>
    <w:p>
      <w:pPr>
        <w:pStyle w:val="TextBodyIndent"/>
        <w:shd w:fill="FFFFFF" w:val="clear"/>
        <w:rPr>
          <w:rFonts w:ascii="Comic Sans MS" w:hAnsi="Comic Sans MS" w:cs="Comic Sans MS"/>
          <w:sz w:val="28"/>
        </w:rPr>
      </w:pPr>
      <w:r>
        <w:rPr>
          <w:rFonts w:cs="Comic Sans MS" w:ascii="Comic Sans MS" w:hAnsi="Comic Sans MS"/>
          <w:sz w:val="28"/>
        </w:rPr>
        <w:t xml:space="preserve">НАДЕЛЕНИЕ ПОДЗЕМЕЛЬЯ ПРОШЛЫМ </w:t>
      </w:r>
    </w:p>
    <w:p>
      <w:pPr>
        <w:pStyle w:val="TextBodyIndent"/>
        <w:shd w:fill="FFFFFF" w:val="clear"/>
        <w:rPr>
          <w:rFonts w:ascii="Comic Sans MS" w:hAnsi="Comic Sans MS" w:cs="Comic Sans MS"/>
          <w:sz w:val="28"/>
        </w:rPr>
      </w:pPr>
      <w:r>
        <w:rPr>
          <w:rFonts w:cs="Comic Sans MS" w:ascii="Comic Sans MS" w:hAnsi="Comic Sans MS"/>
          <w:sz w:val="28"/>
        </w:rPr>
      </w:r>
    </w:p>
    <w:p>
      <w:pPr>
        <w:pStyle w:val="TextBodyIndent"/>
        <w:shd w:fill="FFFFFF" w:val="clear"/>
        <w:rPr>
          <w:sz w:val="20"/>
        </w:rPr>
      </w:pPr>
      <w:r>
        <w:rPr>
          <w:sz w:val="20"/>
        </w:rPr>
        <w:t>Подземелье должно делать больше, чем просто украшать вашу историю. Оно должно иметь смысл для игроков, которые исследуют  его глубины. Независимо от того, как хорошо продумана история до момента входа в подземелье, если оно будет только случайным набором комнат, каждая из которых заполнена случайными монстрами и случайными сокровищами, то в целом история будет потеряна, и приключение перейдёт в игру типа "идут в морозильник, побеждают орка".</w:t>
      </w:r>
    </w:p>
    <w:p>
      <w:pPr>
        <w:pStyle w:val="TextBodyIndent"/>
        <w:shd w:fill="FFFFFF" w:val="clear"/>
        <w:rPr>
          <w:sz w:val="20"/>
        </w:rPr>
      </w:pPr>
      <w:r>
        <w:rPr>
          <w:sz w:val="20"/>
        </w:rPr>
        <w:t>Дизайн подземелья сам по себе должен быть загадкой для героев. Кто строил подземелье? Почему он строили его? Что случилось с ним? Как герои могут использовать информацию, которую они узнали, чтобы выжить? Для игроков, чтобы понять все это, подземелье должно иметь собственную историю, и ее дизайн должен отразить эту историю.</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РАЗРАБОТКА ИСТОРИИ</w:t>
      </w:r>
    </w:p>
    <w:p>
      <w:pPr>
        <w:pStyle w:val="TextBodyIndent"/>
        <w:shd w:fill="FFFFFF" w:val="clear"/>
        <w:rPr>
          <w:sz w:val="20"/>
        </w:rPr>
      </w:pPr>
      <w:r>
        <w:rPr>
          <w:sz w:val="20"/>
        </w:rPr>
        <w:t>Происхождение любого подземелья (кроме естественных формирований) основывается на существах, которые его строили. Различные группы подойдут к постройке подземелий принципиально различными способами. Люди, например, в общем случае не любят проводить много времени под землё, и поэтому будут иметь тенденцию строить только то, в чем они действительно нуждаются (отметьте, что термин "нуждаются" здесь является очень условным. Храм мог бы "нуждаться" в огромных, высоких красивых помещениях.) Орки, дварфы и другие расы троглодитов, с другой стороны, более комфортно чувствуют под землёй, чем на земле, и их жизненные пространства отразят это наличием большого количества еды и жилыми областями. Существа, типа громадин умбры, которые строят свои подземные логовища основываясь на инстинкте, будут иметь дизайнерскую философию, которую гуманоидные авантюристы вообще вряд ли поймут.</w:t>
      </w:r>
    </w:p>
    <w:p>
      <w:pPr>
        <w:pStyle w:val="TextBodyIndent"/>
        <w:shd w:fill="FFFFFF" w:val="clear"/>
        <w:rPr>
          <w:sz w:val="20"/>
        </w:rPr>
      </w:pPr>
      <w:r>
        <w:rPr>
          <w:sz w:val="20"/>
        </w:rPr>
        <w:t>Философия расы найдёт отражение в том, как строятся подземелья. Дварфы и другие законные народы имеют тенденцию создавать прямые туннели, которые пересекаются под прямым углом. Более хаотические существа, вероятно, создадут более случайные собрания туннелей, которые пересекаются подо всеми мыслимыми углами. Помните также, что не все существа сильно зависят от гравитации. Летающие монстры (или плавающие монстры в подводных комплексах) и существа, которые могут ходить по стенам, могут очень хорошо строить комплексы с туннелями, которые пересекаются во всех трех измерениях! Это может быть настоящим вызов для партии гуманоидов при прохождении подземелья, в котором туннели могут пересекаться сверху и снизу, так же как и справа и слева.</w:t>
      </w:r>
    </w:p>
    <w:p>
      <w:pPr>
        <w:pStyle w:val="TextBodyIndent"/>
        <w:shd w:fill="FFFFFF" w:val="clear"/>
        <w:rPr>
          <w:sz w:val="20"/>
        </w:rPr>
      </w:pPr>
      <w:r>
        <w:rPr>
          <w:sz w:val="20"/>
        </w:rPr>
        <w:t>Различные расы также и украшают свои дома по-разному. Люди редко проводят под землё достаточно времени, чтобы полностью украсить подземный комплекс, используя ковры и гобелены, чтобы покрыть холодную землю, которая окружает их и экономят свои творческие навыки для наиболее важных мест. Карлики отражают свою любовь к земле, украшая каждый квадратный дюйм их подземных домов. Орки, кто также любят землю, обычно покрывая стены их домов примитивными (и часто очень приблизительными) рисунками, которые отражают непосредственные интересы художника. (Вспомните о стенах нью-йоркской подземки ...).</w:t>
      </w:r>
    </w:p>
    <w:p>
      <w:pPr>
        <w:pStyle w:val="TextBodyIndent"/>
        <w:shd w:fill="FFFFFF" w:val="clear"/>
        <w:rPr>
          <w:sz w:val="20"/>
        </w:rPr>
      </w:pPr>
      <w:r>
        <w:rPr>
          <w:sz w:val="20"/>
        </w:rPr>
        <w:t>Наконец, высота расы, которая создала подземелье, играет большую роль в его заключительной форме. Расы имеют тенденцию создавать прихожие и комнаты, которые отражают их собственную высоту, таким образом орки и люди имеют тенденцию создавать прихожие, которые в высоту составляют семь - девять футов, в то время как дварфы и гигантские муравьи создают прихожие, которые в высоты составляют пять - шесть футов. Гуманоидные или большие герои будут иметь много неудобств в подземелье, созданном меньшим народом!</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ИСПОЛЬЗОВАНИЕ ПРОШЛОГО</w:t>
      </w:r>
    </w:p>
    <w:p>
      <w:pPr>
        <w:pStyle w:val="TextBodyIndent"/>
        <w:shd w:fill="FFFFFF" w:val="clear"/>
        <w:rPr>
          <w:sz w:val="20"/>
        </w:rPr>
      </w:pPr>
      <w:r>
        <w:rPr>
          <w:sz w:val="20"/>
        </w:rPr>
        <w:t>Построение подземелья - огромный вызов. Даже относительно простое подземелье, показанное позади Руководства Игрока потребовало бы удаления не менее 5 000 кубических метров земли. Если эти цифры не впечатляют, выйдите на улицу и выкопайте 1 кубический метр земли. Это - настоящая работа. Теперь умножите это на 5 000, и добавьте проблемы стабильности, перекрытий, вентиляции, и так далее. Это не та работа, которую можно будет сделать на раз два.</w:t>
      </w:r>
    </w:p>
    <w:p>
      <w:pPr>
        <w:pStyle w:val="TextBodyIndent"/>
        <w:shd w:fill="FFFFFF" w:val="clear"/>
        <w:rPr>
          <w:sz w:val="20"/>
        </w:rPr>
      </w:pPr>
      <w:r>
        <w:rPr>
          <w:sz w:val="20"/>
        </w:rPr>
        <w:t>Итак, почему кто - то решился выполнить такую работу? Для этого должна быть важная причина, и те, кто мог бы построить подземелье. Никто не выкапывает 5 000 кубических метров земли, чтобы построить магазин или склад (если только ваша раса не может жить на поверхность). Таким образом подземные комплексы имеют тенденцию выполнять важные функции, и эти функции имеют очевидное значение для дизайна комплекса.</w:t>
      </w:r>
    </w:p>
    <w:p>
      <w:pPr>
        <w:pStyle w:val="TextBodyIndent"/>
        <w:shd w:fill="FFFFFF" w:val="clear"/>
        <w:rPr>
          <w:sz w:val="20"/>
        </w:rPr>
      </w:pPr>
      <w:r>
        <w:rPr>
          <w:sz w:val="20"/>
        </w:rPr>
        <w:t>Очевидно функции, которые подземелье должно выполнять, носят огромное значение для проекта, таким образом необходимо их рассмотреть.</w:t>
      </w:r>
    </w:p>
    <w:p>
      <w:pPr>
        <w:pStyle w:val="TextBodyIndent"/>
        <w:shd w:fill="FFFFFF" w:val="clear"/>
        <w:rPr>
          <w:sz w:val="20"/>
        </w:rPr>
      </w:pPr>
      <w:r>
        <w:rPr>
          <w:sz w:val="20"/>
        </w:rPr>
        <w:t>Когда создатели закончили их подземелье, они вероятно предполагали, что оно будет служить всегда, с небольшими изменениями в течении лет. Однако, история показывает обратное. Расы вымирают, войны и/или политика могут привести к тому, что комплекс становится заброшенным, или владельцы могут решить, что их потребности изменились, и они должны сделать существенные изменения в своих подземелья. Любые из этих изменений могут сделать из подземного комплекса нечто совсем иное, чем оригинальный проект.</w:t>
      </w:r>
    </w:p>
    <w:p>
      <w:pPr>
        <w:pStyle w:val="TextBodyIndent"/>
        <w:shd w:fill="FFFFFF" w:val="clear"/>
        <w:rPr>
          <w:sz w:val="20"/>
        </w:rPr>
      </w:pPr>
      <w:r>
        <w:rPr>
          <w:sz w:val="20"/>
        </w:rPr>
        <w:t>Есть по существу четыре различных типа изменений, которые могут случиться с подземельем с течением времени: изменение функции подземелья, изменения в проекте, смена обитателей и общий распад. Изменение функции происходит, когда текущие жители подземелья решают использовать его в других целях. Эти виды изменений могут иметь любой тип. Шахта могла быть вырыта каторжниками, и затем быть превращена в тюрьму, когда закончилась руда. Крепость могла бы быть захвачена врагом, и превращена в храм, посвященный военному богу, который обеспечил победу. Если бы первосвященник подземного храма умер, то его последователи могли бы сделать весь храм могилой в его памяти. Одно из самых общих изменений функции для любого типа комплекса – это когда он становится заброшенным и затем превращается в дом для каких-либо существ.</w:t>
      </w:r>
    </w:p>
    <w:p>
      <w:pPr>
        <w:pStyle w:val="TextBodyIndent"/>
        <w:shd w:fill="FFFFFF" w:val="clear"/>
        <w:rPr>
          <w:sz w:val="20"/>
        </w:rPr>
      </w:pPr>
      <w:r>
        <w:rPr>
          <w:sz w:val="20"/>
        </w:rPr>
        <w:t>Изменения в проекте будут часто следовать за изменениями в функции. Если интеллектуальная раса решает, что комплекс будет выполнять новые функции, она может сделать изменения к оригинальному проекту комплекса. Это могут быть новые комнаты или заполнение или расширение старых, добавление или блокирование входов, добавление или удаление ловушек, и т.д. Тупые существа могут просто соединять стены и комнаты под любым углом, который они находят удобным, полностью игнорируя оригинальное намерения строителей. Партия героев может много узнать об истории подземелья, исследуя путь, по которому полностью гладкий, круглый туннель, пересекает высокий красиво украшенный проход.</w:t>
      </w:r>
    </w:p>
    <w:p>
      <w:pPr>
        <w:pStyle w:val="TextBodyIndent"/>
        <w:shd w:fill="FFFFFF" w:val="clear"/>
        <w:rPr>
          <w:sz w:val="20"/>
        </w:rPr>
      </w:pPr>
      <w:r>
        <w:rPr>
          <w:sz w:val="20"/>
        </w:rPr>
        <w:t>Даже если комплекс выполняет свои первоначальные функции, изменения всё равно могут быть сделаны. Жители подземелья могут обнаружить, что более удобно поместить дверь между двумя комнатами, вместо того, чтобы идти вокруг, или комната, которая первоначально была кельей монаха, может быть превращен в офис Главы Ордена. Чем старше комплекс, тем более вероятно, что в проекте будут сделаны изменения. Отметьте, что это может означать и основные структурные изменения.</w:t>
      </w:r>
    </w:p>
    <w:p>
      <w:pPr>
        <w:pStyle w:val="TextBodyIndent"/>
        <w:shd w:fill="FFFFFF" w:val="clear"/>
        <w:rPr>
          <w:sz w:val="20"/>
        </w:rPr>
      </w:pPr>
      <w:r>
        <w:rPr>
          <w:sz w:val="20"/>
        </w:rPr>
        <w:t>Одна из самых общих причин для изменений в функции и проекте - смена жителей. Самые общие причины для этого или война, в которой враги убили или выгнали первоначальных жителей и затем заняли подземелье, или запустение, когда группа (или группы) интеллектуальных или неинтеллектуальных существ находят комплекс, который оставили первоначальные жители, и делают там свой дом. Этот тип изменения может очень легко привести к изменениям в функции и/или проекте, как обсуждено выше.</w:t>
      </w:r>
    </w:p>
    <w:p>
      <w:pPr>
        <w:pStyle w:val="TextBodyIndent"/>
        <w:shd w:fill="FFFFFF" w:val="clear"/>
        <w:rPr>
          <w:sz w:val="20"/>
        </w:rPr>
      </w:pPr>
      <w:r>
        <w:rPr>
          <w:sz w:val="20"/>
        </w:rPr>
        <w:t>Последнее и чаще всего заброшенный тип изменения - распад. Вещи просто становятся старыми и разваливаются. Это особенно хорошо видно в подземельях, которые были необитаемы в течение долгого времени, или в котором текущие жители являются неспособными или несклонными содержать подземелье в хорошем состоянии. Вообще есть два вида распада: намеренный и неумышленный. Лучший пример намеренного распада - война. Война будет часто оставлять позади себя сломанные двери, использованные ловушки, сломанное оружие, сожжённую обстановку и массу трупов.</w:t>
      </w:r>
    </w:p>
    <w:p>
      <w:pPr>
        <w:pStyle w:val="TextBodyIndent"/>
        <w:shd w:fill="FFFFFF" w:val="clear"/>
        <w:rPr>
          <w:sz w:val="20"/>
        </w:rPr>
      </w:pPr>
      <w:r>
        <w:rPr>
          <w:sz w:val="20"/>
        </w:rPr>
        <w:t>Неумышленный распад более тонкий. Всё покрывается толстым слоем пыли, гобелены гниют, а мебель разваливается. Всё что сделанное из дерева, ткани или растений не продержится долго по срокам подземелья. В чрезвычайных случаях будут гнить балки потолка, или сейсмические изменения заставят их сломаться и произойдут обвалы. Неумышленный распад также вызывает значительное повреждение механизмам всех видов. Гниль веревок, шкивы и механизмы ржавеют. Вообразите, например, партию героев, открывающих дверь и находящих болт арбалета вонзившийся в другую сторону двери. Тщательно осмотрев механизм, герои могут понять как давно была установлена ловушка, и возможно кем.</w:t>
      </w:r>
    </w:p>
    <w:p>
      <w:pPr>
        <w:pStyle w:val="TextBodyIndent"/>
        <w:shd w:fill="FFFFFF" w:val="clear"/>
        <w:rPr>
          <w:sz w:val="20"/>
        </w:rPr>
      </w:pPr>
      <w:r>
        <w:rPr>
          <w:sz w:val="20"/>
        </w:rPr>
        <w:t>Все эти изменения, которые имеют место в течение долгого времени, будут влиять на подземелье, поскольку оно существует в настоящем. Обдумывая, как годы повлияли на ваше подземелье, не забывайте, что многие из этих вещей могут случиться одновременно или несколько раз. Комплекс может выполнять множество функций, и одновременно и последовательно, и за долгое время было бы не удивительно, что множества различных групп существ населяли комплекс. Все эти истории могут очень обогатить историю вашего подземелья.</w:t>
      </w:r>
    </w:p>
    <w:p>
      <w:pPr>
        <w:pStyle w:val="TextBodyIndent"/>
        <w:shd w:fill="FFFFFF" w:val="clear"/>
        <w:rPr>
          <w:sz w:val="20"/>
        </w:rPr>
      </w:pPr>
      <w:r>
        <w:rPr>
          <w:sz w:val="20"/>
        </w:rPr>
        <w:t>Не было бы слишком удивительно, например, для комплекса, который первоначально служил человеческой крепостью, стать шахтой, потому что при раскопках там было обнаружено золото. Некоторое время комплекс служил одновременно и крепостью и шахтой, но политические трения заставил войска уйти, а когда золото закончилось, шахта была превращена в тюрьму. За эти годы и чиновники, которые управляли тюрьмой и заключенные в тюрьме сделали маленькие изменения в проекте. В конечном счете племя орков, которое было выгнано из своего дома солдатами, напало на тюрьму и убило всех ее жителей. Они жили там некоторое время, украшая стены их нового дома непристойными картинками эльфов и дварфов, а затем ушли, оставляя пустые залы. В течение долгого времени множество существ заходило сюда, живя среди остатков всех предыдущих жителей.</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НАСТОЯЩЕЕ</w:t>
      </w:r>
    </w:p>
    <w:p>
      <w:pPr>
        <w:pStyle w:val="TextBodyIndent"/>
        <w:shd w:fill="FFFFFF" w:val="clear"/>
        <w:rPr>
          <w:sz w:val="20"/>
        </w:rPr>
      </w:pPr>
      <w:r>
        <w:rPr>
          <w:sz w:val="20"/>
        </w:rPr>
        <w:t>Последняя вещь, которую надо рассмотреть при создании истории вашего подземелья - его текущее состояние. Какова его текущая функция? Кто - его текущие жители? При обдумывании текущих жителей надо знать, что Вы не проектируете зоопарк, где множество весьма различных существ могут жить в относительно небольшом месте, потому что они отгорожены друг от друга (если Вы определенно не проектируете зоопарк, конечно, но это - другая книга). Если они не нежить, они будут нуждаться в доступе ко всем основным потребностям жизни, что означает, что они должны быть в состоянии достать пищи и воду, не проходя через территорию занятую врагом. Кроме того, если они собираются выживать очень долго, они должны быть в безопасности от хищников.</w:t>
      </w:r>
    </w:p>
    <w:p>
      <w:pPr>
        <w:pStyle w:val="TextBodyIndent"/>
        <w:shd w:fill="FFFFFF" w:val="clear"/>
        <w:rPr>
          <w:sz w:val="20"/>
        </w:rPr>
      </w:pPr>
      <w:r>
        <w:rPr>
          <w:sz w:val="20"/>
        </w:rPr>
        <w:t>Дайте некоторые идеи о том, как и почему различные существа в вашем подземелье живут вместе. Самая типичная договоренность для интеллектуальных существ - для всех представителей данной расы это - собираться в группы в соседних или смежных комнатах. Если есть другие существа в подземелье, с которыми они дружат, они могут торговать с ними, действовать как их владельцы/рабы, союзники против общего противника, поклоняться им или просто игнорировать их. Если они будут в состоянии войны друг с другом тогда эти отношения проявят себя в наличии ловушек, разведчиков, наблюдателей и других военных атрибутов. Большинство неинтеллектуальных существ разовьют отношения добыча-хищник, если они будут в близости очень долго, хотя очень редко существа разовьют символические отношения, в которых каждый выполняет в некотором роде потребности других и позволяет им живать, не убивая друг друга.</w:t>
      </w:r>
    </w:p>
    <w:p>
      <w:pPr>
        <w:pStyle w:val="TextBodyIndent"/>
        <w:shd w:fill="FFFFFF" w:val="clear"/>
        <w:rPr>
          <w:sz w:val="20"/>
        </w:rPr>
      </w:pPr>
      <w:r>
        <w:rPr>
          <w:sz w:val="20"/>
        </w:rPr>
        <w:t>Другая вещь, о которой стоит подумать – наличие ловушек. Если подземелье занято существами, которые передвигаются по подземелью, то любые западни, которые существуют по их маршрутам путешествия, будут выделены или разоружены. Возможно, что существа, которые находятся в состоянии войны с другими жителями подземелья (см. выше), установили свои собственные ловушки, но они будут иметь тенденцию находится только на ожидаемых маршрутах вторжения, а не в коридорах и комнатах, которые обычно используются местными жителями. Если подземелье – это место в котором жители являются или мертвыми или нежитью, надо учитывать эффекты старения для механизмов. Вопреки событиям которые нам показывают в кино, очень немного механических ловушек переживают разрушительные действия времени.</w:t>
      </w:r>
    </w:p>
    <w:p>
      <w:pPr>
        <w:pStyle w:val="TextBodyIndent"/>
        <w:shd w:fill="FFFFFF" w:val="clear"/>
        <w:rPr>
          <w:sz w:val="20"/>
        </w:rPr>
      </w:pPr>
      <w:r>
        <w:rPr>
          <w:sz w:val="20"/>
        </w:rPr>
        <w:t>Детальные обсуждения и по экологии подземелий и по ловушкам могут быть найдены далее по тексту.</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РИСОВАНИЕ ПОДЗЕМЕЛЬЯ</w:t>
      </w:r>
    </w:p>
    <w:p>
      <w:pPr>
        <w:pStyle w:val="TextBodyIndent"/>
        <w:shd w:fill="FFFFFF" w:val="clear"/>
        <w:rPr>
          <w:sz w:val="20"/>
        </w:rPr>
      </w:pPr>
      <w:r>
        <w:rPr>
          <w:sz w:val="20"/>
        </w:rPr>
        <w:t>Хорошо, теперь пришло время сесть и нарисовать подземелье. Вы понадобится острый карандаш, линейка, миллиметровка, или одна из многих хороших программ позволяющих рисовать подземелья.</w:t>
      </w:r>
    </w:p>
    <w:p>
      <w:pPr>
        <w:pStyle w:val="TextBodyIndent"/>
        <w:shd w:fill="FFFFFF" w:val="clear"/>
        <w:rPr>
          <w:sz w:val="20"/>
        </w:rPr>
      </w:pPr>
      <w:r>
        <w:rPr>
          <w:sz w:val="20"/>
        </w:rPr>
        <w:t>Сначала, составьте список всех элементов подземелья, которые потребуются для вашей истории. Например, история могла бы быть такой, что герои (по-видимому низкого уровня) пробуют спасти местную принцессу от банды гоблинов, которые временно нашли убежище в некотором подземном логовище, где они поклоняются местному троллю который сделал здесь свой дом. Где-нибудь в подземелье игроки должны найти волшебный меч и свиток с ключом относительно местонахождения большого сокровища, не в подземелье. В этом случае ваш список вклюсил бы:</w:t>
      </w:r>
    </w:p>
    <w:p>
      <w:pPr>
        <w:pStyle w:val="TextBodyIndent"/>
        <w:shd w:fill="FFFFFF" w:val="clear"/>
        <w:rPr>
          <w:sz w:val="20"/>
        </w:rPr>
      </w:pPr>
      <w:r>
        <w:rPr>
          <w:sz w:val="20"/>
        </w:rPr>
        <w:t xml:space="preserve"> • </w:t>
      </w:r>
      <w:r>
        <w:rPr>
          <w:sz w:val="20"/>
        </w:rPr>
        <w:t>аванпост гоблинов, около входа или возможно снаружи</w:t>
      </w:r>
    </w:p>
    <w:p>
      <w:pPr>
        <w:pStyle w:val="TextBodyIndent"/>
        <w:shd w:fill="FFFFFF" w:val="clear"/>
        <w:rPr>
          <w:sz w:val="20"/>
        </w:rPr>
      </w:pPr>
      <w:r>
        <w:rPr>
          <w:sz w:val="20"/>
        </w:rPr>
        <w:t xml:space="preserve"> • </w:t>
      </w:r>
      <w:r>
        <w:rPr>
          <w:sz w:val="20"/>
        </w:rPr>
        <w:t>область отдыха для гоблинов</w:t>
      </w:r>
    </w:p>
    <w:p>
      <w:pPr>
        <w:pStyle w:val="TextBodyIndent"/>
        <w:shd w:fill="FFFFFF" w:val="clear"/>
        <w:rPr>
          <w:sz w:val="20"/>
        </w:rPr>
      </w:pPr>
      <w:r>
        <w:rPr>
          <w:sz w:val="20"/>
        </w:rPr>
        <w:t xml:space="preserve"> • </w:t>
      </w:r>
      <w:r>
        <w:rPr>
          <w:sz w:val="20"/>
        </w:rPr>
        <w:t>столовая, жилые помещения, пыточные гоблинов</w:t>
      </w:r>
    </w:p>
    <w:p>
      <w:pPr>
        <w:pStyle w:val="TextBodyIndent"/>
        <w:shd w:fill="FFFFFF" w:val="clear"/>
        <w:rPr>
          <w:sz w:val="20"/>
        </w:rPr>
      </w:pPr>
      <w:r>
        <w:rPr>
          <w:sz w:val="20"/>
        </w:rPr>
        <w:t xml:space="preserve"> • </w:t>
      </w:r>
      <w:r>
        <w:rPr>
          <w:sz w:val="20"/>
        </w:rPr>
        <w:t>сторожевая комната для содержания принцессы</w:t>
      </w:r>
    </w:p>
    <w:p>
      <w:pPr>
        <w:pStyle w:val="TextBodyIndent"/>
        <w:shd w:fill="FFFFFF" w:val="clear"/>
        <w:rPr>
          <w:sz w:val="20"/>
        </w:rPr>
      </w:pPr>
      <w:r>
        <w:rPr>
          <w:sz w:val="20"/>
        </w:rPr>
        <w:t xml:space="preserve"> • </w:t>
      </w:r>
      <w:r>
        <w:rPr>
          <w:sz w:val="20"/>
        </w:rPr>
        <w:t>большая комната для тролля, недалеко от гоблинов</w:t>
      </w:r>
    </w:p>
    <w:p>
      <w:pPr>
        <w:pStyle w:val="TextBodyIndent"/>
        <w:shd w:fill="FFFFFF" w:val="clear"/>
        <w:rPr>
          <w:sz w:val="20"/>
        </w:rPr>
      </w:pPr>
      <w:r>
        <w:rPr>
          <w:sz w:val="20"/>
        </w:rPr>
        <w:t xml:space="preserve"> • </w:t>
      </w:r>
      <w:r>
        <w:rPr>
          <w:sz w:val="20"/>
        </w:rPr>
        <w:t>комната с мечом, с некоторым количеством охраны. Охрана должна быть достаточно сильной, чтобы удерживать тролля и гоблинов на расстоянии. Охране не должно требоваться пищи/воды или должен быть собственный вход/выход из подземелья</w:t>
      </w:r>
    </w:p>
    <w:p>
      <w:pPr>
        <w:pStyle w:val="TextBodyIndent"/>
        <w:shd w:fill="FFFFFF" w:val="clear"/>
        <w:rPr>
          <w:sz w:val="20"/>
        </w:rPr>
      </w:pPr>
      <w:r>
        <w:rPr>
          <w:sz w:val="20"/>
        </w:rPr>
        <w:t xml:space="preserve"> • </w:t>
      </w:r>
      <w:r>
        <w:rPr>
          <w:sz w:val="20"/>
        </w:rPr>
        <w:t>комната для свитка, скрытого среди других сокровищ, например библиотека.</w:t>
      </w:r>
    </w:p>
    <w:p>
      <w:pPr>
        <w:pStyle w:val="TextBodyIndent"/>
        <w:shd w:fill="FFFFFF" w:val="clear"/>
        <w:rPr>
          <w:sz w:val="20"/>
        </w:rPr>
      </w:pPr>
      <w:r>
        <w:rPr>
          <w:sz w:val="20"/>
        </w:rPr>
        <w:t>Решив, что у вас есть абсолютно всё для вашего подземелья, примите некоторые решения о виде комплекса, который Вы хотите иметь. Тип подземелья, который Вы выбираете, будет главным образом зависеть от двух вещей. Первое - список, который Вы только сделали. Есть ли что-нибудь в списке, что предполагает специфический тип подземелья?</w:t>
      </w:r>
    </w:p>
    <w:p>
      <w:pPr>
        <w:pStyle w:val="TextBodyIndent"/>
        <w:shd w:fill="FFFFFF" w:val="clear"/>
        <w:rPr>
          <w:sz w:val="20"/>
        </w:rPr>
      </w:pPr>
      <w:r>
        <w:rPr>
          <w:sz w:val="20"/>
        </w:rPr>
        <w:t>В нашем примере, работа гоблинов по охране принцессы была бы облегчена комнатой с дверью, которую они могли захватить. Таким образом мы можем вычеркнуть комплекс, созданный неинтеллектуальными существами, такими как гигантские муравьи которые как известно непритязательны к таким вещам как окна, двери и замки. Самый удобный тип подземелья вероятно был бы тюрьмой или крепостью с тюремным корпусом. Если подземелье - крепость, она сразу имела бы своего рода аванпост на входе - элемент в нашем списке. Значит выбираем подземную крепость. Для комфорта героев, она должна быть построена людьми, так, чтобы коридоры были достаточно высоки, чтобы удовлетворить большинству персонажей. Комплекс должен быть построен относительно недавно, так, чтобы замки на дверях всё еще работали, но достаточно стары, чтобы иметь заброшенный вид и позволили повторно использовать их существующими жителями.</w:t>
      </w:r>
    </w:p>
    <w:p>
      <w:pPr>
        <w:pStyle w:val="TextBodyIndent"/>
        <w:shd w:fill="FFFFFF" w:val="clear"/>
        <w:rPr>
          <w:sz w:val="20"/>
        </w:rPr>
      </w:pPr>
      <w:r>
        <w:rPr>
          <w:sz w:val="20"/>
        </w:rPr>
        <w:t>Вторая проблема, которую надо иметь в виду, выбирая тип подземелья - предпочтение ваших игроков. Если они ориентируются на бой группой тогда, Вы должны выбрать тип подземелья, которое даст им много возможностей для кровопролития, типа активной крепости или тюрьмы. Если, с другой стороны, ваши игроки предпочитают иметь дело с ловушками, западнями и загадками, древняя могила безумного волшебника может быть очень привлекательна для них.</w:t>
      </w:r>
    </w:p>
    <w:p>
      <w:pPr>
        <w:pStyle w:val="TextBodyIndent"/>
        <w:shd w:fill="FFFFFF" w:val="clear"/>
        <w:rPr>
          <w:sz w:val="20"/>
        </w:rPr>
      </w:pPr>
      <w:r>
        <w:rPr>
          <w:sz w:val="20"/>
        </w:rPr>
        <w:t>С этими требованиями в памяти, напишите короткое описание истории вашего подземелья. Оно не должно быть романом, только схема, которая описывает оригинальную функцию, создателей, историю и существующую функцию жителей подземелья. Это поможет вам быть последовательными при создании подземелья.</w:t>
      </w:r>
    </w:p>
    <w:p>
      <w:pPr>
        <w:pStyle w:val="TextBodyIndent"/>
        <w:shd w:fill="FFFFFF" w:val="clear"/>
        <w:rPr/>
      </w:pPr>
      <w:r>
        <w:rPr/>
      </w:r>
    </w:p>
    <w:p>
      <w:pPr>
        <w:pStyle w:val="TextBodyIndent"/>
        <w:shd w:fill="FFFFFF" w:val="clear"/>
        <w:rPr/>
      </w:pPr>
      <w:r>
        <w:rPr/>
      </w:r>
    </w:p>
    <w:p>
      <w:pPr>
        <w:pStyle w:val="TextBodyIndent"/>
        <w:shd w:fill="FFFFFF" w:val="clear"/>
        <w:rPr/>
      </w:pPr>
      <w:r>
        <w:rPr/>
      </w:r>
    </w:p>
    <w:p>
      <w:pPr>
        <w:pStyle w:val="TextBodyIndent"/>
        <w:shd w:fill="FFFFFF" w:val="clear"/>
        <w:rPr/>
      </w:pPr>
      <w:r>
        <w:rPr/>
      </w:r>
    </w:p>
    <w:p>
      <w:pPr>
        <w:pStyle w:val="TextBodyIndent"/>
        <w:shd w:fill="FFFFFF" w:val="clear"/>
        <w:rPr>
          <w:rFonts w:ascii="Comic Sans MS" w:hAnsi="Comic Sans MS" w:cs="Comic Sans MS"/>
          <w:sz w:val="28"/>
        </w:rPr>
      </w:pPr>
      <w:r>
        <w:rPr>
          <w:rFonts w:cs="Comic Sans MS" w:ascii="Comic Sans MS" w:hAnsi="Comic Sans MS"/>
          <w:sz w:val="28"/>
        </w:rPr>
        <w:t>ЭКОЛОГИЯ И КУЛЬТУРА ПОДЗЕМЕЛИЙ</w:t>
      </w:r>
    </w:p>
    <w:p>
      <w:pPr>
        <w:pStyle w:val="TextBodyIndent"/>
        <w:shd w:fill="FFFFFF" w:val="clear"/>
        <w:rPr>
          <w:rFonts w:ascii="Comic Sans MS" w:hAnsi="Comic Sans MS" w:cs="Comic Sans MS"/>
          <w:sz w:val="28"/>
        </w:rPr>
      </w:pPr>
      <w:r>
        <w:rPr>
          <w:rFonts w:cs="Comic Sans MS" w:ascii="Comic Sans MS" w:hAnsi="Comic Sans MS"/>
          <w:sz w:val="28"/>
        </w:rPr>
      </w:r>
    </w:p>
    <w:p>
      <w:pPr>
        <w:pStyle w:val="TextBodyIndent"/>
        <w:shd w:fill="FFFFFF" w:val="clear"/>
        <w:rPr>
          <w:sz w:val="20"/>
        </w:rPr>
      </w:pPr>
      <w:r>
        <w:rPr>
          <w:sz w:val="20"/>
        </w:rPr>
        <w:t xml:space="preserve">Многие из первых ролевых игроков могут вспомнить давнишние сценарии: игроки вошли в Гору Белой Сливы (или куда-нибудь ещё), и перебили приблизительно одну треть монстров. В процессе боя они получили множество повреждений. Поэтому они пошли в одну из комнат и в течение двух дней партийный клирик читал заклинания лечения ран. К настоящему времени, большинство из нас может видеть, насколько глупым был этот сценарий. В то время как игроки отдыхали, монстры Горы Белой Сливы должны были забаррикадировать дверь и запихнуть горящие тряпки в замочную скважину! Они могли просто окружить игроков стеной и надеяться, что игроки не умеют создавать пищу и воду! Когда наблюдатель в комнате 14 услышал смертельные муки минотавра в комнате 8, он должен был спуститься вниз в комнату 11 и сказать гиганту холма "Эй, я отвлеку их внимание, а вы зайдёте им в тыл!" Предположим, что Вы живете в жилом доме, и Вы слышите внизу соседа, кричащего "Aaaх! Нет, я нуждаюсь в этом, чтобы переварить пищу! Ууууууух!" Вы собираетесь сидеть, задаваясь вопросом, что случилось? Или - вы идёте чтобы: </w:t>
      </w:r>
    </w:p>
    <w:p>
      <w:pPr>
        <w:pStyle w:val="TextBodyIndent"/>
        <w:numPr>
          <w:ilvl w:val="0"/>
          <w:numId w:val="5"/>
        </w:numPr>
        <w:shd w:fill="FFFFFF" w:val="clear"/>
        <w:rPr>
          <w:sz w:val="20"/>
        </w:rPr>
      </w:pPr>
      <w:r>
        <w:rPr>
          <w:sz w:val="20"/>
        </w:rPr>
        <w:t>смотаться?</w:t>
      </w:r>
    </w:p>
    <w:p>
      <w:pPr>
        <w:pStyle w:val="TextBodyIndent"/>
        <w:numPr>
          <w:ilvl w:val="0"/>
          <w:numId w:val="5"/>
        </w:numPr>
        <w:shd w:fill="FFFFFF" w:val="clear"/>
        <w:rPr>
          <w:sz w:val="20"/>
        </w:rPr>
      </w:pPr>
      <w:r>
        <w:rPr>
          <w:sz w:val="20"/>
        </w:rPr>
        <w:t>устроить засаду за дверью, на всякий случай, если маньяк собирается стащить ваше серебро?</w:t>
      </w:r>
    </w:p>
    <w:p>
      <w:pPr>
        <w:pStyle w:val="TextBodyIndent"/>
        <w:numPr>
          <w:ilvl w:val="0"/>
          <w:numId w:val="5"/>
        </w:numPr>
        <w:shd w:fill="FFFFFF" w:val="clear"/>
        <w:rPr>
          <w:sz w:val="20"/>
        </w:rPr>
      </w:pPr>
      <w:r>
        <w:rPr>
          <w:sz w:val="20"/>
        </w:rPr>
        <w:t xml:space="preserve">позвать полицейских. Или если вокруг нет полицейских, но вы имеете большой топор, вы можете </w:t>
      </w:r>
    </w:p>
    <w:p>
      <w:pPr>
        <w:pStyle w:val="TextBodyIndent"/>
        <w:shd w:fill="FFFFFF" w:val="clear"/>
        <w:ind w:hanging="0"/>
        <w:rPr>
          <w:sz w:val="20"/>
        </w:rPr>
      </w:pPr>
      <w:r>
        <w:rPr>
          <w:sz w:val="20"/>
        </w:rPr>
        <w:t>выйти посмотреть на то, что случилось. Вы могли бы даже сформировать отряд с некоторыми из ваших соседей?</w:t>
      </w:r>
    </w:p>
    <w:p>
      <w:pPr>
        <w:pStyle w:val="TextBodyIndent"/>
        <w:shd w:fill="FFFFFF" w:val="clear"/>
        <w:rPr>
          <w:sz w:val="20"/>
        </w:rPr>
      </w:pPr>
      <w:r>
        <w:rPr>
          <w:sz w:val="20"/>
        </w:rPr>
        <w:t>Конечно, классические подземелья были более просты в проекте; они никогда не отвечали ни на один из таких вопросов как, "Что едят эти огромные монстры, когда там разве что игроки будут их пищей?" "Каким образом сельские жители поблизости никогда только не поджигают часто посещаемый дом?" или даже, "Где - ванная?" Но чтобы хорошо функционировать в современной кампании, подземелья должны давать немного больше. Существа любого вида не существуют в вакууме. Они влияют и сами находятся под влиянием окружающей средой. Помня об этом вы получите очень много от вашего подземелья. Если ваши существа реально реагируют на что-либо, то это застваляет и ваших игроков реагировать реально. Вместо "я просто впустую использую мой арбалет," ваши игроки вынуждены быть по крайней мере столь же изобретательны как и твари, на которых они охотятся.</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СРЕДА ОБИТАНИЯ</w:t>
      </w:r>
    </w:p>
    <w:p>
      <w:pPr>
        <w:pStyle w:val="TextBodyIndent"/>
        <w:shd w:fill="FFFFFF" w:val="clear"/>
        <w:rPr>
          <w:rFonts w:ascii="Comic Sans MS" w:hAnsi="Comic Sans MS" w:cs="Comic Sans MS"/>
        </w:rPr>
      </w:pPr>
      <w:r>
        <w:rPr>
          <w:rFonts w:cs="Comic Sans MS" w:ascii="Comic Sans MS" w:hAnsi="Comic Sans MS"/>
        </w:rPr>
      </w:r>
    </w:p>
    <w:p>
      <w:pPr>
        <w:pStyle w:val="TextBodyIndent"/>
        <w:shd w:fill="FFFFFF" w:val="clear"/>
        <w:rPr>
          <w:sz w:val="20"/>
        </w:rPr>
      </w:pPr>
      <w:r>
        <w:rPr>
          <w:sz w:val="20"/>
        </w:rPr>
        <w:t>Область, где живёт существо, называют средой обитания. Если она имеет какие-нибудь варианты, существа имеют тенденцию оставаться в областях, которые удовлетворяют их требованиям. Вы не найдёте попугаев в пустыне или акул в пресной воде. Если Вы хотите использовать специфического монстра, или группу монстров, в определенном типе среды обитания, Вы должны рассмотреть следующие факторы.</w:t>
      </w:r>
    </w:p>
    <w:p>
      <w:pPr>
        <w:pStyle w:val="TextBodyIndent"/>
        <w:shd w:fill="FFFFFF" w:val="clear"/>
        <w:rPr>
          <w:rFonts w:ascii="Arial" w:hAnsi="Arial" w:cs="Arial"/>
          <w:sz w:val="20"/>
        </w:rPr>
      </w:pPr>
      <w:r>
        <w:rPr>
          <w:rFonts w:cs="Arial" w:ascii="Arial" w:hAnsi="Arial"/>
          <w:sz w:val="20"/>
        </w:rPr>
      </w:r>
    </w:p>
    <w:p>
      <w:pPr>
        <w:pStyle w:val="TextBodyIndent"/>
        <w:shd w:fill="FFFFFF" w:val="clear"/>
        <w:rPr>
          <w:b/>
          <w:b/>
          <w:bCs/>
        </w:rPr>
      </w:pPr>
      <w:r>
        <w:rPr>
          <w:b/>
          <w:bCs/>
        </w:rPr>
        <w:t>Пища</w:t>
      </w:r>
    </w:p>
    <w:p>
      <w:pPr>
        <w:pStyle w:val="TextBodyIndent"/>
        <w:shd w:fill="FFFFFF" w:val="clear"/>
        <w:rPr>
          <w:sz w:val="20"/>
        </w:rPr>
      </w:pPr>
      <w:r>
        <w:rPr>
          <w:sz w:val="20"/>
        </w:rPr>
        <w:t>Ваши монстры должны есть, и чем они больше, тем больше им надо еды. (Вы можете не учитывать это для волшебных существ, но орки, гоблины и другие имеющие форму человека твари нуждаются в большом количестве корма.) Каковы основные диетические элементы? Человеческая плоть - всегда фаворит (если Вы не можете достать эльфа), но это подразумевает, что монстры достаточно близки к поселениям, на которые они могут совершить набег. В этом случае, они вероятно также украли бы рогатый скот (который не оказывает сопротивления как люди), зерно, овощи и любую другую пищу, которая не была ещё съедена. Таким образом даже ваши людоеды часто едят другое мясо (если только они не выращивают людей как рогатый скот.</w:t>
      </w:r>
    </w:p>
    <w:p>
      <w:pPr>
        <w:pStyle w:val="TextBodyIndent"/>
        <w:shd w:fill="FFFFFF" w:val="clear"/>
        <w:rPr>
          <w:sz w:val="20"/>
        </w:rPr>
      </w:pPr>
      <w:r>
        <w:rPr>
          <w:sz w:val="20"/>
        </w:rPr>
        <w:t>Налетчики становятся уязвимыми для контратак. Если все самые сильные хобгоблины ушли на охоту, то появляется прекрасный шанс для небольшой (но сильной) группы, чтобы прокрасться в их логовище, убить старейшин племени, и сделать засаду на возвращающихся воинов. (Это поднимает скользкий вопрос что сделать с женщинами и детьми хобгоблинов, но никто не говорил, что война это рай.)</w:t>
      </w:r>
    </w:p>
    <w:p>
      <w:pPr>
        <w:pStyle w:val="TextBodyIndent"/>
        <w:shd w:fill="FFFFFF" w:val="clear"/>
        <w:rPr>
          <w:sz w:val="20"/>
        </w:rPr>
      </w:pPr>
      <w:r>
        <w:rPr>
          <w:sz w:val="20"/>
        </w:rPr>
        <w:t>Другие подземелья просто достаточно далеки от цивилизации, что жители переходят на подножный корм. Лес большого размера имеет большое количество белок, оленей, птиц и кроликов для маленькой банды, но большое поселение (или существо с большим аппетитом) собирается находить непосредственную довольно быструю область. Для постоянных поселений более чем в двадцать взрослых особей, Вам будет нужно</w:t>
      </w:r>
    </w:p>
    <w:p>
      <w:pPr>
        <w:pStyle w:val="TextBodyIndent"/>
        <w:numPr>
          <w:ilvl w:val="0"/>
          <w:numId w:val="2"/>
        </w:numPr>
        <w:shd w:fill="FFFFFF" w:val="clear"/>
        <w:rPr>
          <w:sz w:val="20"/>
        </w:rPr>
      </w:pPr>
      <w:r>
        <w:rPr>
          <w:sz w:val="20"/>
        </w:rPr>
        <w:t>соседнее сообщество, чтобы совершать набеги</w:t>
      </w:r>
    </w:p>
    <w:p>
      <w:pPr>
        <w:pStyle w:val="TextBodyIndent"/>
        <w:numPr>
          <w:ilvl w:val="0"/>
          <w:numId w:val="2"/>
        </w:numPr>
        <w:shd w:fill="FFFFFF" w:val="clear"/>
        <w:rPr>
          <w:sz w:val="20"/>
        </w:rPr>
      </w:pPr>
      <w:r>
        <w:rPr>
          <w:sz w:val="20"/>
        </w:rPr>
        <w:t>возможность передвижения, чтобы охотиться на больших расстояний в дикой местности</w:t>
      </w:r>
    </w:p>
    <w:p>
      <w:pPr>
        <w:pStyle w:val="TextBodyIndent"/>
        <w:numPr>
          <w:ilvl w:val="0"/>
          <w:numId w:val="2"/>
        </w:numPr>
        <w:shd w:fill="FFFFFF" w:val="clear"/>
        <w:rPr>
          <w:sz w:val="20"/>
        </w:rPr>
      </w:pPr>
      <w:r>
        <w:rPr>
          <w:sz w:val="20"/>
        </w:rPr>
        <w:t xml:space="preserve"> </w:t>
      </w:r>
      <w:r>
        <w:rPr>
          <w:sz w:val="20"/>
        </w:rPr>
        <w:t>или земледелие</w:t>
      </w:r>
    </w:p>
    <w:p>
      <w:pPr>
        <w:pStyle w:val="TextBodyIndent"/>
        <w:shd w:fill="FFFFFF" w:val="clear"/>
        <w:rPr>
          <w:sz w:val="20"/>
        </w:rPr>
      </w:pPr>
      <w:r>
        <w:rPr>
          <w:sz w:val="20"/>
        </w:rPr>
        <w:t>Первое – рассматривать не будем, так что давайте сразу перейдём ко второму и третьему.</w:t>
      </w:r>
    </w:p>
    <w:p>
      <w:pPr>
        <w:pStyle w:val="TextBodyIndent"/>
        <w:shd w:fill="FFFFFF" w:val="clear"/>
        <w:rPr>
          <w:rFonts w:ascii="Arial" w:hAnsi="Arial" w:cs="Arial"/>
          <w:sz w:val="20"/>
        </w:rPr>
      </w:pPr>
      <w:r>
        <w:rPr>
          <w:rFonts w:cs="Arial" w:ascii="Arial" w:hAnsi="Arial"/>
          <w:sz w:val="20"/>
        </w:rPr>
      </w:r>
    </w:p>
    <w:p>
      <w:pPr>
        <w:pStyle w:val="TextBodyIndent"/>
        <w:shd w:fill="B3B3B3" w:val="clear"/>
        <w:rPr>
          <w:sz w:val="20"/>
        </w:rPr>
      </w:pPr>
      <w:r>
        <w:rPr>
          <w:sz w:val="20"/>
        </w:rPr>
        <w:t>ПРИМЕР ЗЛОГО СООБЩЕСТВА: ЦИРОН У’СЕРЕТ</w:t>
      </w:r>
    </w:p>
    <w:p>
      <w:pPr>
        <w:pStyle w:val="TextBodyIndent"/>
        <w:shd w:fill="B3B3B3" w:val="clear"/>
        <w:rPr>
          <w:sz w:val="20"/>
        </w:rPr>
      </w:pPr>
      <w:r>
        <w:rPr>
          <w:sz w:val="20"/>
        </w:rPr>
        <w:t>Город Цирон У’Серет был маленьким и умеренно успешным торговым портом перед тем как дракон Мукрост Убийственный напало на него. Большой, старый и мощный, Мукрост уничтожил большинство военных бараков прежде, чем военные узнали, что они подвергались нападению. Город имел сильные стены, но они не были предусмотрены для того, чтобы защитить от врага, который может летать. Город сдался, отдав Мукросту то, что он хотел. Удивительно, но его требование было простым: весь город. Мукрост устал от проживания в некотором старом подземелье и набегов на коров. Теперь Цирон У’Серет должен будет заботиться о пропитании Мукроста. Город может сделать это, предоставляя по одной хорошей жирной корове в день, или дракон съест всех жителей одного за другим.</w:t>
      </w:r>
    </w:p>
    <w:p>
      <w:pPr>
        <w:pStyle w:val="TextBodyIndent"/>
        <w:shd w:fill="B3B3B3" w:val="clear"/>
        <w:rPr>
          <w:sz w:val="20"/>
        </w:rPr>
      </w:pPr>
      <w:r>
        <w:rPr>
          <w:sz w:val="20"/>
        </w:rPr>
        <w:t>В этом не было никакого сюрприза и Цирон У’Серет начал платить десятину. То, что действительно удивляло, было то, как быстро город привык к господству Мукроста. Несомненно, пара потенциальных героев пробовали убить дракона, но они не преуспели в своих начинаниях, а город стал необычайно богатым. В конце концов, если Вы – варвар-налётчик, Вы действительно хотите напасть на город, король которого может сделать из большинства ваших войск мокрое место одним хорошим рёвом? Если Вы - пират, Вы хотите промышлять недалеко от гавани Цирон У’Серет? Расцененный пират Мукроста оценивает корабли пиратов как человеческие короли оценивают лису: выслеживание их – забавное время воскресного препровождения. Нет, плата за покровительство дракона была очень небольшая.</w:t>
      </w:r>
    </w:p>
    <w:p>
      <w:pPr>
        <w:pStyle w:val="TextBodyIndent"/>
        <w:shd w:fill="B3B3B3" w:val="clear"/>
        <w:rPr>
          <w:sz w:val="20"/>
        </w:rPr>
      </w:pPr>
      <w:r>
        <w:rPr>
          <w:sz w:val="20"/>
        </w:rPr>
        <w:t>Что касается внутреннего инакомыслия, правосудие короля тоже было замечательно эффективно. Если два соседа не могли решить спор самостоятельно, все, что они должны были сделать, это вымыться, помазать себя маслом, натереться чесноком и перцем, и изложить свои доводы королю. Король обычно съедал одного претендента, хотя было отмечено, что правосудие имело тенденцию одобрять старых и жилистых. Большинство преступников Цирониан было съедено, и любовь короля к человеческой плоти принудила его богато вознаграждать стукачей. Это сделало Цирон У’Серет нацией шпионов. Некоторые преступников уцелели в таком «климате», даже учитывая строгие законы Цирон У’Серета. Никаких громких шумов после заката (потому что король имеет чувствительные уши и нуждается во сне). Никаких новых песен или истории. (Для чего вам новые песни?) Никто кроме короля не мог изменить законы города. Никакое исследование волшебных заклинаний выше третьего уровня. Никакой религии.</w:t>
      </w:r>
    </w:p>
    <w:p>
      <w:pPr>
        <w:pStyle w:val="TextBodyIndent"/>
        <w:shd w:fill="B3B3B3" w:val="clear"/>
        <w:rPr>
          <w:rFonts w:ascii="Arial" w:hAnsi="Arial" w:cs="Arial"/>
          <w:sz w:val="20"/>
        </w:rPr>
      </w:pPr>
      <w:r>
        <w:rPr>
          <w:sz w:val="20"/>
        </w:rPr>
        <w:t>Жизнь в Цирон У’Серете чрезвычайно безопасна, спокойна и предсказуема. Это был культурный и политический застой в течение нескольких поколений, но скоро всё может измениться. Цирон У’Серет заимел новую королеву, большого дракона Балию Мрачную. Есть предположение, что, когда ее яйца проклюнуться, король и королева начнут искать города, которыми их дети могли бы управлять…</w:t>
      </w:r>
    </w:p>
    <w:p>
      <w:pPr>
        <w:pStyle w:val="TextBodyIndent"/>
        <w:shd w:fill="FFFFFF" w:val="clear"/>
        <w:rPr>
          <w:rFonts w:ascii="Arial" w:hAnsi="Arial" w:cs="Arial"/>
          <w:sz w:val="20"/>
        </w:rPr>
      </w:pPr>
      <w:r>
        <w:rPr>
          <w:rFonts w:cs="Arial" w:ascii="Arial" w:hAnsi="Arial"/>
          <w:sz w:val="20"/>
        </w:rPr>
      </w:r>
    </w:p>
    <w:p>
      <w:pPr>
        <w:pStyle w:val="TextBodyIndent"/>
        <w:shd w:fill="FFFFFF" w:val="clear"/>
        <w:rPr>
          <w:sz w:val="20"/>
        </w:rPr>
      </w:pPr>
      <w:r>
        <w:rPr>
          <w:sz w:val="20"/>
        </w:rPr>
        <w:t>Подвижность означает, что твари подземелья бродят достаточно далеко от своего логовища. Они остаются относительно самодостаточными и знают, как выжить вдалеке от дома. Это означает, что они могли бы обнаружить игроков за многие мили от своего дома, особенно если персонажи разжигают огонь, чтобы приготовить пищу. Если монстры обнаружили игроков, они могли бы напасть на игроков выстрелами из луков или внезапной атакой прежде, чем они окажутся рядом - в конце концов, монстры хорошо знают свою землю, потому что они охотятся там на протяжении всей своей жизни. И когда игроки входят на их территорию, обитатели подземелья уже могут быть готовы к встрече.</w:t>
      </w:r>
    </w:p>
    <w:p>
      <w:pPr>
        <w:pStyle w:val="TextBodyIndent"/>
        <w:shd w:fill="FFFFFF" w:val="clear"/>
        <w:rPr>
          <w:sz w:val="20"/>
        </w:rPr>
      </w:pPr>
      <w:r>
        <w:rPr>
          <w:sz w:val="20"/>
        </w:rPr>
        <w:t>С другой стороны, если монстры выращивают зерновые культуры и животных, они вероятно очистили акры, или даже мили угодий, вокруг их центрального поселения. Это дает им еще лучший шанс обнаружить игроков (хотя Рейнджеры, Воры или кто-либо ещё обладающий кольцом невидимости имеют реальный шанс пройти незамеченными) и «задраить люки». Это также означает, что существа могут поддержать намного большее население. Наконец, наличие рогатого скота и зерновых культур под рукой означает, что они тратят только пять часов в день на занятия с пищей, вместо восьми или десяти, что оставляет намного больше времени, чтобы починить прохудившуюся крышу, или отстроить стену и сделать ловушку.</w:t>
      </w:r>
    </w:p>
    <w:p>
      <w:pPr>
        <w:pStyle w:val="TextBodyIndent"/>
        <w:shd w:fill="FFFFFF" w:val="clear"/>
        <w:rPr>
          <w:sz w:val="20"/>
        </w:rPr>
      </w:pPr>
      <w:r>
        <w:rPr>
          <w:sz w:val="20"/>
        </w:rPr>
        <w:t>Вода - также проблема, но здесь всё намного легче. Некоторые обитатели подземелий имеют доступ к подземным потокам водам или водоносным слоям. Те, у кого его нет, должны будут оставить комплекс, чтобы вернуться за водой, а это долгий и изнурительный процесс. Но это маловероятно, поэтому, что подземелье предназначено для проживания в нём и оно будет построено не слишком далеко от источника воды. Возможно это - дождливая область, и колодцы всегда полны воды. Возможно есть ручей в подземелье или река поблизости. Если Вы хотите сделать воду проблемой, озеро в обычно жарком климате делает прекрасное объяснение для группы монстров, находящихся в одной области: это - единственное место, где они могут выжить.</w:t>
      </w:r>
    </w:p>
    <w:p>
      <w:pPr>
        <w:pStyle w:val="TextBodyIndent"/>
        <w:shd w:fill="FFFFFF" w:val="clear"/>
        <w:rPr>
          <w:sz w:val="20"/>
        </w:rPr>
      </w:pPr>
      <w:r>
        <w:rPr>
          <w:sz w:val="20"/>
        </w:rPr>
        <w:t>Наконец, вывоз отходов тоже может быть проблемой в подземелье, особенно с большим количеством жителей. Если жителям не повезло с каким-нибудь подземным потоком, который уносит их продукты жизнедеятельности, они или оказываются перед необходимостью накапливаться мусору где-нибудь или выносить его из подземельяо. Так как почти никакие интеллектуальные расы не любят жить рядом их собственным мусором, большинство захочет иметь где-нибудь далеко от их домов свалку для мусора. Это может привести к некоторым причудливым и интересным открытиям, например когда герои спускаются в прежде неизведанное хранилище и обнаруживают, что они попали в подземелье, эквивалентное отстойнику.</w:t>
      </w:r>
    </w:p>
    <w:p>
      <w:pPr>
        <w:pStyle w:val="TextBodyIndent"/>
        <w:shd w:fill="FFFFFF" w:val="clear"/>
        <w:rPr>
          <w:rFonts w:ascii="Arial" w:hAnsi="Arial" w:cs="Arial"/>
        </w:rPr>
      </w:pPr>
      <w:r>
        <w:rPr>
          <w:rFonts w:cs="Arial" w:ascii="Arial" w:hAnsi="Arial"/>
        </w:rPr>
      </w:r>
    </w:p>
    <w:p>
      <w:pPr>
        <w:pStyle w:val="TextBodyIndent"/>
        <w:shd w:fill="FFFFFF" w:val="clear"/>
        <w:rPr>
          <w:b/>
          <w:b/>
          <w:bCs/>
        </w:rPr>
      </w:pPr>
      <w:r>
        <w:rPr>
          <w:b/>
          <w:bCs/>
        </w:rPr>
        <w:t>Укрытие</w:t>
      </w:r>
    </w:p>
    <w:p>
      <w:pPr>
        <w:pStyle w:val="TextBodyIndent"/>
        <w:shd w:fill="FFFFFF" w:val="clear"/>
        <w:rPr>
          <w:sz w:val="20"/>
        </w:rPr>
      </w:pPr>
      <w:r>
        <w:rPr>
          <w:sz w:val="20"/>
        </w:rPr>
        <w:t>Некоторые животные имеют всё необходимое для того, чтобы выжить при сильном морозе или смертельных муссонах, но большинство существ ищут убежище, когда начинает дуть холодный ветер или ударять молнии. Это - одна из причин популярности подземелий среди монстров: они укрываются от дождя. Это кажется очевидным, но при ближайшем рассмотрении, понятие убежища может добавить некоторый аромат вашему подземелью. Если сейчас середина зимы, и Проклятый Храм Фамадирг - единственное здание на многие мили вокруг, Вы имеете серьезное основание для размещения монстров - даже глупых - в этм месте. Если Проклятый Храм имеет высокие стены, с которых племя кобольдов может бросать камни в людей, которые упорно ищут проход для совершения набега, тем даже интереснее. Не недооценивайте выгоду защитных структур. Есть военная аксиома, что один человек на стене лучше, чем десять перед ней. Если Вы задаетесь вопросом, «почему?», посмотрите страницы 32-33 в Руководстве Игрока.</w:t>
      </w:r>
    </w:p>
    <w:p>
      <w:pPr>
        <w:pStyle w:val="TextBodyIndent"/>
        <w:shd w:fill="FFFFFF" w:val="clear"/>
        <w:rPr/>
      </w:pPr>
      <w:r>
        <w:rPr/>
      </w:r>
    </w:p>
    <w:p>
      <w:pPr>
        <w:pStyle w:val="TextBodyIndent"/>
        <w:shd w:fill="FFFFFF" w:val="clear"/>
        <w:rPr>
          <w:rFonts w:ascii="Comic Sans MS" w:hAnsi="Comic Sans MS" w:cs="Comic Sans MS"/>
          <w:sz w:val="28"/>
        </w:rPr>
      </w:pPr>
      <w:r>
        <w:rPr>
          <w:rFonts w:cs="Comic Sans MS" w:ascii="Comic Sans MS" w:hAnsi="Comic Sans MS"/>
          <w:sz w:val="28"/>
        </w:rPr>
        <w:t>«НЕМЫЕ ЖИВОТНЫЕ»</w:t>
      </w:r>
    </w:p>
    <w:p>
      <w:pPr>
        <w:pStyle w:val="TextBodyIndent"/>
        <w:shd w:fill="FFFFFF" w:val="clear"/>
        <w:rPr>
          <w:sz w:val="20"/>
        </w:rPr>
      </w:pPr>
      <w:r>
        <w:rPr>
          <w:sz w:val="20"/>
        </w:rPr>
        <w:t>Много МИ населяет свои подземелья фиолетовыми червями и громадинами умбры, потому что это фантастические существа, если Вы не kacking фантастические существа? Больше фантастики равняется большему интересу, правильно?</w:t>
      </w:r>
    </w:p>
    <w:p>
      <w:pPr>
        <w:pStyle w:val="TextBodyIndent"/>
        <w:shd w:fill="FFFFFF" w:val="clear"/>
        <w:rPr>
          <w:sz w:val="20"/>
        </w:rPr>
      </w:pPr>
      <w:r>
        <w:rPr>
          <w:sz w:val="20"/>
        </w:rPr>
        <w:t>Не всегда.</w:t>
      </w:r>
    </w:p>
    <w:p>
      <w:pPr>
        <w:pStyle w:val="TextBodyIndent"/>
        <w:shd w:fill="FFFFFF" w:val="clear"/>
        <w:rPr>
          <w:sz w:val="20"/>
        </w:rPr>
      </w:pPr>
      <w:r>
        <w:rPr>
          <w:sz w:val="20"/>
        </w:rPr>
        <w:t>Естественные животные могут быть страшными как ад, если Вы всё продумаете и действительно правильно всё отыграете. Рассмотрите низко-техническую кампанию обсужденной на странице 162 Руководства Мастера Подземелий. Теперь рассмотрите факты о простом старом, неволшебном медведе гризли. Он может достигать веса до 1700 фунтов. У невооруженного человека нет никакого шанса выжить. Медведь может развивать скорость до тридцати пяти миль в час, таким образом вы вряд ли убежите от него на открытой местности. Плюс, они могут подниматься на деревья с такой же скоростью, как человек может бегать. Это ещё мы не рассматривали зубы и когти, которые нежно называют "долото смерти." И медведи - только один вид прекрасной природной опасности. Гепарды могут бегать со скоростью до семидесяти миль в час. Потревоженная кобра несет достаточно яда, чтобы убить двадцать взрослых мужчин, а некоторые разновидности могут плевать ядом в глаза на расстояние до восьми футов. Если Вы убедите ваших персонажей оценить то, что они совершили грандиозное предприятие убив бешеного крокодила 23 футов длиной, то они будут еще больше бояться монстров, у которых есть мозги и которые используют волшебство.</w:t>
      </w:r>
    </w:p>
    <w:p>
      <w:pPr>
        <w:pStyle w:val="TextBodyIndent"/>
        <w:shd w:fill="FFFFFF" w:val="clear"/>
        <w:rPr>
          <w:sz w:val="20"/>
        </w:rPr>
      </w:pPr>
      <w:r>
        <w:rPr>
          <w:sz w:val="20"/>
        </w:rPr>
        <w:t>Вместо того, чтобы пичкать ваших персонажей бесконечными кобольдами и орками, пробуйте сдобрить кампанию обычными мирскими опасностями. Правильно отыгранные, они могут обеспечить реализм, который обеспечивает (в свою очередь) прекрасный фон для фантастических элементов, введенных позже.</w:t>
      </w:r>
    </w:p>
    <w:p>
      <w:pPr>
        <w:pStyle w:val="TextBodyIndent"/>
        <w:shd w:fill="FFFFFF" w:val="clear"/>
        <w:rPr>
          <w:sz w:val="20"/>
        </w:rPr>
      </w:pPr>
      <w:r>
        <w:rPr>
          <w:sz w:val="20"/>
        </w:rPr>
        <w:t>Есть три основных категории "немых животных", которых Вы можете бросить на игроков, каждый с их собственными причудами. Однако, они все имеют некоторые общие качества.</w:t>
      </w:r>
    </w:p>
    <w:p>
      <w:pPr>
        <w:pStyle w:val="TextBodyIndent"/>
        <w:numPr>
          <w:ilvl w:val="0"/>
          <w:numId w:val="4"/>
        </w:numPr>
        <w:shd w:fill="FFFFFF" w:val="clear"/>
        <w:rPr>
          <w:sz w:val="20"/>
        </w:rPr>
      </w:pPr>
      <w:r>
        <w:rPr>
          <w:sz w:val="20"/>
        </w:rPr>
        <w:t>Ночью, они боятся огня.</w:t>
      </w:r>
    </w:p>
    <w:p>
      <w:pPr>
        <w:pStyle w:val="TextBodyIndent"/>
        <w:numPr>
          <w:ilvl w:val="0"/>
          <w:numId w:val="4"/>
        </w:numPr>
        <w:shd w:fill="FFFFFF" w:val="clear"/>
        <w:rPr>
          <w:sz w:val="20"/>
        </w:rPr>
      </w:pPr>
      <w:r>
        <w:rPr>
          <w:sz w:val="20"/>
        </w:rPr>
        <w:t>Они убегают, если их тяжело ранить.</w:t>
      </w:r>
    </w:p>
    <w:p>
      <w:pPr>
        <w:pStyle w:val="TextBodyIndent"/>
        <w:numPr>
          <w:ilvl w:val="0"/>
          <w:numId w:val="4"/>
        </w:numPr>
        <w:shd w:fill="FFFFFF" w:val="clear"/>
        <w:rPr>
          <w:sz w:val="20"/>
        </w:rPr>
      </w:pPr>
      <w:r>
        <w:rPr>
          <w:sz w:val="20"/>
        </w:rPr>
        <w:t>Они бьются насмерть только если загнаны в угол.</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ПЛОТОЯДНЫЕ ЖИВОТНЫЕ</w:t>
      </w:r>
    </w:p>
    <w:p>
      <w:pPr>
        <w:pStyle w:val="TextBodyIndent"/>
        <w:shd w:fill="FFFFFF" w:val="clear"/>
        <w:rPr>
          <w:sz w:val="20"/>
        </w:rPr>
      </w:pPr>
      <w:r>
        <w:rPr>
          <w:sz w:val="20"/>
        </w:rPr>
        <w:t>Они являются животными, которые живут прежде всего на свежем мясе. Они - охотники и убийцы естественного мира. Плотоядные животные могут иметь все размеры, от массивного льва до мелкого паука, но они все имеют несколько общих черт. Прежде всего, они созданы, чтобы убивать. Это могут быть клыки, это может быть яд, это могут быть рога.</w:t>
      </w:r>
    </w:p>
    <w:p>
      <w:pPr>
        <w:pStyle w:val="Normal"/>
        <w:autoSpaceDE w:val="false"/>
        <w:rPr/>
      </w:pPr>
      <w:r>
        <w:rPr>
          <w:sz w:val="20"/>
        </w:rPr>
        <w:t xml:space="preserve">Одиночные плотоядные животные имеют тенденцию быть созданными для внезапных взрывов силы и скорости. Если они не живут в богатой пищей обстановке, то для хищника имеет смысл провести пятнадцать минут в день, убивая антилопу (или мышь, или ещё кого-то), а остальную часть дня, отдыхая. </w:t>
      </w:r>
      <w:r>
        <w:rPr>
          <w:sz w:val="20"/>
          <w:szCs w:val="23"/>
          <w:lang w:val="en-US"/>
        </w:rPr>
        <w:t>The harder a carnivore has to work for its kill, the more often</w:t>
      </w:r>
    </w:p>
    <w:p>
      <w:pPr>
        <w:pStyle w:val="Normal"/>
        <w:autoSpaceDE w:val="false"/>
        <w:rPr/>
      </w:pPr>
      <w:r>
        <w:rPr>
          <w:sz w:val="20"/>
          <w:szCs w:val="23"/>
          <w:lang w:val="en-US"/>
        </w:rPr>
        <w:t>it has to kill.</w:t>
      </w:r>
      <w:r>
        <w:rPr>
          <w:sz w:val="20"/>
          <w:lang w:val="en-US"/>
        </w:rPr>
        <w:t xml:space="preserve"> </w:t>
      </w:r>
      <w:r>
        <w:rPr>
          <w:sz w:val="20"/>
        </w:rPr>
        <w:t>Это превращается в порочный круг, который объясняет, почему успешные хищники часто удивительно ленивы.</w:t>
      </w:r>
    </w:p>
    <w:p>
      <w:pPr>
        <w:pStyle w:val="TextBodyIndent"/>
        <w:shd w:fill="FFFFFF" w:val="clear"/>
        <w:rPr>
          <w:sz w:val="20"/>
        </w:rPr>
      </w:pPr>
      <w:r>
        <w:rPr>
          <w:sz w:val="20"/>
        </w:rPr>
        <w:t>Представьте себя в роли пумы. Ваши выборы завтрака ограничен (1) утомленным старым оленем, отставшим от стада и (2) группой млекопитающих без запаха страха, которые несут с собой страшные яркие заостренные вещи. На кого Вы нападёте?</w:t>
      </w:r>
    </w:p>
    <w:p>
      <w:pPr>
        <w:pStyle w:val="TextBodyIndent"/>
        <w:shd w:fill="FFFFFF" w:val="clear"/>
        <w:rPr>
          <w:sz w:val="20"/>
        </w:rPr>
      </w:pPr>
      <w:r>
        <w:rPr>
          <w:sz w:val="20"/>
        </w:rPr>
        <w:t>Плотоядные животные вряд ли нападут на группу игроков, если они не голодны, или если люди, к которым они используются, - небронированный pushovers. (Одинокие игроки - другой вопрос. Большинство плотоядных животных любит нападать на отставших. Эй, мистер "Я буду использовать моё умение Тихого Движения чтобы разведать что там впереди", вот что это значит для Вас.) Это не означает, что Вы не можете получить хорошие поединки между игроками и хищниками: это означает только то, что авантюристы, более вероятно сами, будут агрессорами.</w:t>
      </w:r>
    </w:p>
    <w:p>
      <w:pPr>
        <w:pStyle w:val="TextBodyIndent"/>
        <w:shd w:fill="FFFFFF" w:val="clear"/>
        <w:rPr>
          <w:sz w:val="20"/>
        </w:rPr>
      </w:pPr>
      <w:r>
        <w:rPr>
          <w:sz w:val="20"/>
        </w:rPr>
        <w:t>Плотоядные животные очень зависят от территории, и чем больше хищники, тем больше их территория. Если есть два плотоядных животных одинакового размера, они не смогут разделить территорию. Им не хватит пищи. Так, если пума и удав занимают одну и ту же территорию в джунглях, довольно скоро, один из них или уйдёт или наброситься на другого.</w:t>
      </w:r>
    </w:p>
    <w:p>
      <w:pPr>
        <w:pStyle w:val="TextBodyIndent"/>
        <w:shd w:fill="FFFFFF" w:val="clear"/>
        <w:rPr>
          <w:sz w:val="20"/>
        </w:rPr>
      </w:pPr>
      <w:r>
        <w:rPr>
          <w:sz w:val="20"/>
        </w:rPr>
        <w:t xml:space="preserve">Стадные плотоядные животные  - как волки или прайд львов - являются особенно опасными. Волки-одиночки неприятны, но не смертельны. Но вы вряд ли вступите в борьбу с волком-одиночкой. Если на вас нападают волки, это - потому что они превосходят вас  численностью и полагают, что они смогут вас победить. Они имеют тенденцию окружать свою добычу. Волки впереди - преследователи, они не нападают на цель. Другие волки нападают с флангов, пробуя кусать за ноги, и отступают прежде, чем добыча сможет повернуться. (Если жертва поворачивается, то теперь уже преследователи начинают нападать.) Они не стоят на месте и не бьются на смерть. Они постоянно кружатся вокруг жертвы и ждут момента для нанесения решающего смертельного выпада. Черт, у них есть вся ночь. Они загоняют добычу до изнеможения и перегрызают горло. Большинство плотоядных животных работающих в стаде, даже фантастические монстры могут вести себя подобным способом. </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ПАДАЛЬЩИКИ</w:t>
      </w:r>
    </w:p>
    <w:p>
      <w:pPr>
        <w:pStyle w:val="TextBodyIndent"/>
        <w:shd w:fill="FFFFFF" w:val="clear"/>
        <w:rPr>
          <w:sz w:val="20"/>
        </w:rPr>
      </w:pPr>
      <w:r>
        <w:rPr>
          <w:sz w:val="20"/>
        </w:rPr>
        <w:t xml:space="preserve">Падальщики - животные, которые едят мусор как шакалы или стервятники. Они вряд ли нападут, если не застанут цель врасплох, их молодняку угрожают, или они загнаны в угол. На каждого серьезного плотоядного животного (или отряд плотоядных животных) в области, может быть много падальщиков. Так как они не должны много работать или рисковать для добычи пищи, они в состоянии прокормить больше детей, чем трудоемкие плотоядные животные. </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ВСЕЯДНЫЕ ЖИВОТНЫЕ</w:t>
      </w:r>
    </w:p>
    <w:p>
      <w:pPr>
        <w:pStyle w:val="TextBodyIndent"/>
        <w:shd w:fill="FFFFFF" w:val="clear"/>
        <w:rPr>
          <w:sz w:val="20"/>
        </w:rPr>
      </w:pPr>
      <w:r>
        <w:rPr>
          <w:sz w:val="20"/>
        </w:rPr>
        <w:t>Всеядные животные едят всё подряд - растения, животных, падаль и т.д. Часто они - падальщики. Их разнообразная диета означает, что всеядные существа обычно являются более многочисленными и иногда большими, чем плотоядные животные в их области. Поскольку они могут некоторое время питаться растительной пищей, они не должны часто убивать. Всеядные существа могут понаблюдать за столкновением между двумя конкурирующими плотоядными животными (или, скажем, между плотоядным животным и игроками), а затем напасть на ослабленного победителя. МИ могут держать это в памяти, когда их раненные и утомленные персонажи возвращаются назад из логова дракона. Нет ничего странного в том, что медведь гризли попробует напасть на усталого волшебника и убежать с ним прежде, чем его приятели могут сообразить в чём дело.</w:t>
      </w:r>
      <w:r>
        <w:br w:type="page"/>
      </w:r>
    </w:p>
    <w:p>
      <w:pPr>
        <w:pStyle w:val="TextBodyIndent"/>
        <w:shd w:fill="FFFFFF" w:val="clear"/>
        <w:rPr>
          <w:rFonts w:ascii="Comic Sans MS" w:hAnsi="Comic Sans MS" w:cs="Comic Sans MS"/>
          <w:sz w:val="28"/>
        </w:rPr>
      </w:pPr>
      <w:r>
        <w:rPr>
          <w:rFonts w:cs="Comic Sans MS" w:ascii="Comic Sans MS" w:hAnsi="Comic Sans MS"/>
          <w:sz w:val="28"/>
        </w:rPr>
        <w:t>ОПАСНОСТИ И ЛОВУШКИ</w:t>
      </w:r>
    </w:p>
    <w:p>
      <w:pPr>
        <w:pStyle w:val="TextBodyIndent"/>
        <w:shd w:fill="FFFFFF" w:val="clear"/>
        <w:rPr>
          <w:rFonts w:ascii="Comic Sans MS" w:hAnsi="Comic Sans MS" w:cs="Comic Sans MS"/>
          <w:sz w:val="28"/>
        </w:rPr>
      </w:pPr>
      <w:r>
        <w:rPr>
          <w:rFonts w:cs="Comic Sans MS" w:ascii="Comic Sans MS" w:hAnsi="Comic Sans MS"/>
          <w:sz w:val="28"/>
        </w:rPr>
      </w:r>
    </w:p>
    <w:p>
      <w:pPr>
        <w:pStyle w:val="TextBodyIndent"/>
        <w:shd w:fill="FFFFFF" w:val="clear"/>
        <w:rPr/>
      </w:pPr>
      <w:r>
        <w:rPr>
          <w:i/>
          <w:iCs/>
          <w:sz w:val="20"/>
        </w:rPr>
        <w:t>При открытии тяжелая дверь заскрипела и пыль закружилась в воздухе, поскольку комья земли упали с того, что появилось перед ним у другой стены в грубом коридоре.</w:t>
      </w:r>
      <w:r>
        <w:rPr>
          <w:sz w:val="20"/>
        </w:rPr>
        <w:t xml:space="preserve"> </w:t>
      </w:r>
      <w:r>
        <w:rPr>
          <w:i/>
          <w:iCs/>
          <w:sz w:val="20"/>
        </w:rPr>
        <w:t>Конечно, Арнгал не имел никакой помощи и прежде. Старик на Рынке Длинных Ножей был прав на счёт двери, несмотря на скептицизм Арнгала.</w:t>
      </w:r>
      <w:r>
        <w:rPr>
          <w:sz w:val="20"/>
        </w:rPr>
        <w:t xml:space="preserve"> </w:t>
      </w:r>
      <w:r>
        <w:rPr>
          <w:i/>
          <w:iCs/>
          <w:sz w:val="20"/>
        </w:rPr>
        <w:t>Он надеялся, что старик был прав о наградах, ждущих его там. Тогда, возможно, старик получил бы его собственную награду.</w:t>
      </w:r>
      <w:r>
        <w:rPr>
          <w:sz w:val="20"/>
        </w:rPr>
        <w:t xml:space="preserve"> </w:t>
      </w:r>
    </w:p>
    <w:p>
      <w:pPr>
        <w:pStyle w:val="TextBodyIndent"/>
        <w:shd w:fill="FFFFFF" w:val="clear"/>
        <w:rPr/>
      </w:pPr>
      <w:r>
        <w:rPr>
          <w:i/>
          <w:iCs/>
          <w:sz w:val="20"/>
        </w:rPr>
        <w:t>"Продолжайте идти", скомандовал он, махая его мужчинами через дверь. Он соблазнил эти четырех наемников спуститься с ним перспективой легких денег. Он сказал им, что, если они сделают то, что он сказал и не будут задавать вопросов, они будут достаточно вознаграждены ещё до конца ночи</w:t>
      </w:r>
      <w:r>
        <w:rPr>
          <w:sz w:val="20"/>
        </w:rPr>
        <w:t xml:space="preserve">. </w:t>
      </w:r>
      <w:r>
        <w:rPr>
          <w:i/>
          <w:iCs/>
          <w:sz w:val="20"/>
        </w:rPr>
        <w:t>Теперь, через обнаруженную скрытую дверь, они быстро двигались по темному проходу, и Арнгал следовал за ними, прохладный, несвежий воздух, говорил ему, что никого не было здесь уже длительное время.</w:t>
      </w:r>
      <w:r>
        <w:rPr>
          <w:sz w:val="20"/>
        </w:rPr>
        <w:t xml:space="preserve"> </w:t>
      </w:r>
      <w:r>
        <w:rPr>
          <w:i/>
          <w:iCs/>
          <w:sz w:val="20"/>
        </w:rPr>
        <w:t>Арнгал закрыл дверь, которая на этой стороне имела очевидные стержни и замок, затем отправлялась после них, после единственного фонаря, сияющего равномерно на камне. Первый человек повернул за угол и застонал.</w:t>
      </w:r>
    </w:p>
    <w:p>
      <w:pPr>
        <w:pStyle w:val="TextBodyIndent"/>
        <w:shd w:fill="FFFFFF" w:val="clear"/>
        <w:rPr>
          <w:i/>
          <w:i/>
          <w:iCs/>
          <w:sz w:val="20"/>
        </w:rPr>
      </w:pPr>
      <w:r>
        <w:rPr>
          <w:i/>
          <w:iCs/>
          <w:sz w:val="20"/>
        </w:rPr>
        <w:t>"Cмотрите на это!" шептал он непереставая.</w:t>
      </w:r>
    </w:p>
    <w:p>
      <w:pPr>
        <w:pStyle w:val="TextBodyIndent"/>
        <w:shd w:fill="FFFFFF" w:val="clear"/>
        <w:rPr>
          <w:i/>
          <w:i/>
          <w:iCs/>
          <w:sz w:val="20"/>
        </w:rPr>
      </w:pPr>
      <w:r>
        <w:rPr>
          <w:i/>
          <w:iCs/>
          <w:sz w:val="20"/>
        </w:rPr>
        <w:t>Сводчатый зал перед ними имел гладкий пол. На дальней стороне, на краю света фонаря, стоял более дюжины дубовых сундуков, большинство закрытых, но некоторые из них были открыты и наполнены массой золотых монет. Мужчины побежали вперёд, забыв об осторожности.</w:t>
      </w:r>
    </w:p>
    <w:p>
      <w:pPr>
        <w:pStyle w:val="TextBodyIndent"/>
        <w:shd w:fill="FFFFFF" w:val="clear"/>
        <w:rPr>
          <w:i/>
          <w:i/>
          <w:iCs/>
          <w:sz w:val="20"/>
        </w:rPr>
      </w:pPr>
      <w:r>
        <w:rPr>
          <w:i/>
          <w:iCs/>
          <w:sz w:val="20"/>
        </w:rPr>
        <w:t>"Остановитесь!" выкрикнул Арнгал, схватывая самого близкого наемника рукой. Другие трое, включая человека с фонарем, пробежали две трети пути через комнату прежде, чем секция пола провалилась под ними. Их крики доносились из чернильной черноты, затем отверстие в полу закрылось. Зал погрузился в темноту.</w:t>
      </w:r>
    </w:p>
    <w:p>
      <w:pPr>
        <w:pStyle w:val="TextBodyIndent"/>
        <w:shd w:fill="FFFFFF" w:val="clear"/>
        <w:rPr>
          <w:i/>
          <w:i/>
          <w:iCs/>
          <w:sz w:val="20"/>
        </w:rPr>
      </w:pPr>
      <w:r>
        <w:rPr>
          <w:i/>
          <w:iCs/>
          <w:sz w:val="20"/>
        </w:rPr>
        <w:t>Арнгал осторожно достал свой факел и зажёг его. Когда появился свет, он увидел, что оставшийся человек уставился на него широко открытыми глазами. Внутри, Арнгал пожал плечами. Хорошую помощь найти было трудно, а плохая помощь была всюду. По крайней мере он не заплатил им. "Больше для вас и меня", сказал он. "Давайте только не будем торопиться, не так ли?"</w:t>
      </w:r>
    </w:p>
    <w:p>
      <w:pPr>
        <w:pStyle w:val="TextBodyIndent"/>
        <w:shd w:fill="FFFFFF" w:val="clear"/>
        <w:rPr>
          <w:sz w:val="20"/>
        </w:rPr>
      </w:pPr>
      <w:r>
        <w:rPr>
          <w:sz w:val="20"/>
        </w:rPr>
        <w:t>Те, кто ищут сокровища, славу и власть, должны предстать перед опасностью. В дополнение к ожидаемым угрозам, таким как плохая погода, ревнивые любовники, и налоговые инспекторы, герои могут оказаться перед огромным диапазоном неожиданностей. Авантюрист двигается в мир неуверенности, где то, что он не знает, может убить его, иногда очень ужасными способами. Иногда внезапные прыжки рычащего монстра из-за угла, иногда зубы, вспыхивающие в лунном свете. Иногда вас удивляет послание от дружественного персонажа которое, гласит, что вам было бы лучше оставить город до наступления темноты. И иногда неожиданности основаны прямо на окружающей среде, ждущей, чтобы наброситься на неосторожных прохожих. Многие из них могут быть весьма болезненными, в то время как другие действуют только, чтобы скрыть или ввести в заблуждение. Они - две стороны одной монеты. Принципы их построения фактически идентичны; отличается только их  эффект.</w:t>
      </w:r>
    </w:p>
    <w:p>
      <w:pPr>
        <w:pStyle w:val="TextBodyIndent"/>
        <w:shd w:fill="FFFFFF" w:val="clear"/>
        <w:rPr>
          <w:sz w:val="20"/>
        </w:rPr>
      </w:pPr>
      <w:r>
        <w:rPr>
          <w:sz w:val="20"/>
        </w:rPr>
        <w:t>Мы будем именовать болезненные сюрпризы как ловушки. Есть много вещей, которые могли бы соответствовать этому определению. Опасности, которые происходят от некоторого аспекта окружающей среды типа обвала или оползня — можно было бы счесть ловушками, но они всегда вовлекают МИ, играя роль мстительного божества. Происходит ли сюрприз от оползня, или обвала шахты, нет большого количества комнат для игрока, чтобы изменить свою собственную судьбу. Конечно, они могут разнообразить столкновения, но если бросок уклонения будет провален то оползень может быть фатальным для простого смертного, и это приведёт к подрыву баланса игры. Если Вы сталкиваетесь с обвалами более одного-двух раз, они так же могут стать скучными. Какая забава в том, что бы постоянно противостоять природным катаклизмам? В большинстве случаев вы просто закончите игру.</w:t>
      </w:r>
    </w:p>
    <w:p>
      <w:pPr>
        <w:pStyle w:val="TextBodyIndent"/>
        <w:shd w:fill="FFFFFF" w:val="clear"/>
        <w:rPr>
          <w:sz w:val="20"/>
        </w:rPr>
      </w:pPr>
      <w:r>
        <w:rPr>
          <w:sz w:val="20"/>
        </w:rPr>
        <w:t>Намного более интересными, чем естественные "западни" являются неожиданности, преднамеренно оставленные другими людьми. Намеренные ловушки, разработанные для нанесения урона или просто для ограничения действий жертвы, содержат гораздо больше потенциала для того, чтобы стимулировать отыгрывание ролей.</w:t>
      </w:r>
    </w:p>
    <w:p>
      <w:pPr>
        <w:pStyle w:val="TextBodyIndent"/>
        <w:shd w:fill="FFFFFF" w:val="clear"/>
        <w:rPr>
          <w:sz w:val="20"/>
        </w:rPr>
      </w:pPr>
      <w:r>
        <w:rPr>
          <w:sz w:val="20"/>
        </w:rPr>
        <w:t>Конечно, иногда ловушка не смертельна или болезненна. Иногда вы просто должны очень внимательно осмотреться чтобы найти сокровище. Оно может быть под ковриком, позади картины, за книжным шкафом или скрыто позади декоративного карниза. Мы будем именовать эти потайные места как секретные двери, который, как ловушки, покрывают довольно широкий диапазон категорий.</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ФИЛОСОФИЯ ЛОВУШЕК</w:t>
      </w:r>
    </w:p>
    <w:p>
      <w:pPr>
        <w:pStyle w:val="TextBodyIndent"/>
        <w:shd w:fill="FFFFFF" w:val="clear"/>
        <w:rPr/>
      </w:pPr>
      <w:r>
        <w:rPr>
          <w:sz w:val="20"/>
        </w:rPr>
        <w:t xml:space="preserve">Ловушки и секретные двери - архитектурная ложь. Они воплощают неверное направление. По любой причине, здание имеет функцию, которая не очевидна. Ловушки и секретные двери существуют, потому что кто - то имеет кое-что ценное и хочет защитить это. (Мы будем именовать это как </w:t>
      </w:r>
      <w:r>
        <w:rPr>
          <w:i/>
          <w:iCs/>
          <w:sz w:val="20"/>
        </w:rPr>
        <w:t>сокровище</w:t>
      </w:r>
      <w:r>
        <w:rPr>
          <w:sz w:val="20"/>
        </w:rPr>
        <w:t>, но это могло быть чем угодно, даже идеей).</w:t>
      </w:r>
    </w:p>
    <w:p>
      <w:pPr>
        <w:pStyle w:val="TextBodyIndent"/>
        <w:shd w:fill="FFFFFF" w:val="clear"/>
        <w:rPr>
          <w:sz w:val="20"/>
        </w:rPr>
      </w:pPr>
      <w:r>
        <w:rPr>
          <w:sz w:val="20"/>
        </w:rPr>
        <w:t>Секретные двери, скрытые панели и т.п. являются пассивной обороной. Владельцы скрывают свои сокровища, и надеются, что потайное место достаточно хорошо, чтобы препятствовать любому его найти. Перечень того, что могло бы быть скрыто, почти безграничны. Груда золотых или редкие книг знания - только начало. Вы могли бы наткнуться на места собраний могущественных правителей, или тех, кто составляет заговор против них. Торговец скрыл бы деловые торговые связи от конкурентов, могущественные семьи могли бы укрывать их достигших брачного возраста детей от махинаций суда. Жадное правительство могло скрыть тайник оружия, очень бедное правительство могло бы скрыть пищу от своих соседей.</w:t>
      </w:r>
    </w:p>
    <w:p>
      <w:pPr>
        <w:pStyle w:val="TextBodyIndent"/>
        <w:shd w:fill="FFFFFF" w:val="clear"/>
        <w:rPr>
          <w:sz w:val="20"/>
        </w:rPr>
      </w:pPr>
      <w:r>
        <w:rPr>
          <w:sz w:val="20"/>
        </w:rPr>
        <w:t>Ловушка, с другой стороны, активная защита. Ловушки выходят за пределы укрывательства, стремясь ограничить или повредить тех, кто взял бы ваше оцененное имущество. Ловушка говорит некоторые важные вещи о том, насколько хозяин заботится о его или её сокровище.</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АКТИВАЦИЯ</w:t>
      </w:r>
    </w:p>
    <w:p>
      <w:pPr>
        <w:pStyle w:val="TextBodyIndent"/>
        <w:shd w:fill="FFFFFF" w:val="clear"/>
        <w:rPr>
          <w:sz w:val="20"/>
        </w:rPr>
      </w:pPr>
      <w:r>
        <w:rPr>
          <w:sz w:val="20"/>
        </w:rPr>
        <w:t>Независимо от способа реализации, в основе архитектурных тайн ловушек лежат причины их активации. Хоть и может так показаться, но ловушки не поражают вас беспорядочно. Секретные двери не открываются только потому, что Вы - большой человек. Всегда есть причина. Вы берете, или избегаете, определенного действия, чтобы получить определенный ответ. Короче говоря, каждая ловушка или секретная дверь требует, чтобы что-то активизировало её. Есть много различных способов нажать скрытую панель или вызвать срабатывание ловушки, но все они могут быть сведены к одной из трех широких категорий.</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БАЛАНС</w:t>
      </w:r>
    </w:p>
    <w:p>
      <w:pPr>
        <w:pStyle w:val="TextBodyIndent"/>
        <w:shd w:fill="FFFFFF" w:val="clear"/>
        <w:rPr>
          <w:sz w:val="20"/>
        </w:rPr>
      </w:pPr>
      <w:r>
        <w:rPr>
          <w:sz w:val="20"/>
        </w:rPr>
        <w:t>Архимед сказал, что с достаточно длинным рычагом, можно было бы перевернуть Землю. Идея уравновешивать вещи, чтобы сделать их легче для перемещения, имеет много практических применений. Огромные двери могут быть легко открыты, если они хорошо уравновешены, разводной мост вашего замка намного легче поднять, если есть некоторые противовесы, которые делают часть работы. И конечно, есть приспособления для секретных устройств.</w:t>
      </w:r>
    </w:p>
    <w:p>
      <w:pPr>
        <w:pStyle w:val="TextBodyIndent"/>
        <w:shd w:fill="FFFFFF" w:val="clear"/>
        <w:rPr/>
      </w:pPr>
      <w:r>
        <w:rPr>
          <w:sz w:val="20"/>
        </w:rPr>
        <w:t>Ловушки баланса разработаны, чтобы вознаградить последовательность. Если ничего не трогать, то ничего не случится. Но если авантюрист изменяет баланс, добавляя или удаляя вес из системы, западня активизируется. Этим весом может быть сокровище или это может быть вес авантюристов, непосредственно перевешивающих устройство. Покрытие ямы-ловушки может быть уравновешено так, что прохождение слишком далеко в центр заставляет проваливаться пол. Западня может быть устроена не по всему коридору, так, что безопасно было бы пройти прижимаясь к одной из стен, но прохождение по середине, или с другой стороны была бы катастрофой. Этот вид ловушек редко перезаряжается сам по себе, как только ловушка сработала, она остаётся разряженной. Ловушка баланса может срабатывать только в одном направлении или в двух, в зависимости от эффекта.</w:t>
      </w:r>
    </w:p>
    <w:p>
      <w:pPr>
        <w:pStyle w:val="TextBodyIndent"/>
        <w:shd w:fill="FFFFFF" w:val="clear"/>
        <w:rPr>
          <w:sz w:val="20"/>
        </w:rPr>
      </w:pPr>
      <w:r>
        <w:rPr>
          <w:sz w:val="20"/>
        </w:rPr>
        <w:t>Простые компоненты - одно из преимуществ ловушки баланса. Основные физические принципы, которые заставляют её срабатывать, не подвержены влиянию «из вне». Кроме того, что её надо смазывать время от времени, ловушка требует очень небольшого обслуживания — удобная штука в заплесневелых могилах.</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ТРИГГЕР</w:t>
      </w:r>
    </w:p>
    <w:p>
      <w:pPr>
        <w:pStyle w:val="TextBodyIndent"/>
        <w:shd w:fill="FFFFFF" w:val="clear"/>
        <w:rPr>
          <w:sz w:val="20"/>
        </w:rPr>
      </w:pPr>
      <w:r>
        <w:rPr>
          <w:sz w:val="20"/>
        </w:rPr>
        <w:t>В заряженном состоянии, молот удерживается спусковым механизмом. Задевание спускового механизма заставляет срабатывать ловушку, запуская оружие. Некоторый эффект ждёт своего часа, сдерживаемый одной единственной шпилькой или другим механизмом. Когда механизм активизирован (пластина давления или натянутый провод), шпилька вылетает, запуская действие ловушки. Ловушки могут быть устроены последовательно, так, чтобы один спусковой механизм активизировал другой, который активизирует одну треть ловушки; каждый механизм может сдерживать более сложный механизм. Таким образом очень маленькая, очень чувствительная пластина контакта может вызвать, через некоторое время, массивный и катастрофический эффект.</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МАГИЯ</w:t>
      </w:r>
    </w:p>
    <w:p>
      <w:pPr>
        <w:pStyle w:val="TextBodyIndent"/>
        <w:shd w:fill="FFFFFF" w:val="clear"/>
        <w:rPr>
          <w:sz w:val="20"/>
        </w:rPr>
      </w:pPr>
      <w:r>
        <w:rPr>
          <w:sz w:val="20"/>
        </w:rPr>
        <w:t>Фэнтезийные кампании имеют всеобъемлющее решение с волшебством. Волшебство позволяет Вам делать всё что угодно с вашими ловушками. Вы всё еще будете иметь своего рода активацию и своего рода эффект, но они могут быть более тонкими и могут даже обойти законы физики, если желаете. Заклинания также делают натянутые провода и пластины давления устаревшими. Если волшебник может представить себе что-либо, нет никакой причины, почему бы волшебной ловушке не срабатывать на мысли, мечты или цвет волос. Умные волшебники могут проектировать западни с бесконечным разнообразием, используя любые тайные знания и эзотерику. Более материально склонный человек создаст волшебные ловушки, которые нуждаются в периодическом возобновлении. Это позволяет продавать заряды, а не готовить всё заново, что даёт волшебнику устойчивый доход.</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ЭФФЕКТЫ</w:t>
      </w:r>
    </w:p>
    <w:p>
      <w:pPr>
        <w:pStyle w:val="TextBodyIndent"/>
        <w:shd w:fill="FFFFFF" w:val="clear"/>
        <w:rPr>
          <w:sz w:val="20"/>
        </w:rPr>
      </w:pPr>
      <w:r>
        <w:rPr>
          <w:sz w:val="20"/>
        </w:rPr>
        <w:t>Когда ловушка или секретная дверь активизируется, Вы должны точно определить, что случается. Результаты открытия секретной двери обычно очевидны. Результаты срабатывания ловушки могут быть среди самых опасных неожиданностей, с которыми авантюрист когда-либо сталкивался. Эффекты, как активация, должны придерживаться определенных принципов физики. Они должны иметь достаточное основание чтобы правдоподобно функционировать. Большинство эффектов может быть разделено на следующие категории:</w:t>
      </w:r>
    </w:p>
    <w:p>
      <w:pPr>
        <w:pStyle w:val="TextBodyIndent"/>
        <w:shd w:fill="FFFFFF" w:val="clear"/>
        <w:rPr>
          <w:sz w:val="20"/>
        </w:rPr>
      </w:pPr>
      <w:r>
        <w:rPr>
          <w:sz w:val="20"/>
        </w:rPr>
      </w:r>
    </w:p>
    <w:p>
      <w:pPr>
        <w:pStyle w:val="TextBodyIndent"/>
        <w:shd w:fill="FFFFFF" w:val="clear"/>
        <w:ind w:hanging="0"/>
        <w:rPr/>
      </w:pPr>
      <w:r>
        <w:rPr/>
        <w:tab/>
      </w:r>
      <w:r>
        <w:rPr>
          <w:rFonts w:cs="Comic Sans MS" w:ascii="Comic Sans MS" w:hAnsi="Comic Sans MS"/>
        </w:rPr>
        <w:t>Смертельное обрушение</w:t>
      </w:r>
    </w:p>
    <w:p>
      <w:pPr>
        <w:pStyle w:val="TextBodyIndent"/>
        <w:shd w:fill="FFFFFF" w:val="clear"/>
        <w:rPr>
          <w:sz w:val="20"/>
        </w:rPr>
      </w:pPr>
      <w:r>
        <w:rPr>
          <w:sz w:val="20"/>
        </w:rPr>
        <w:t>Смертельное обрушение является ловушкой, где силы притяжения скатывают или обрушивают на авантюристов что-либо. Тяжело скалы падают и сокрушают неосторожных или груда брёвен с грохотом скатывается вниз с холма, чтобы смести нападающих. Как альтернатива, ловушка может скинуть сетью, чтобы удержать жертву, пока кто - то не сможет исследовать её. Основа - то, что эти ловушки используют гравитацию. Обычно, это работает, чтобы сбросить что-то тяжелое на партию, но это также прекрасный способ заполнить комнату водой или песком. Небрежный злоумышленник заставляет клапан открываться и маленькая комната заполняется жидкостью, вызывая возможное утопленье.</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Ямы</w:t>
      </w:r>
    </w:p>
    <w:p>
      <w:pPr>
        <w:pStyle w:val="TextBodyIndent"/>
        <w:shd w:fill="FFFFFF" w:val="clear"/>
        <w:rPr>
          <w:sz w:val="20"/>
        </w:rPr>
      </w:pPr>
      <w:r>
        <w:rPr>
          <w:sz w:val="20"/>
        </w:rPr>
        <w:t>Смертельное обрушение использует гравитацию, чтобы сбрасывать что-либо на жертвы. Ямы наоборот, сбрасывают жертву. Это приводит, к своего рода, плохой ситуации, подразумевая, что это отвлечёт авантюристов от их основной цели. Одна хорошая вещь в ямах - то, что они могут быть сделаны как смертельными так и не смертельными, что Вам больше нравиться. Чтобы избавиться от злоумышленников навсегда, ямы могут быть очень глубокими, с шипами или голодными крокодилами, лежащими на дне. Не смертельная яма может просто задержать авантюристов, чтобы дождаться охранников, или возможно выбросить игроков в реку.</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Пружинные устройства</w:t>
      </w:r>
    </w:p>
    <w:p>
      <w:pPr>
        <w:pStyle w:val="TextBodyIndent"/>
        <w:shd w:fill="FFFFFF" w:val="clear"/>
        <w:rPr>
          <w:sz w:val="20"/>
        </w:rPr>
      </w:pPr>
      <w:r>
        <w:rPr>
          <w:sz w:val="20"/>
        </w:rPr>
        <w:t>Иногда гравитации не достаточно. Возможно потребуется действие которое может быть выполнено с помощью пружины. Это включает в себя устройства, которые закрывают что либо, стрелы, которые стреляют из маленьких отверстий в стене и т.д. Пружина – это то, что удерживает потенциальную кинетическую энергию, которая включает в себя согнутые ветви дерева и заряженные арбалеты и сами металлические пружины. Когда ловушка срабатывает, кинетическая энергия усиливает эффект, и партия, по-видимому, испытывает какие-либо последствия.</w:t>
      </w:r>
    </w:p>
    <w:p>
      <w:pPr>
        <w:pStyle w:val="TextBodyIndent"/>
        <w:shd w:fill="FFFFFF" w:val="clear"/>
        <w:rPr>
          <w:rFonts w:ascii="Comic Sans MS" w:hAnsi="Comic Sans MS" w:cs="Comic Sans MS"/>
        </w:rPr>
      </w:pPr>
      <w:r>
        <w:rPr>
          <w:rFonts w:cs="Comic Sans MS" w:ascii="Comic Sans MS" w:hAnsi="Comic Sans MS"/>
        </w:rPr>
        <w:t>Дополнительно</w:t>
      </w:r>
    </w:p>
    <w:p>
      <w:pPr>
        <w:pStyle w:val="TextBodyIndent"/>
        <w:shd w:fill="FFFFFF" w:val="clear"/>
        <w:rPr>
          <w:sz w:val="20"/>
        </w:rPr>
      </w:pPr>
      <w:r>
        <w:rPr>
          <w:sz w:val="20"/>
        </w:rPr>
        <w:t>Смертельные обрушения, ямы и пружины описывают основные эффекты ловушек, но ничто не мешает серьезному проектировщику добавить любое количество дополнений. Кислота и едкие химикалии, яды. Также есть вирусы, клеи, внушающие страх бестии и различные волшебные эффекты. Возможности для разработки фактически безграничны.</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ПОВОД И ЦЕЛЬ</w:t>
      </w:r>
    </w:p>
    <w:p>
      <w:pPr>
        <w:pStyle w:val="TextBodyIndent"/>
        <w:shd w:fill="FFFFFF" w:val="clear"/>
        <w:rPr>
          <w:sz w:val="20"/>
        </w:rPr>
      </w:pPr>
      <w:r>
        <w:rPr>
          <w:sz w:val="20"/>
        </w:rPr>
        <w:t>Ловушки, в конечном счете, эмоциональные вещи. Является ли эта эмоция жадностью, отчаянием или манией величия, готовность установить ловушку повышается от интенсивных чувств. Эмоциональное состояние владельца должно быть учтено Вами, поскольку Вы рассматриваете возможности для столкновения с некоторым скрытым устройством. Как только Вы выяснили повод, есть по крайней мере шесть других вещей, чтобы рассмотреть. Строгие ответы не требуются, но размышление об этом даст вашей установке немного внутренней логики.</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Укрывательство</w:t>
      </w:r>
    </w:p>
    <w:p>
      <w:pPr>
        <w:pStyle w:val="TextBodyIndent"/>
        <w:shd w:fill="FFFFFF" w:val="clear"/>
        <w:rPr>
          <w:sz w:val="20"/>
        </w:rPr>
      </w:pPr>
      <w:r>
        <w:rPr>
          <w:sz w:val="20"/>
        </w:rPr>
        <w:t>Скрываете ли Вы ловушку или сокровище, строитель, должно решить то, что будет требоваться, чтобы скрыть это эффективно. Книга может быть скрыта позади простой скользящей панели, или маленький мешок золота под половицей, но огромная груда сокровища имеет различные требования. Если Вы скрываете дочь от не достойных женихов или держите сведения о восстании против деспотического короля, это становится более сложным. Вы также должны рассмотреть ваших потенциальных клиентов. Вы пробуете отразить профессиональных воров или просто избежать любопытного взгляда? Свиток знаний о далёких странах можно не прятать в ходе ежедневного бизнеса, но он должен быть хорошо скрыт, когда ученый-конкурент приезжает чтобы поговорить.</w:t>
      </w:r>
    </w:p>
    <w:p>
      <w:pPr>
        <w:pStyle w:val="TextBodyIndent"/>
        <w:shd w:fill="FFFFFF" w:val="clear"/>
        <w:rPr>
          <w:sz w:val="20"/>
        </w:rPr>
      </w:pPr>
      <w:r>
        <w:rPr>
          <w:sz w:val="20"/>
        </w:rPr>
        <w:t>Механизм ловушки должен быть, по возможность, замаскирован под окружающую обстановку чтобы максимизировать её эффективность. Если каждый вторгающийся в ваше секретное логовище может видеть провода ловушки, от неё не будет никакого толку. С другой стороны, нет ничего неправильно в то, чтобы специально сделать несколько очевидных ловушек, чтобы отвлечь злоумышленников от более тщательно скрытых.</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Ресурсы</w:t>
      </w:r>
    </w:p>
    <w:p>
      <w:pPr>
        <w:pStyle w:val="TextBodyIndent"/>
        <w:shd w:fill="FFFFFF" w:val="clear"/>
        <w:rPr/>
      </w:pPr>
      <w:r>
        <w:rPr>
          <w:sz w:val="20"/>
        </w:rPr>
        <w:t xml:space="preserve">Какие ресурсы могут быть помещены в проект? Хорошее укрытие сокровища или создание эффективной и смертельной ловушки будет стоить </w:t>
      </w:r>
      <w:r>
        <w:rPr>
          <w:sz w:val="20"/>
          <w:lang w:val="en-US"/>
        </w:rPr>
        <w:t>NPC</w:t>
      </w:r>
      <w:r>
        <w:rPr>
          <w:sz w:val="20"/>
        </w:rPr>
        <w:t xml:space="preserve"> время и денег. Если ваша система имеет что-то большее, чем самые основные компоненты, то это займёт определённое время и средства. Вы конечно можете сделать всё формально, но если ваши пластины давления застрянут, потому что Вы не смазали их, то ваша ловушка не будет работать и т.д. </w:t>
      </w:r>
    </w:p>
    <w:p>
      <w:pPr>
        <w:pStyle w:val="TextBodyIndent"/>
        <w:shd w:fill="FFFFFF" w:val="clear"/>
        <w:rPr/>
      </w:pPr>
      <w:r>
        <w:rPr>
          <w:sz w:val="20"/>
        </w:rPr>
        <w:t>Ресурсы также включают ваши доступные материалы. Трудно найти гигантские куски камня для сокрушения неверующих, если ваш храм находится в середине Бесконечной Равнины. Но если Вы – живёте на далёком север, Вы могли бы быть в состоянии заменить их массивными кусками льда. Дерево обычно более доступно, как и услуги кузнецов. Если Вы живете около реки, Вы можете использовать ловушки на воде. Если Вы находитесь в джунглях, смертельные растения и ядовитые твари могут быть ценными дополнениями к вашему арсеналу. И помните, чем дальше ваше путешествие за материалами для ловушки, тем больше она стоит</w:t>
      </w:r>
      <w:r>
        <w:rPr/>
        <w:t>.</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Методы</w:t>
      </w:r>
    </w:p>
    <w:p>
      <w:pPr>
        <w:pStyle w:val="TextBodyIndent"/>
        <w:shd w:fill="FFFFFF" w:val="clear"/>
        <w:rPr/>
      </w:pPr>
      <w:r>
        <w:rPr/>
        <w:t>П</w:t>
      </w:r>
      <w:r>
        <w:rPr>
          <w:sz w:val="20"/>
        </w:rPr>
        <w:t>роще говоря, как Вы собираетесь строить вашу западню? Технология, чтобы создать ловушку должна быть доступной в вашем сеттинге. Это включает и традиционные механические устройства и волшебство. К счастью, большинство параметров настройки игры включает те же самые законы физики, которую мы используем в наших повседневных условиях, таким образом механические системы - хорошая ставка. Даже в этом случае, не все, что Вы выдумываете, может быть доступным. Медные сплавы, типа латуни и бронзы были вокруг в течение долгого времени и они легко обрабатываются, они мягкие. А вот сталь, особенно качественная сталь, требует больших навыков. Убедитесь, что ваш мир имеет архитектурное и научное ноу-хау, чтобы построить вашу ловушку прежде, чем Вы начинаете её строить.</w:t>
      </w:r>
    </w:p>
    <w:p>
      <w:pPr>
        <w:pStyle w:val="TextBodyIndent"/>
        <w:shd w:fill="FFFFFF" w:val="clear"/>
        <w:rPr>
          <w:sz w:val="20"/>
        </w:rPr>
      </w:pPr>
      <w:r>
        <w:rPr>
          <w:sz w:val="20"/>
        </w:rPr>
        <w:t>Волшебство может обойти много ловушек, но вводит собственные осложнения. Никакая волшебная система не дает неограниченную власть магу (если это было так, то ваша игра состояла бы из кучки персонажей-волшебников, сидящих кружком и придумывающих всякие ужасы). Волшебная ловушка или секретное место должны быть совместимыми со стилем волшебства, и знаниями волшебника, который их создаёт.</w:t>
      </w:r>
    </w:p>
    <w:p>
      <w:pPr>
        <w:pStyle w:val="TextBodyIndent"/>
        <w:shd w:fill="FFFFFF" w:val="clear"/>
        <w:rPr>
          <w:sz w:val="20"/>
        </w:rPr>
      </w:pPr>
      <w:r>
        <w:rPr>
          <w:sz w:val="20"/>
        </w:rPr>
        <w:t>Не требуется много волшебства чтобы подготовить смертельную ловушку для непосвященного. Иллюзионист может скрыть провода ловушки или заставить хрупкий подиум казаться твердым. Алхимики могут подготовить праздничный рог изобилия ядовитых неожиданностей или просто заполнить низкий коридор углекислым газом. Некроманты только становятся более сильными когда убивают авантюристов. Если волшебник может оставить произвольные эффекты, остающиеся работоспособными пока не сработают, возможности почти бесконечны. А параллельные измерения делают прекрасные потайные места, сохраняя сокровище от любой опасности воровства на этом плане реальности.</w:t>
      </w:r>
    </w:p>
    <w:p>
      <w:pPr>
        <w:pStyle w:val="TextBodyIndent"/>
        <w:shd w:fill="FFFFFF" w:val="clear"/>
        <w:rPr>
          <w:sz w:val="20"/>
        </w:rPr>
      </w:pPr>
      <w:r>
        <w:rPr>
          <w:sz w:val="20"/>
        </w:rPr>
        <w:t>Затраты, вовлеченные в волшебную ловушку еще выше чем мирская ловушка, так как компоненты для действительно хороших долгосрочных заклинаний не дёшевы или их очень трудно получить. Такие затраты должны быть в качестве фактора при постройке ловушки.</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Эффекты</w:t>
      </w:r>
    </w:p>
    <w:p>
      <w:pPr>
        <w:pStyle w:val="TextBodyIndent"/>
        <w:shd w:fill="FFFFFF" w:val="clear"/>
        <w:rPr>
          <w:sz w:val="20"/>
        </w:rPr>
      </w:pPr>
      <w:r>
        <w:rPr>
          <w:sz w:val="20"/>
        </w:rPr>
        <w:t>Результаты вашей ловушки должны быть соответствующими намерениям. Секретная панель, скрывающая дверь должна выглядеть точно так же как остальная часть стены. Хороший проект требует, чтобы пол перед такой дверью не был потёртым от частого хождения по нему. Ловушка, которая намеревается убить, должна делать это гладко и эффективно насколько возможно. Если Вы не предназначаете бедствие, не проектируйте его. Если Вы строите ваш храм так, чтобы кто-то, украв Идола Бога Паука заставил целое здание обрушиться на вора, Вы должны удостовериться, что один неуклюжий помощник не собьёт случайно этого идола. Вы должны также сделать так, чтобы трупы (или что там у вас будет) перед ловушкой убирались.</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Доступ</w:t>
      </w:r>
    </w:p>
    <w:p>
      <w:pPr>
        <w:pStyle w:val="TextBodyIndent"/>
        <w:shd w:fill="FFFFFF" w:val="clear"/>
        <w:rPr>
          <w:sz w:val="20"/>
        </w:rPr>
      </w:pPr>
      <w:r>
        <w:rPr>
          <w:sz w:val="20"/>
        </w:rPr>
        <w:t>Как часто Вы или ваши фавориты будете нуждаться в доступе к области, защищенной в соответствии с вашей тайной? Что будет требоваться, чтобы разоружить вещь благополучно? Если старший священник Храма Бога Паука будет нуждаться в определенном свитке, чтобы выполнить священный Ритуал Восьми Волосатых Ног каждый вечер спустя час после заката, то должно быть разумно, если ловушка разоружается достаточно быстро. С другой стороны, если Вы охраняете груду золота и желаете войти в комнату один раз в год, чтобы удовлетворить своё самолюбие, Вы можете сделать систему, которую надо разоружать целую неделю.</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Доверие</w:t>
      </w:r>
    </w:p>
    <w:p>
      <w:pPr>
        <w:pStyle w:val="TextBodyIndent"/>
        <w:shd w:fill="FFFFFF" w:val="clear"/>
        <w:rPr>
          <w:sz w:val="20"/>
        </w:rPr>
      </w:pPr>
      <w:r>
        <w:rPr>
          <w:sz w:val="20"/>
        </w:rPr>
        <w:t>Если Вы не можете сделать все строительство, обслуживание и операционную систему самостоятельно, Вы будете обязаны доверить это кому - то. Строители будут знать, как это всё устроено, служащие, которые поддерживают систему, будут знать, как это работает, те, кто убирает трупы, будут знать о результатах.</w:t>
      </w:r>
    </w:p>
    <w:p>
      <w:pPr>
        <w:pStyle w:val="TextBodyIndent"/>
        <w:shd w:fill="FFFFFF" w:val="clear"/>
        <w:rPr>
          <w:sz w:val="20"/>
        </w:rPr>
      </w:pPr>
      <w:r>
        <w:rPr>
          <w:sz w:val="20"/>
        </w:rPr>
        <w:t>Самое слабое место в действительно хорошо разработанной механической системе - оператор. Большая часть воровства - внутренняя работа, и деньги не лучший фактор мотивации для того, чтобы удержать тайны, потому что обычно будет кто - то, кто заплатит достаточно за эту тайну. Лучшая тайна возникает из тех же самых интенсивных эмоций, которые привели к созданию тайны. Заговор, религиозный пыл или другие страсти - лучшие причины для групп людей, чтобы сохранить тайну. Альтернативно, Вы можете убить всех, кто знает о тайне, но если ваша ловушка требует обслуживания, Вы будете должны впустить кого - то в вашу тайну.</w:t>
      </w:r>
    </w:p>
    <w:p>
      <w:pPr>
        <w:pStyle w:val="TextBodyIndent"/>
        <w:shd w:fill="FFFFFF" w:val="clear"/>
        <w:rPr>
          <w:rFonts w:ascii="Comic Sans MS" w:hAnsi="Comic Sans MS" w:cs="Comic Sans MS"/>
          <w:sz w:val="28"/>
        </w:rPr>
      </w:pPr>
      <w:r>
        <w:rPr>
          <w:rFonts w:cs="Comic Sans MS" w:ascii="Comic Sans MS" w:hAnsi="Comic Sans MS"/>
          <w:sz w:val="28"/>
        </w:rPr>
      </w:r>
    </w:p>
    <w:p>
      <w:pPr>
        <w:pStyle w:val="TextBodyIndent"/>
        <w:shd w:fill="FFFFFF" w:val="clear"/>
        <w:rPr>
          <w:rFonts w:ascii="Comic Sans MS" w:hAnsi="Comic Sans MS" w:cs="Comic Sans MS"/>
          <w:sz w:val="28"/>
        </w:rPr>
      </w:pPr>
      <w:r>
        <w:rPr>
          <w:rFonts w:cs="Comic Sans MS" w:ascii="Comic Sans MS" w:hAnsi="Comic Sans MS"/>
          <w:sz w:val="28"/>
        </w:rPr>
        <w:t>ВСЕ, ЧТО БЛЕСТИТ...</w:t>
      </w:r>
    </w:p>
    <w:p>
      <w:pPr>
        <w:pStyle w:val="TextBodyIndent"/>
        <w:shd w:fill="FFFFFF" w:val="clear"/>
        <w:rPr>
          <w:rFonts w:ascii="Comic Sans MS" w:hAnsi="Comic Sans MS" w:cs="Comic Sans MS"/>
          <w:sz w:val="28"/>
        </w:rPr>
      </w:pPr>
      <w:r>
        <w:rPr>
          <w:rFonts w:cs="Comic Sans MS" w:ascii="Comic Sans MS" w:hAnsi="Comic Sans MS"/>
          <w:sz w:val="28"/>
        </w:rPr>
      </w:r>
    </w:p>
    <w:p>
      <w:pPr>
        <w:pStyle w:val="TextBodyIndent"/>
        <w:shd w:fill="FFFFFF" w:val="clear"/>
        <w:rPr>
          <w:sz w:val="20"/>
        </w:rPr>
      </w:pPr>
      <w:r>
        <w:rPr>
          <w:sz w:val="20"/>
        </w:rPr>
        <w:t>В теории есть так много причин стать авантюристом посредством персонажей. Жажда известности, честь, месть, любовь или знания - двигатель много героических персонажей, вдохновляя их выдержать темноту с мечом в руке. Есть одна причина, однако, которая заменяет все другие – это сокровища! Ничто так не затрагивает сердце игрока как золото и волшебные вещи, но со временем требуется все больше, чтобы произвести впечатление на персонажей. Золото, которое когда-то заставило игроков пускать слюни от удовольствия, теперь игнорируется из-за платины и волшебных предметов, и инфляция ожиданий начинает затрагивать баланс игры, превращая игроков в виртуальных богов богатства и власти.</w:t>
      </w:r>
    </w:p>
    <w:p>
      <w:pPr>
        <w:pStyle w:val="TextBodyIndent"/>
        <w:shd w:fill="FFFFFF" w:val="clear"/>
        <w:rPr>
          <w:sz w:val="20"/>
        </w:rPr>
      </w:pPr>
      <w:r>
        <w:rPr>
          <w:sz w:val="20"/>
        </w:rPr>
        <w:t>Даже если МИ избегают этого, будучи скупыми на сокровища, начинается неизбежная скука от обычных сокровищ. Сумки с основным запасом золота, которого хватит только для того, чтобы купить обычные предметы как веревка, мечи и фонари.</w:t>
      </w:r>
    </w:p>
    <w:p>
      <w:pPr>
        <w:pStyle w:val="TextBodyIndent"/>
        <w:shd w:fill="FFFFFF" w:val="clear"/>
        <w:rPr>
          <w:sz w:val="20"/>
        </w:rPr>
      </w:pPr>
      <w:r>
        <w:rPr>
          <w:sz w:val="20"/>
        </w:rPr>
        <w:t>Есть способ сделать богатство более захватывающим, как бы то ни было. Способ заставить богатого вора дорожить ничего не стоящей медной монетой, мощных волшебников дорожить свитком заклинания, и воинов драться с ужасными монстрами за сломанный старый кинжал. Уловка должна дать такому сокровищу не коммерческую ценность.</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ЛЕГЕНДАРНАЯ ВЕЩЬ</w:t>
      </w:r>
    </w:p>
    <w:p>
      <w:pPr>
        <w:pStyle w:val="TextBodyIndent"/>
        <w:shd w:fill="FFFFFF" w:val="clear"/>
        <w:rPr/>
      </w:pPr>
      <w:r>
        <w:rPr/>
        <w:t>Один</w:t>
      </w:r>
      <w:r>
        <w:rPr>
          <w:sz w:val="20"/>
        </w:rPr>
        <w:t xml:space="preserve"> способ сделать вещи интересными для игроков (и таким образом более ценными) это состарить их. Не сто лет. А тысяча. Или десять тысяч. Или отнесите ко времени истории эльфов и карликов. Внушите вашим персонажам, что эти медные монеты чеканились в старину, почти потерянную в человеческой памяти.</w:t>
      </w:r>
    </w:p>
    <w:p>
      <w:pPr>
        <w:pStyle w:val="TextBodyIndent"/>
        <w:shd w:fill="FFFFFF" w:val="clear"/>
        <w:rPr>
          <w:sz w:val="20"/>
        </w:rPr>
      </w:pPr>
      <w:r>
        <w:rPr>
          <w:sz w:val="20"/>
        </w:rPr>
        <w:t>Тысячелетний старый меч мог бы относиться ко времени великих войн, в которых участвовали предки воина. Поэма или песня, начертанная на древней серебряной вазе может иметь больше ценности для барда чем алмазы или жемчуг, особенно если это работа давно умершего человека о котором никто не слышал. Загадочный свиток мог бы иметь печать древнего университета магии, и содержать оригинальную тайную формулу, на которой базируется магия волшебника.</w:t>
      </w:r>
    </w:p>
    <w:p>
      <w:pPr>
        <w:pStyle w:val="TextBodyIndent"/>
        <w:shd w:fill="FFFFFF" w:val="clear"/>
        <w:rPr>
          <w:sz w:val="20"/>
        </w:rPr>
      </w:pPr>
      <w:r>
        <w:rPr>
          <w:sz w:val="20"/>
        </w:rPr>
        <w:t>Если Вы желаете сделать древний предмет еще более интересным, пробуйте связать его непосредственно с историей игрока. Потёртая серебряная монета может доказывать связь вора с давно ушедшей королевской семьёй. Ржавый старый кинжал, возможно, когда-то принадлежал прадеду рейнджера, героя о котором сложены песни и истории. Поцарапанный и замутнённый изумруд может иметь такую же таинственную маркировку, что и татуировка на руке клирика.</w:t>
      </w:r>
    </w:p>
    <w:p>
      <w:pPr>
        <w:pStyle w:val="TextBodyIndent"/>
        <w:shd w:fill="FFFFFF" w:val="clear"/>
        <w:rPr>
          <w:sz w:val="20"/>
        </w:rPr>
      </w:pPr>
      <w:r>
        <w:rPr>
          <w:sz w:val="20"/>
        </w:rPr>
        <w:t>Только совсем черствый и лишенный воображения игрок пропустит такие предметы, даже если они имеют небольшую ценность у неосведомленных торговцев. Даже если игроки не интересуются исторической ценностью, есть другие способы, о которых ещё будет рассказано. Авантюристы могут просто проигнорировать такие пустяки, но если потратят своё время, чтобы найти антиквара, такие вещи могут стать намного больше, чем просто недавно отчеканенная платина.</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ЗНАКИ ХРАБРОСТИ</w:t>
      </w:r>
    </w:p>
    <w:p>
      <w:pPr>
        <w:pStyle w:val="TextBodyIndent"/>
        <w:shd w:fill="FFFFFF" w:val="clear"/>
        <w:rPr>
          <w:sz w:val="20"/>
        </w:rPr>
      </w:pPr>
      <w:r>
        <w:rPr>
          <w:sz w:val="20"/>
        </w:rPr>
        <w:t>Другой способ заинтересовать игроков специфическими сокровищами, это сделать символ их храбрости и характера. Такие предметы обеспечивают статус, который не возможно купить только за деньги, поскольку они могут быть приобретены только в специфических ситуациях. Рассмотрите следующий пример: большой черный дракон носит маленький щит на своей шее как кулон, хотя никто не знает, зачем он это делает. Щит, хотя и очень известный, не имеет никакой специфической ценности.</w:t>
      </w:r>
    </w:p>
    <w:p>
      <w:pPr>
        <w:pStyle w:val="TextBodyIndent"/>
        <w:shd w:fill="FFFFFF" w:val="clear"/>
        <w:rPr>
          <w:sz w:val="20"/>
        </w:rPr>
      </w:pPr>
      <w:r>
        <w:rPr>
          <w:sz w:val="20"/>
        </w:rPr>
        <w:t>Вообразите статус вора, который смог украсть этот щит. Просто пронос этого металлического диска через городские ворота заставит сводить челюсти, и в течение долгого времени щит может быть торговой маркой хитрости для вора. Бард, который видел этот щит, мог бы захотеть вести хроники его приобретения. Признанные воры могли бы просить автографы у игрока и бесплатно угощали бы его вином в таверне, в то время как новички могли просить персонажа взять их в ученики. Появились бы новые приключения, поскольку всем сразу потребуется услуги вора со "Щитом Дракона".</w:t>
      </w:r>
    </w:p>
    <w:p>
      <w:pPr>
        <w:pStyle w:val="TextBodyIndent"/>
        <w:shd w:fill="FFFFFF" w:val="clear"/>
        <w:rPr>
          <w:sz w:val="20"/>
        </w:rPr>
      </w:pPr>
      <w:r>
        <w:rPr>
          <w:sz w:val="20"/>
        </w:rPr>
        <w:t>Ценность таких значков храбрости не может быть недооценена. Робин Гуд расстался бы с его испытанным луком за серебро? Король Артур продал бы Экскалибур за гору золота? Нет, поскольку оба стоили гораздо больше для своих владельцев, чем кто - либо сможет платить.</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ЧАСТИ И ЭЛЕМЕНТЫ</w:t>
      </w:r>
    </w:p>
    <w:p>
      <w:pPr>
        <w:pStyle w:val="TextBodyIndent"/>
        <w:shd w:fill="FFFFFF" w:val="clear"/>
        <w:rPr>
          <w:sz w:val="20"/>
        </w:rPr>
      </w:pPr>
      <w:r>
        <w:rPr>
          <w:sz w:val="20"/>
        </w:rPr>
        <w:t>Возраст и статус не единственные аспекты, которые увеличивают статус сокровища. Фактически, иногда ценность может иметься, несмотря на то, что сокровище даже не полно! Например, компоненты мощного волшебного экспоната будут очень сильно охраняться их владельцами, даже если они не будут иметь никакой власти, пока этот экспонат не собран.</w:t>
      </w:r>
    </w:p>
    <w:p>
      <w:pPr>
        <w:pStyle w:val="TextBodyIndent"/>
        <w:shd w:fill="FFFFFF" w:val="clear"/>
        <w:rPr>
          <w:sz w:val="20"/>
        </w:rPr>
      </w:pPr>
      <w:r>
        <w:rPr>
          <w:sz w:val="20"/>
        </w:rPr>
        <w:t>То же самое может быть сказано о страницах большого тома магии, эфесе легендарного меча, редком компоненте микстуры бессмертия или половине скипетра, требующегося по правилам королевства.</w:t>
      </w:r>
    </w:p>
    <w:p>
      <w:pPr>
        <w:pStyle w:val="TextBodyIndent"/>
        <w:shd w:fill="FFFFFF" w:val="clear"/>
        <w:rPr>
          <w:sz w:val="20"/>
        </w:rPr>
      </w:pPr>
      <w:r>
        <w:rPr>
          <w:sz w:val="20"/>
        </w:rPr>
        <w:t>Игроков, которые завладевают такими элементами, будут ненавидеть и не давать проходу, поскольку они имеют неоценимую потенциальную ценность. В то же самое время, такие предметы не нарушают баланс игры, поскольку части сами по себе не увеличивают власть или статус персонажей игрока, пока они не объединены в одно целое.</w:t>
      </w:r>
    </w:p>
    <w:p>
      <w:pPr>
        <w:pStyle w:val="TextBodyIndent"/>
        <w:shd w:fill="FFFFFF" w:val="clear"/>
        <w:rPr>
          <w:sz w:val="20"/>
        </w:rPr>
      </w:pPr>
      <w:r>
        <w:rPr>
          <w:sz w:val="20"/>
        </w:rPr>
        <w:t>Другая версия частей и элементов - "наборы". Королева намеревается сделать новую корону и не особенно интересуется большим сапфиром. Но найдите ей пять соответствующих сапфиров, и она с удовольствием заплатит за них десятикратную цену. Аналогично, владелец цирка мог бы и не обратить внимание на молодого гиппогрифа, но принесите ему мальчика и девочку гиппогрифов и их ценности взлетит — потому что он может теперь их разводить. Мысль, что терпение может принести намного больше, чем усилия затраченные на дело, достаточна, чтобы заставить большинство игроков подумать дважды прежде, чем отказаться от работы.</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СВЕРХЪЕСТЕСТВЕННЫЙ И ЗАМЕЧАТЕЛЬНЫЙ</w:t>
      </w:r>
    </w:p>
    <w:p>
      <w:pPr>
        <w:pStyle w:val="TextBodyIndent"/>
        <w:shd w:fill="FFFFFF" w:val="clear"/>
        <w:rPr>
          <w:sz w:val="20"/>
        </w:rPr>
      </w:pPr>
      <w:r>
        <w:rPr>
          <w:sz w:val="20"/>
        </w:rPr>
        <w:t>Ещё один способ сделать сокровище более ценным, или по крайней мере незабываемый, просто сделать его странным. Самый простой способ сделать это состоит в том, чтобы сделать вещь из необычного материала. Если персонаж игрока предполагает, что все монеты сделаны из меди, серебра, золота или некоторого другого металла ценности, подбросьте им кое-что немного более экзотическое. Как насчёт монет, вырезанных из редкой древесины или слоновой кости, кристалла или коралла?</w:t>
      </w:r>
    </w:p>
    <w:p>
      <w:pPr>
        <w:pStyle w:val="TextBodyIndent"/>
        <w:shd w:fill="FFFFFF" w:val="clear"/>
        <w:rPr>
          <w:sz w:val="20"/>
        </w:rPr>
      </w:pPr>
      <w:r>
        <w:rPr>
          <w:sz w:val="20"/>
        </w:rPr>
        <w:t>То же самое подойдёт для любого регулярного типа сокровищ или предметов. Подумайте о свитках начертанных на внутренней стороне шкуры животного, замка, сделанного из шипов мифического чудовища, мечах, выкованных из вулканического стекла, красивого ожерелья, вырезанного из зубов отига, или фонаря, сделанного из черепа злого духа. Возможности для уникальных предметов безграничны, и если они будут достаточно интересными для игроков, то они их заметят, несмотря на их заурядную материальную ценность.</w:t>
      </w:r>
    </w:p>
    <w:p>
      <w:pPr>
        <w:pStyle w:val="TextBodyIndent"/>
        <w:shd w:fill="FFFFFF" w:val="clear"/>
        <w:rPr>
          <w:sz w:val="20"/>
        </w:rPr>
      </w:pPr>
      <w:r>
        <w:rPr>
          <w:sz w:val="20"/>
        </w:rPr>
        <w:t>Материал не единственный способ сделать пункт экзотическим. Средство также состоит в том, чтобы дать предмету специальные свойства. Вообразите кристаллическую сферу, которая поднимается вверх, вместо того, чтобы катиться вниз, кубок, который изменяет цвет каждый раз, когда кто-то пьет из него, боевой топор, который издаёт ревущие звуки в бою или бутылку, из которой можно пить только гномам. Такие сокровища не особенно полезны, но они являются достаточно образными, чтобы игроки не испытывали желания расставаться с ними.</w:t>
      </w:r>
    </w:p>
    <w:p>
      <w:pPr>
        <w:pStyle w:val="TextBodyIndent"/>
        <w:shd w:fill="FFFFFF" w:val="clear"/>
        <w:rPr/>
      </w:pPr>
      <w:r>
        <w:rPr/>
      </w:r>
    </w:p>
    <w:p>
      <w:pPr>
        <w:pStyle w:val="TextBodyIndent"/>
        <w:shd w:fill="FFFFFF" w:val="clear"/>
        <w:rPr>
          <w:rFonts w:ascii="Comic Sans MS" w:hAnsi="Comic Sans MS" w:cs="Comic Sans MS"/>
          <w:sz w:val="20"/>
        </w:rPr>
      </w:pPr>
      <w:r>
        <w:rPr>
          <w:rFonts w:cs="Comic Sans MS" w:ascii="Comic Sans MS" w:hAnsi="Comic Sans MS"/>
        </w:rPr>
        <w:t>СОКРОВИЩА СЕРДЦА</w:t>
      </w:r>
    </w:p>
    <w:p>
      <w:pPr>
        <w:pStyle w:val="TextBodyIndent"/>
        <w:shd w:fill="FFFFFF" w:val="clear"/>
        <w:rPr>
          <w:sz w:val="20"/>
        </w:rPr>
      </w:pPr>
      <w:r>
        <w:rPr>
          <w:sz w:val="20"/>
        </w:rPr>
        <w:t>Не все сокровище добываются в битвах с монстрами или в смертельных ловушках. Иногда сокровища даются в награду или в благодарность, и не только богатой знатью или могущественными королями. Рассмотрите следующий сценарий: игроки только что прогнали грабительское племя минотавров, которое угрожало бедной деревне в горах. Крестьяне по существу не имеют никаких ценностей, но они имеют маленький серебряный талисман, который всегда приносит удачу тем, кто его носит. Только довольно жестокий игрок откажется от этого подарка, или продаст его за пребывание в гостинице.</w:t>
      </w:r>
    </w:p>
    <w:p>
      <w:pPr>
        <w:pStyle w:val="TextBodyIndent"/>
        <w:shd w:fill="FFFFFF" w:val="clear"/>
        <w:rPr>
          <w:sz w:val="20"/>
        </w:rPr>
      </w:pPr>
      <w:r>
        <w:rPr>
          <w:sz w:val="20"/>
        </w:rPr>
        <w:t>Хотя небольшой талисман не имеет никакой реальной материальной, тайной ценности, ни любой другой социальной ценности вне этой деревни, он действительно имеет сентиментальную ценность, которая обозначает искреннюю оценку тех, кто слишком беден, чтобы предложить что-нибудь еще. Хранение этого талисмана будет всегда напоминать игрокам, что их действия имели огромное значение для определённых людей.</w:t>
      </w:r>
    </w:p>
    <w:p>
      <w:pPr>
        <w:pStyle w:val="TextBodyIndent"/>
        <w:shd w:fill="FFFFFF" w:val="clear"/>
        <w:rPr>
          <w:sz w:val="20"/>
        </w:rPr>
      </w:pPr>
      <w:r>
        <w:rPr>
          <w:sz w:val="20"/>
        </w:rPr>
        <w:t>Подобную ценность имеют медали и трофеи. Тому, кто спасает принцессу от смертельного убийцы, можно было бы предоставить медаль, ничего не стоящую, за исключением факта, что такие почести предоставляются только самым храбрым защитникам королевства. Начало приключений могут базироваться вокруг приобретения таких безделушек, и пока есть достаточно помпезности и церемоний, вокруг таких наград, ваши игроки будут взволнованы, видя как уважают их персонажей.</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ОПАСНОЕ БОГАТСТВО</w:t>
      </w:r>
    </w:p>
    <w:p>
      <w:pPr>
        <w:pStyle w:val="TextBodyIndent"/>
        <w:shd w:fill="FFFFFF" w:val="clear"/>
        <w:rPr>
          <w:sz w:val="20"/>
        </w:rPr>
      </w:pPr>
      <w:r>
        <w:rPr>
          <w:sz w:val="20"/>
        </w:rPr>
        <w:t>Тело побеждённого Лича превращается в пепел последним заклинанием Зажигательное Облако. Все, что остается, - неразрушимый демонический посох, которым волшебник-нежить насылал чуму и голод на всё королевство. Для определённого человека такой посох стоил бы несметных богатств, кому нужна целая армия, если можно призвать гнев ада на врагов?</w:t>
      </w:r>
    </w:p>
    <w:p>
      <w:pPr>
        <w:pStyle w:val="TextBodyIndent"/>
        <w:shd w:fill="FFFFFF" w:val="clear"/>
        <w:rPr>
          <w:sz w:val="20"/>
        </w:rPr>
      </w:pPr>
      <w:r>
        <w:rPr>
          <w:sz w:val="20"/>
        </w:rPr>
        <w:t>Некоторые сокровища просто слишком опасно продавать, и одинаково опасно оставить его. Единственный выбор для хороших игроков - это носить это с собой, по крайней мере, пока они не смогут найти способ избавиться от этого раз и навсегда. Такие злые сокровища могут сделать много интересного для разыгрывания ролей, особенно если игроки испытывают желание использовать дьявольское устройство время от времени. Приманка зла может быть сильной, и мало того, что игроки должны будут бояться поддасться искушению, но они также должны будут защитить эту вещь от тех злодеев, которые ищут власть.</w:t>
      </w:r>
    </w:p>
    <w:p>
      <w:pPr>
        <w:pStyle w:val="TextBodyIndent"/>
        <w:shd w:fill="FFFFFF" w:val="clear"/>
        <w:rPr>
          <w:sz w:val="20"/>
        </w:rPr>
      </w:pPr>
      <w:r>
        <w:rPr>
          <w:sz w:val="20"/>
        </w:rPr>
        <w:t>Имейте в виду, что такое опасное богатство не проклятый предмет,а скорее обязательствами для тех, кто понимает причины закона и совершенства. Можно получить прекрасное разыгрывание ролей от таких сокровищ, особенно в партии, составленной из персонажей с различными мировоззрениями.</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МОЙ ПРИЯТЕЛЬ - СОКРОВИЩЕ</w:t>
      </w:r>
    </w:p>
    <w:p>
      <w:pPr>
        <w:pStyle w:val="TextBodyIndent"/>
        <w:shd w:fill="FFFFFF" w:val="clear"/>
        <w:rPr>
          <w:sz w:val="20"/>
        </w:rPr>
      </w:pPr>
      <w:r>
        <w:rPr>
          <w:sz w:val="20"/>
        </w:rPr>
        <w:t>Ещё одним способом сделать сокровище более захватывающим и уникальным, это дать ему индивидуальность в буквальном смысле. Волшебные предметы представлены во всех формах и видах, итак, почему бы не предоставить некоторым из них способность думать, действовать и общаться?</w:t>
      </w:r>
    </w:p>
    <w:p>
      <w:pPr>
        <w:pStyle w:val="TextBodyIndent"/>
        <w:shd w:fill="FFFFFF" w:val="clear"/>
        <w:rPr>
          <w:sz w:val="20"/>
        </w:rPr>
      </w:pPr>
      <w:r>
        <w:rPr>
          <w:sz w:val="20"/>
        </w:rPr>
        <w:t>Волшебный меч, возможно, не добавляет никаких премий к бою характера или броскам повреждения, ни имеет любые другие волшебные свойства, и все еще высоко ценится из-за духа воина заключённого в нём. Такое оружие могло предупредить своего владельца о подкрадывающихся со спины врагах, дать владельцу мудрый совет в тревожное время и даже помочь решить спор между членами партии. В действительности такое сокровище имеет потенциал, чтобы стать отличным NPC, и что еще более важно, другом и союзником в поисках авантюристов известности и благосостояния. Если персонажи игрока не имеют привычку продавать вещи друзьям, они не пожелают расстаться с таким уникальным сокровищем за простые деньги.</w:t>
      </w:r>
    </w:p>
    <w:p>
      <w:pPr>
        <w:pStyle w:val="TextBodyIndent"/>
        <w:shd w:fill="FFFFFF" w:val="clear"/>
        <w:rPr>
          <w:sz w:val="20"/>
        </w:rPr>
      </w:pPr>
      <w:r>
        <w:rPr>
          <w:sz w:val="20"/>
        </w:rPr>
        <w:t>Немного воображения и МИ может заставить такую лояльность к волшебному объекту окупиться неожиданными способами. Этот "ничего не стоящий меч" может фактически обладать всеми видами силы и заклинаний, которые это только показывает однажды PC Kave, доказанный их подлинная честь и совершенство. Другая возможность - для волшебного предмета, желание быть проданным, но только его настоящему владельцу или его потомкам. Попытки продать предмет могут преднамеренно саботироваться. Такие требования могут стать причиной путешествия, но с другой стороны награда может стоить усилий. Таким образом, нажива на сокровище становится приключением само по себе, и шансом для Мастера Подземелий, чтобы отправить партию в уникальное приключение, чтобы воссоединить осиротевший объект с его законными владельцами.</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СЛИШКОМ ГЛУПО ПРОДАВАТЬ</w:t>
      </w:r>
    </w:p>
    <w:p>
      <w:pPr>
        <w:pStyle w:val="TextBodyIndent"/>
        <w:shd w:fill="FFFFFF" w:val="clear"/>
        <w:rPr>
          <w:sz w:val="20"/>
        </w:rPr>
      </w:pPr>
      <w:r>
        <w:rPr>
          <w:sz w:val="20"/>
        </w:rPr>
        <w:t>Когда все остальное терпит неудачу, сокровище может быть сделано незабываемым (и даже оценено!), просто заставив его не действовать. Кто хотел бы иметь палочку с волшебной способностью превращать золото в свинец, или +3 меч, который ругается матом на своего хозяина при каждом промахе? А как на счёт свитка, который был сделан драконом и - таким образом имеет размер простыни, или могущественного посоха, который привлекает противных насекомых на мили вокруг?</w:t>
      </w:r>
    </w:p>
    <w:p>
      <w:pPr>
        <w:pStyle w:val="TextBodyIndent"/>
        <w:shd w:fill="FFFFFF" w:val="clear"/>
        <w:rPr>
          <w:sz w:val="20"/>
        </w:rPr>
      </w:pPr>
      <w:r>
        <w:rPr>
          <w:sz w:val="20"/>
        </w:rPr>
        <w:t>Такие предметы, хотя от них будут, вероятно, отказываться, чувствуя отвращение игроков, могут добавить элемент легкомыслия к слишком серьёзной кампании — пока они используются экономно. Большая забава может иметься с менее скрупулезными членами партии, пробующей продать это "сокровище" ничего не подозревающему торговцу или с изворотливым персонажем, изобретающими умные пути, чтобы использовать сомнительные свойства объекта на пользу.</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НАСТОЯЩЕЕ СОКРОВИЩЕ</w:t>
      </w:r>
    </w:p>
    <w:p>
      <w:pPr>
        <w:pStyle w:val="TextBodyIndent"/>
        <w:shd w:fill="FFFFFF" w:val="clear"/>
        <w:rPr>
          <w:sz w:val="20"/>
        </w:rPr>
      </w:pPr>
      <w:r>
        <w:rPr>
          <w:sz w:val="20"/>
        </w:rPr>
        <w:t>Все ролевые игры по своей природе, игры воображения, и пока МИ и игроки используют своё воображение, нет никакой потребности в бесконечном подъеме могущества персонажа, чтобы поддерживать интерес. Вопреки мнению многих новичков МИ и игроков, персонажи не должны быть богатыми, ультрамощными волшебниками и воинами высшего порядка чтобы иметь фан. Богатство и власть партии являются абсолютно не необходимыми предметами в хорошо управляемой кампании, потому что неважно, насколько «плохи» персонажи, с такими игрокам хороший МИ бросит вызов миру, изобилующим историей, легендами, причудами и нелепостью, и вознаградит их с больше чем, чем просто безликими золотыми монетами и случайными волшебными пунктами.</w:t>
      </w:r>
    </w:p>
    <w:p>
      <w:pPr>
        <w:pStyle w:val="TextBodyIndent"/>
        <w:shd w:fill="FFFFFF" w:val="clear"/>
        <w:rPr>
          <w:sz w:val="20"/>
        </w:rPr>
      </w:pPr>
      <w:r>
        <w:rPr>
          <w:sz w:val="20"/>
        </w:rPr>
        <w:t>Используйте небольшие новшества в вашей игре, и удовольствие и воспоминания, которые Вы возбудите, будут реальным сокровищем и для Вас и для ваших игроков.</w:t>
      </w:r>
      <w:r>
        <w:br w:type="page"/>
      </w:r>
    </w:p>
    <w:p>
      <w:pPr>
        <w:pStyle w:val="TextBodyIndent"/>
        <w:shd w:fill="FFFFFF" w:val="clear"/>
        <w:ind w:hanging="0"/>
        <w:jc w:val="center"/>
        <w:rPr>
          <w:rFonts w:ascii="Comic Sans MS" w:hAnsi="Comic Sans MS" w:cs="Comic Sans MS"/>
          <w:sz w:val="32"/>
        </w:rPr>
      </w:pPr>
      <w:r>
        <w:rPr>
          <w:rFonts w:cs="Comic Sans MS" w:ascii="Comic Sans MS" w:hAnsi="Comic Sans MS"/>
          <w:sz w:val="32"/>
        </w:rPr>
        <w:t>СЕКЦИЯ ДВА</w:t>
      </w:r>
    </w:p>
    <w:p>
      <w:pPr>
        <w:pStyle w:val="TextBodyIndent"/>
        <w:shd w:fill="FFFFFF" w:val="clear"/>
        <w:ind w:hanging="0"/>
        <w:jc w:val="center"/>
        <w:rPr>
          <w:rFonts w:ascii="Comic Sans MS" w:hAnsi="Comic Sans MS" w:cs="Comic Sans MS"/>
          <w:sz w:val="32"/>
        </w:rPr>
      </w:pPr>
      <w:r>
        <w:rPr>
          <w:rFonts w:cs="Comic Sans MS" w:ascii="Comic Sans MS" w:hAnsi="Comic Sans MS"/>
          <w:sz w:val="32"/>
        </w:rPr>
      </w:r>
    </w:p>
    <w:p>
      <w:pPr>
        <w:pStyle w:val="TextBodyIndent"/>
        <w:shd w:fill="FFFFFF" w:val="clear"/>
        <w:ind w:hanging="0"/>
        <w:jc w:val="center"/>
        <w:rPr>
          <w:sz w:val="32"/>
        </w:rPr>
      </w:pPr>
      <w:r>
        <w:rPr>
          <w:rFonts w:cs="Comic Sans MS" w:ascii="Comic Sans MS" w:hAnsi="Comic Sans MS"/>
          <w:sz w:val="32"/>
        </w:rPr>
        <w:t>ТИПЫ ПОДЗЕМЕЛИЙ</w:t>
      </w:r>
    </w:p>
    <w:p>
      <w:pPr>
        <w:pStyle w:val="TextBodyIndent"/>
        <w:shd w:fill="FFFFFF" w:val="clear"/>
        <w:rPr>
          <w:sz w:val="20"/>
        </w:rPr>
      </w:pPr>
      <w:r>
        <w:rPr>
          <w:sz w:val="20"/>
        </w:rPr>
      </w:r>
    </w:p>
    <w:p>
      <w:pPr>
        <w:pStyle w:val="TextBodyIndent"/>
        <w:shd w:fill="FFFFFF" w:val="clear"/>
        <w:rPr>
          <w:sz w:val="20"/>
        </w:rPr>
      </w:pPr>
      <w:r>
        <w:rPr>
          <w:sz w:val="20"/>
        </w:rPr>
        <w:t>Проектируя темницу, большинство МИ немедленно начинает планировать размер комнат, монстров и ловушки. Без сомнения - эти элементы важны, но много таких же важных аспектов подземелья часто пропускаются. Прежде, чем карандаш каснётся миллиметровки, многие жизненно важные части подземелья должны быть уже решены.</w:t>
      </w:r>
    </w:p>
    <w:p>
      <w:pPr>
        <w:pStyle w:val="TextBodyIndent"/>
        <w:shd w:fill="FFFFFF" w:val="clear"/>
        <w:rPr>
          <w:rFonts w:ascii="Arial" w:hAnsi="Arial" w:cs="Arial"/>
        </w:rPr>
      </w:pPr>
      <w:r>
        <w:rPr>
          <w:sz w:val="20"/>
        </w:rPr>
        <w:t>Следующее эссе детализируют различные типы подземелий от шахт и могил до логова сумасшедшего. Каждый использует основную концепцию как отправную точку, обосновывая, как такое устройство появилось в доме монстра, ловушки и другие возможности приключения. Многие из применяемых технологий, обсуждаемые в вышеупомянутых трактатах, применяют исторические и экологические причины. Они представляют только фракцию различных типов сооружений, которые можно было бы счесть "подземельем". Читатели не должны, конечно, чувствовать себя ограниченными образцами, обсужденными здесь</w:t>
      </w:r>
      <w:r>
        <w:rPr>
          <w:rFonts w:cs="Arial" w:ascii="Arial" w:hAnsi="Arial"/>
          <w:sz w:val="20"/>
        </w:rPr>
        <w:t>.</w:t>
      </w:r>
    </w:p>
    <w:p>
      <w:pPr>
        <w:pStyle w:val="TextBodyIndent"/>
        <w:shd w:fill="FFFFFF" w:val="clear"/>
        <w:rPr>
          <w:rFonts w:ascii="Arial" w:hAnsi="Arial" w:cs="Arial"/>
        </w:rPr>
      </w:pPr>
      <w:r>
        <w:rPr>
          <w:rFonts w:cs="Arial" w:ascii="Arial" w:hAnsi="Arial"/>
        </w:rPr>
      </w:r>
    </w:p>
    <w:p>
      <w:pPr>
        <w:pStyle w:val="TextBodyIndent"/>
        <w:shd w:fill="FFFFFF" w:val="clear"/>
        <w:rPr>
          <w:rFonts w:ascii="Comic Sans MS" w:hAnsi="Comic Sans MS" w:cs="Comic Sans MS"/>
        </w:rPr>
      </w:pPr>
      <w:r>
        <w:rPr>
          <w:rFonts w:cs="Comic Sans MS" w:ascii="Comic Sans MS" w:hAnsi="Comic Sans MS"/>
        </w:rPr>
        <w:t>КРЕПОСТИ</w:t>
      </w:r>
    </w:p>
    <w:p>
      <w:pPr>
        <w:pStyle w:val="TextBodyIndent"/>
        <w:shd w:fill="FFFFFF" w:val="clear"/>
        <w:rPr>
          <w:sz w:val="20"/>
        </w:rPr>
      </w:pPr>
      <w:r>
        <w:rPr>
          <w:sz w:val="20"/>
        </w:rPr>
        <w:t>Крепости - военные постройки, разработанные для проживания солдат, защиты от нападений и других подобных целей. Есть вообще две функции, которые проектировщик крепости должен иметь в виду. Большинство крепостей построено, чтобы установить контроль над специфической областью. Это означает, что войска в крепости должны быть в состоянии сделать своё присутствие чувствительным для определенной области, для которой крепость предназначена, чтобы управлять. Например, крепость, предназначенная, чтобы управлять движением по дороге должна быть построена так, чтобы войска в её пределах могли добраться до дороги. Если крепость будет стоять высоко на холме, и солдатам будет требоваться час, чтобы достигнуть дороги, то они не будут приносить много пользы там, где это действительно надо. Она должна стоять для защиты от любого нападения или вторжения, учитывая время, материалы и ландшафт, доступные для строительства. Большинство людей предполагает, что это - первичная функция крепостей, но это на самом деле не так.</w:t>
      </w:r>
    </w:p>
    <w:p>
      <w:pPr>
        <w:pStyle w:val="TextBodyIndent"/>
        <w:shd w:fill="FFFFFF" w:val="clear"/>
        <w:rPr>
          <w:sz w:val="20"/>
        </w:rPr>
      </w:pPr>
      <w:r>
        <w:rPr>
          <w:sz w:val="20"/>
        </w:rPr>
        <w:t>Подземная крепость имеет все обычные неудобства, связанные с созданием любого вида подземного места, но она имеет несколько преимуществ. Так как она представляет очень ограниченный фронт внешнему миру, её чрезвычайно трудно разрушить посредством обстрела. Нет никаких стен, чтобы их разрушать, никаких башен, чтобы их сбить. Только вход можно эффективно использовать для атаки, и мудрый строитель сделает тот вход настолько неприступным, насколько возможно. Этот единственный вход, однако, делает крепость очень уязвимым для осады, относительно маленькая сила может контролировать вход и держать защитников внутри. И снова, мудрый строитель подземелья сделает множества секретных выходов/входов.</w:t>
      </w:r>
    </w:p>
    <w:p>
      <w:pPr>
        <w:pStyle w:val="TextBodyIndent"/>
        <w:shd w:fill="FFFFFF" w:val="clear"/>
        <w:rPr>
          <w:sz w:val="20"/>
        </w:rPr>
      </w:pPr>
      <w:r>
        <w:rPr>
          <w:sz w:val="20"/>
        </w:rPr>
        <w:t>Другие элементы, которые обычно находятся в подземных крепостях, включают:</w:t>
      </w:r>
    </w:p>
    <w:p>
      <w:pPr>
        <w:pStyle w:val="TextBodyIndent"/>
        <w:numPr>
          <w:ilvl w:val="0"/>
          <w:numId w:val="3"/>
        </w:numPr>
        <w:shd w:fill="FFFFFF" w:val="clear"/>
        <w:rPr>
          <w:sz w:val="20"/>
        </w:rPr>
      </w:pPr>
      <w:r>
        <w:rPr>
          <w:sz w:val="20"/>
        </w:rPr>
        <w:t xml:space="preserve">Пост Наблюдения - часто находясь вне подземелья, он позволяет защитникам видеть </w:t>
      </w:r>
    </w:p>
    <w:p>
      <w:pPr>
        <w:pStyle w:val="TextBodyIndent"/>
        <w:shd w:fill="FFFFFF" w:val="clear"/>
        <w:ind w:hanging="0"/>
        <w:rPr>
          <w:sz w:val="20"/>
        </w:rPr>
      </w:pPr>
      <w:r>
        <w:rPr>
          <w:sz w:val="20"/>
        </w:rPr>
        <w:t>подходящего врага. Они, очень вероятно, будут заброшены, если подземелье изменит свою функцию, если оно не сохраняет военный аспект. Так как посты наблюдения более выставленные элементы чем остальная часть комплекса, они часто будут разрушаться быстрее чем другие части крепости.</w:t>
      </w:r>
    </w:p>
    <w:p>
      <w:pPr>
        <w:pStyle w:val="TextBodyIndent"/>
        <w:numPr>
          <w:ilvl w:val="0"/>
          <w:numId w:val="3"/>
        </w:numPr>
        <w:shd w:fill="FFFFFF" w:val="clear"/>
        <w:rPr>
          <w:sz w:val="20"/>
        </w:rPr>
      </w:pPr>
      <w:r>
        <w:rPr>
          <w:sz w:val="20"/>
        </w:rPr>
        <w:t xml:space="preserve">Входной Комплекс - В зависимости от важности крепости, он будет иногда состоять из </w:t>
      </w:r>
    </w:p>
    <w:p>
      <w:pPr>
        <w:pStyle w:val="TextBodyIndent"/>
        <w:shd w:fill="FFFFFF" w:val="clear"/>
        <w:ind w:hanging="0"/>
        <w:rPr>
          <w:sz w:val="20"/>
        </w:rPr>
      </w:pPr>
      <w:r>
        <w:rPr>
          <w:sz w:val="20"/>
        </w:rPr>
        <w:t>многочисленных ворот, часто расположенных так, чтобы позволить защитникам стрелять в атакующего врага. Огромные ворота действительно полезны, если Вы пробуете не пустить врага, но по самой их природе их трудно открывать и закрывать, таким образом они часто демонтируются или оставляются открытыми, если подземелье изменяет свою функцию. Они, с другой стороны, относительно непроницаемы, чтобы распасться, хотя, если крепость когда-либо бралась силой, они конечно покажут ясные признаки этого.</w:t>
      </w:r>
    </w:p>
    <w:p>
      <w:pPr>
        <w:pStyle w:val="TextBodyIndent"/>
        <w:numPr>
          <w:ilvl w:val="0"/>
          <w:numId w:val="3"/>
        </w:numPr>
        <w:shd w:fill="FFFFFF" w:val="clear"/>
        <w:rPr>
          <w:sz w:val="20"/>
        </w:rPr>
      </w:pPr>
      <w:r>
        <w:rPr>
          <w:sz w:val="20"/>
        </w:rPr>
        <w:t xml:space="preserve">Постовая - Это комната около ворот, где команда защитников может стоять на часах. Так как </w:t>
      </w:r>
    </w:p>
    <w:p>
      <w:pPr>
        <w:pStyle w:val="TextBodyIndent"/>
        <w:shd w:fill="FFFFFF" w:val="clear"/>
        <w:ind w:hanging="0"/>
        <w:rPr>
          <w:sz w:val="20"/>
        </w:rPr>
      </w:pPr>
      <w:r>
        <w:rPr>
          <w:sz w:val="20"/>
        </w:rPr>
        <w:t>это - обычно одна из первых комнат, посещаемых партией героев, это - хорошее место, чтобы поместить "вводного" монстра, чтобы дать героям идею относительно того, что они встретят в дальнейшем. Помните, что все другие существа в подземелье должны будут пройти этим же путём, таким образом существа здесь должны дружить с остальной частью жителей.</w:t>
      </w:r>
    </w:p>
    <w:p>
      <w:pPr>
        <w:pStyle w:val="TextBodyIndent"/>
        <w:numPr>
          <w:ilvl w:val="0"/>
          <w:numId w:val="3"/>
        </w:numPr>
        <w:shd w:fill="FFFFFF" w:val="clear"/>
        <w:rPr>
          <w:sz w:val="20"/>
        </w:rPr>
      </w:pPr>
      <w:r>
        <w:rPr>
          <w:sz w:val="20"/>
        </w:rPr>
        <w:t xml:space="preserve">Плац - Это то, где (дружественных) сановников, посещающих крепость можно приветствовать, </w:t>
      </w:r>
    </w:p>
    <w:p>
      <w:pPr>
        <w:pStyle w:val="TextBodyIndent"/>
        <w:shd w:fill="FFFFFF" w:val="clear"/>
        <w:ind w:hanging="0"/>
        <w:rPr>
          <w:sz w:val="20"/>
        </w:rPr>
      </w:pPr>
      <w:r>
        <w:rPr>
          <w:sz w:val="20"/>
        </w:rPr>
        <w:t>рассмотреть войска, и т.д. Часто это будет довольно большая комната около входа, и она будет украшена знаками отличия, оружием, броней, и т.д., которые в более поздние времена будут найдены в различных стадиях распада.</w:t>
      </w:r>
    </w:p>
    <w:p>
      <w:pPr>
        <w:pStyle w:val="TextBodyIndent"/>
        <w:numPr>
          <w:ilvl w:val="0"/>
          <w:numId w:val="3"/>
        </w:numPr>
        <w:shd w:fill="FFFFFF" w:val="clear"/>
        <w:rPr>
          <w:sz w:val="20"/>
        </w:rPr>
      </w:pPr>
      <w:r>
        <w:rPr>
          <w:sz w:val="20"/>
        </w:rPr>
        <w:t xml:space="preserve">Бараки – Из-за своих размеров это сложное для постройки под землёй сооружение. В </w:t>
      </w:r>
    </w:p>
    <w:p>
      <w:pPr>
        <w:pStyle w:val="TextBodyIndent"/>
        <w:shd w:fill="FFFFFF" w:val="clear"/>
        <w:ind w:hanging="0"/>
        <w:rPr>
          <w:sz w:val="20"/>
        </w:rPr>
      </w:pPr>
      <w:r>
        <w:rPr>
          <w:sz w:val="20"/>
        </w:rPr>
        <w:t>зависимости от числа войск, размещенных в крепости, может быть несколько бараков, обычно расположенных друг около друга. К сожалению, есть небольшое различие между спальными помещениями для войск и для заключенных; бараки могут быть изменены для того, чтобы содержать заключенных простой установкой замков на дверях. С течением времени койки, постели и сундуки, используемые солдатами превращаются в груду деревянных обломков, хотя сундуки могут часто использоваться, чтобы прятать интересные предметы.</w:t>
      </w:r>
    </w:p>
    <w:p>
      <w:pPr>
        <w:pStyle w:val="TextBodyIndent"/>
        <w:numPr>
          <w:ilvl w:val="0"/>
          <w:numId w:val="3"/>
        </w:numPr>
        <w:shd w:fill="FFFFFF" w:val="clear"/>
        <w:rPr>
          <w:sz w:val="20"/>
        </w:rPr>
      </w:pPr>
      <w:r>
        <w:rPr>
          <w:sz w:val="20"/>
        </w:rPr>
        <w:t xml:space="preserve">Комнаты офицеров - офицеры часто имеют частные или получастные комнаты, в зависимости </w:t>
      </w:r>
    </w:p>
    <w:p>
      <w:pPr>
        <w:pStyle w:val="TextBodyIndent"/>
        <w:shd w:fill="FFFFFF" w:val="clear"/>
        <w:ind w:hanging="0"/>
        <w:rPr>
          <w:sz w:val="20"/>
        </w:rPr>
      </w:pPr>
      <w:r>
        <w:rPr>
          <w:sz w:val="20"/>
        </w:rPr>
        <w:t>от их ранга. Их обстановка, правда, также подвержена разрушительному действию времени.</w:t>
      </w:r>
    </w:p>
    <w:p>
      <w:pPr>
        <w:pStyle w:val="TextBodyIndent"/>
        <w:numPr>
          <w:ilvl w:val="0"/>
          <w:numId w:val="3"/>
        </w:numPr>
        <w:shd w:fill="FFFFFF" w:val="clear"/>
        <w:rPr>
          <w:sz w:val="20"/>
        </w:rPr>
      </w:pPr>
      <w:r>
        <w:rPr>
          <w:sz w:val="20"/>
        </w:rPr>
        <w:t xml:space="preserve">Офисы - Эти маленькие комнаты могут часто быть неразличимыми от комнат офицеров, как </w:t>
      </w:r>
    </w:p>
    <w:p>
      <w:pPr>
        <w:pStyle w:val="TextBodyIndent"/>
        <w:shd w:fill="FFFFFF" w:val="clear"/>
        <w:ind w:hanging="0"/>
        <w:rPr>
          <w:sz w:val="20"/>
        </w:rPr>
      </w:pPr>
      <w:r>
        <w:rPr>
          <w:sz w:val="20"/>
        </w:rPr>
        <w:t>только обстановка сгнила, возможно, однако, здесь будут храниться зарплата для войска; поэтому эти комнаты будут часто лучше охраняться.</w:t>
      </w:r>
    </w:p>
    <w:p>
      <w:pPr>
        <w:pStyle w:val="TextBodyIndent"/>
        <w:numPr>
          <w:ilvl w:val="0"/>
          <w:numId w:val="3"/>
        </w:numPr>
        <w:shd w:fill="FFFFFF" w:val="clear"/>
        <w:rPr>
          <w:sz w:val="20"/>
        </w:rPr>
      </w:pPr>
      <w:r>
        <w:rPr>
          <w:sz w:val="20"/>
        </w:rPr>
        <w:t xml:space="preserve">Комнаты отдыха/тренировки – Они могут быть не во всех крепостях, но это - очень хорошая </w:t>
      </w:r>
    </w:p>
    <w:p>
      <w:pPr>
        <w:pStyle w:val="TextBodyIndent"/>
        <w:shd w:fill="FFFFFF" w:val="clear"/>
        <w:ind w:hanging="0"/>
        <w:rPr>
          <w:sz w:val="20"/>
        </w:rPr>
      </w:pPr>
      <w:r>
        <w:rPr>
          <w:sz w:val="20"/>
        </w:rPr>
        <w:t>идея, если жители привыкли делать длительные вылазки за пределы крепости или выполнять много работы. Это также будет довольно большой комнатой или внутренним двором, с различными видами тренажёров, которые могут распасться в очень сверхъестественно-выглядящие остатки, чтобы озадачить современных авантюристов.</w:t>
      </w:r>
    </w:p>
    <w:p>
      <w:pPr>
        <w:pStyle w:val="TextBodyIndent"/>
        <w:numPr>
          <w:ilvl w:val="0"/>
          <w:numId w:val="3"/>
        </w:numPr>
        <w:shd w:fill="FFFFFF" w:val="clear"/>
        <w:rPr>
          <w:sz w:val="20"/>
        </w:rPr>
      </w:pPr>
      <w:r>
        <w:rPr>
          <w:sz w:val="20"/>
        </w:rPr>
        <w:t xml:space="preserve">Арсенал - Обычно помещаемый около бараков, арсенал составляется из двух частей, </w:t>
      </w:r>
    </w:p>
    <w:p>
      <w:pPr>
        <w:pStyle w:val="TextBodyIndent"/>
        <w:shd w:fill="FFFFFF" w:val="clear"/>
        <w:ind w:hanging="0"/>
        <w:rPr>
          <w:sz w:val="20"/>
        </w:rPr>
      </w:pPr>
      <w:r>
        <w:rPr>
          <w:sz w:val="20"/>
        </w:rPr>
        <w:t>представляя две его функции. Одна область для того, чтобы делать и ремонтировать оружие и броню, и другая для того, чтобы хранить их. Рабочая область будет содержать кузницу, наковальню, рабочие местах, водоснабжение и вентиляцию. Так как область хранения содержит самые ценные объекты в комплексе, это - часто самое защищённое место, с тяжелыми дверями и прочными замками. По той же самой причине склад оружия часто располагается в самом сложном для атаки месте, и участке самого активного грабежа впоследствии. Если обороноспособность комнаты не так сильна как ожидается, то маловероятно, что там будет что-то достаточно ценное.</w:t>
      </w:r>
    </w:p>
    <w:p>
      <w:pPr>
        <w:pStyle w:val="TextBodyIndent"/>
        <w:numPr>
          <w:ilvl w:val="0"/>
          <w:numId w:val="3"/>
        </w:numPr>
        <w:shd w:fill="FFFFFF" w:val="clear"/>
        <w:rPr>
          <w:sz w:val="20"/>
        </w:rPr>
      </w:pPr>
      <w:r>
        <w:rPr>
          <w:sz w:val="20"/>
        </w:rPr>
        <w:t xml:space="preserve">Кухня - большое количество солдат требует большой кухни, таким образом это достаточно </w:t>
      </w:r>
    </w:p>
    <w:p>
      <w:pPr>
        <w:pStyle w:val="TextBodyIndent"/>
        <w:shd w:fill="FFFFFF" w:val="clear"/>
        <w:ind w:hanging="0"/>
        <w:rPr>
          <w:sz w:val="20"/>
        </w:rPr>
      </w:pPr>
      <w:r>
        <w:rPr>
          <w:sz w:val="20"/>
        </w:rPr>
        <w:t>большие комнаты. Кроме того, подземная кухня должна иметь огромные проблемы с вентиляцией, вывозом отходов и поставкой топлива. Эти проблемы имеют тенденцию делать кухни высоко специализированными комнатами, которые не затрагиваются изменениями подземелья. В конце концов, почти каждый должен есть.</w:t>
      </w:r>
    </w:p>
    <w:p>
      <w:pPr>
        <w:pStyle w:val="TextBodyIndent"/>
        <w:numPr>
          <w:ilvl w:val="0"/>
          <w:numId w:val="3"/>
        </w:numPr>
        <w:shd w:fill="FFFFFF" w:val="clear"/>
        <w:rPr>
          <w:sz w:val="20"/>
        </w:rPr>
      </w:pPr>
      <w:r>
        <w:rPr>
          <w:sz w:val="20"/>
        </w:rPr>
        <w:t xml:space="preserve">Столовая - это почти всегда наибольшая комната в комплексе, так как там обычно собираются </w:t>
      </w:r>
    </w:p>
    <w:p>
      <w:pPr>
        <w:pStyle w:val="TextBodyIndent"/>
        <w:shd w:fill="FFFFFF" w:val="clear"/>
        <w:ind w:hanging="0"/>
        <w:rPr>
          <w:sz w:val="20"/>
        </w:rPr>
      </w:pPr>
      <w:r>
        <w:rPr>
          <w:sz w:val="20"/>
        </w:rPr>
        <w:t>все войска сразу. Она обычно прилегает к кухне. В зависимости от расы и предпочтения первоначальных строителей, офицеры могут иметь свою собственную столовую.</w:t>
      </w:r>
    </w:p>
    <w:p>
      <w:pPr>
        <w:pStyle w:val="TextBodyIndent"/>
        <w:numPr>
          <w:ilvl w:val="0"/>
          <w:numId w:val="3"/>
        </w:numPr>
        <w:shd w:fill="FFFFFF" w:val="clear"/>
        <w:rPr>
          <w:sz w:val="20"/>
        </w:rPr>
      </w:pPr>
      <w:r>
        <w:rPr>
          <w:sz w:val="20"/>
        </w:rPr>
        <w:t xml:space="preserve">Часовня - это место для почитания божества. В зависимости от важности вероисповедания, она </w:t>
      </w:r>
    </w:p>
    <w:p>
      <w:pPr>
        <w:pStyle w:val="TextBodyIndent"/>
        <w:shd w:fill="FFFFFF" w:val="clear"/>
        <w:ind w:hanging="0"/>
        <w:rPr>
          <w:sz w:val="20"/>
        </w:rPr>
      </w:pPr>
      <w:r>
        <w:rPr>
          <w:sz w:val="20"/>
        </w:rPr>
        <w:t>может варьироваться от одного единственного крошечного алтаря в укромном уголке до огромного комплекса храмов с его собственными священниками, помощниками, и т.д. (См. Храмы, ниже).</w:t>
      </w:r>
    </w:p>
    <w:p>
      <w:pPr>
        <w:pStyle w:val="TextBodyIndent"/>
        <w:numPr>
          <w:ilvl w:val="0"/>
          <w:numId w:val="3"/>
        </w:numPr>
        <w:shd w:fill="FFFFFF" w:val="clear"/>
        <w:rPr>
          <w:sz w:val="20"/>
        </w:rPr>
      </w:pPr>
      <w:r>
        <w:rPr>
          <w:sz w:val="20"/>
        </w:rPr>
        <w:t xml:space="preserve">Водохранилище - крепость почти всегда строится, чтобы содержать большое войсковое </w:t>
      </w:r>
    </w:p>
    <w:p>
      <w:pPr>
        <w:pStyle w:val="TextBodyIndent"/>
        <w:shd w:fill="FFFFFF" w:val="clear"/>
        <w:ind w:hanging="0"/>
        <w:rPr>
          <w:sz w:val="20"/>
        </w:rPr>
      </w:pPr>
      <w:r>
        <w:rPr>
          <w:sz w:val="20"/>
        </w:rPr>
        <w:t>соединение, которое требует большого количества воды. Если это не одна из тех редких крепостей, которая как ожидается никогда не будет подвергнута нападению, то должен иметься надежный внутренний источник воды, или способность хранить достаточное её количество для длительной осады. Последнее требует массивной емкости - цистерны или бочки. В зависимости от изощренности и способности слесарного дела создателей, воду можно поставить в различные части комплекса через трубы (который будет обычно ломаться или ржаветь в течение долгого времени), или в ведрах (которые будут быстро гнить). Постоянная вода - превосходное среда роста для слизи и илов различных видов.</w:t>
      </w:r>
    </w:p>
    <w:p>
      <w:pPr>
        <w:pStyle w:val="TextBodyIndent"/>
        <w:numPr>
          <w:ilvl w:val="0"/>
          <w:numId w:val="3"/>
        </w:numPr>
        <w:shd w:fill="FFFFFF" w:val="clear"/>
        <w:rPr>
          <w:sz w:val="20"/>
        </w:rPr>
      </w:pPr>
      <w:r>
        <w:rPr>
          <w:sz w:val="20"/>
        </w:rPr>
        <w:t xml:space="preserve">Склад провизии - так как очень немного крепостей имеют способность производить пищу, они </w:t>
      </w:r>
    </w:p>
    <w:p>
      <w:pPr>
        <w:pStyle w:val="TextBodyIndent"/>
        <w:shd w:fill="FFFFFF" w:val="clear"/>
        <w:ind w:hanging="0"/>
        <w:rPr>
          <w:sz w:val="20"/>
        </w:rPr>
      </w:pPr>
      <w:r>
        <w:rPr>
          <w:sz w:val="20"/>
        </w:rPr>
        <w:t>полностью зависят от внешних поставок и должны хранить достаточно пищи, чтобы сдержать длительную осаду. Хотя военная пища обычно храниться долгое время, ничто не длится вечно...</w:t>
      </w:r>
    </w:p>
    <w:p>
      <w:pPr>
        <w:pStyle w:val="TextBodyIndent"/>
        <w:numPr>
          <w:ilvl w:val="0"/>
          <w:numId w:val="3"/>
        </w:numPr>
        <w:shd w:fill="FFFFFF" w:val="clear"/>
        <w:rPr>
          <w:sz w:val="20"/>
        </w:rPr>
      </w:pPr>
      <w:r>
        <w:rPr>
          <w:sz w:val="20"/>
        </w:rPr>
        <w:t xml:space="preserve">Отстойник – если что-то поступает внутрь, то что-то должно и выйти, и чем больше  здоровых </w:t>
      </w:r>
    </w:p>
    <w:p>
      <w:pPr>
        <w:pStyle w:val="TextBodyIndent"/>
        <w:shd w:fill="FFFFFF" w:val="clear"/>
        <w:ind w:hanging="0"/>
        <w:rPr>
          <w:sz w:val="20"/>
        </w:rPr>
      </w:pPr>
      <w:r>
        <w:rPr>
          <w:sz w:val="20"/>
        </w:rPr>
        <w:t>солдат собирается вместе, тем больше отходов они производят. Так как жители крепости не всегда могут выбраться наружу, чтобы избавиться от мусора, они должны будут сделать внутренние отстойники: обычно это просто огромные ямы, в которых мусор уничтожают или химикалиями, или избавлялись волшебно или скармливают различным существам, типа жуков-навозников. Эти существа часто будут очень голодными, если их будут оставлять без еды в течение долгого времени, и, возможно, потом они не будут слишком разборчивы в пище…</w:t>
      </w:r>
    </w:p>
    <w:p>
      <w:pPr>
        <w:pStyle w:val="TextBodyIndent"/>
        <w:numPr>
          <w:ilvl w:val="0"/>
          <w:numId w:val="3"/>
        </w:numPr>
        <w:shd w:fill="FFFFFF" w:val="clear"/>
        <w:rPr>
          <w:sz w:val="20"/>
        </w:rPr>
      </w:pPr>
      <w:r>
        <w:rPr>
          <w:sz w:val="20"/>
        </w:rPr>
        <w:t xml:space="preserve">Потолки обычно будут немного выше в крепостях, чем в сопоставимых комплексах, </w:t>
      </w:r>
    </w:p>
    <w:p>
      <w:pPr>
        <w:pStyle w:val="TextBodyIndent"/>
        <w:shd w:fill="FFFFFF" w:val="clear"/>
        <w:ind w:hanging="0"/>
        <w:rPr>
          <w:sz w:val="20"/>
        </w:rPr>
      </w:pPr>
      <w:r>
        <w:rPr>
          <w:sz w:val="20"/>
        </w:rPr>
        <w:t>построенных той же самой расой, позволяя солдатам нести копья вертикально.</w:t>
      </w:r>
    </w:p>
    <w:p>
      <w:pPr>
        <w:pStyle w:val="TextBodyIndent"/>
        <w:shd w:fill="FFFFFF" w:val="clear"/>
        <w:rPr>
          <w:sz w:val="20"/>
        </w:rPr>
      </w:pPr>
      <w:r>
        <w:rPr>
          <w:sz w:val="20"/>
        </w:rPr>
        <w:t>Пожалуйста отметьте, что эти описания очень законно-усреднены. Более хаотическая раса использовала бы несколько другой подход к проекту крепости, вероятно комбинируя бараки, области отдыха, кухню, столовую, хранилище воды, хранилище пищи и отстойник в одну большую комнату с очагом в середине и более мелкими ямами где-нибудь в стороне.</w:t>
      </w:r>
    </w:p>
    <w:p>
      <w:pPr>
        <w:pStyle w:val="TextBodyIndent"/>
        <w:shd w:fill="FFFFFF" w:val="clear"/>
        <w:rPr>
          <w:sz w:val="20"/>
        </w:rPr>
      </w:pPr>
      <w:r>
        <w:rPr>
          <w:sz w:val="20"/>
        </w:rPr>
        <w:t>Как и с большинством подземелий, крепость должна иметь конкретную историю, которая могла помочь объяснять ее naison d'etre. Вы должны придумать определенную причину для тех, кто строил крепость (она должна защищать от вторжения? Застава на дикой границе? Или это дом для войск тирана?). Если бы крепость переходила к другому владельцу за эти годы, то свидетельства этого должны быть заметны (художественное оформление будут изменено, комнаты будут выполнять новые функции, и т.д.). Обратите особое внимание на возраст крепости. Новые крепости могут быть сделаны из почти любого крепкого материала: лес, кирпичи и т.д. Старые крепости обычно построены только из камня, иначе они никогда не простояли бы так долго.</w:t>
      </w:r>
    </w:p>
    <w:p>
      <w:pPr>
        <w:pStyle w:val="TextBodyIndent"/>
        <w:shd w:fill="FFFFFF" w:val="clear"/>
        <w:rPr>
          <w:sz w:val="20"/>
        </w:rPr>
      </w:pPr>
      <w:r>
        <w:rPr>
          <w:sz w:val="20"/>
        </w:rPr>
        <w:t>Как только Вы придумали историю, Вы можете определить, кто там живет теперь и почему. По самой природе, в крепость трудно проникнуть. Активным авантюристам будет очень трудно туда попасть. Гарнизон крепости (люди или кто-то ещё) будет реагировать очень агрессивно на любую угрозу. С другой стороны, если крепость оставлена захватчикам или заброшена, то исследование игроков может пойти несколько лучше. Жители такой крепости наиболее вероятно будут поселенцами, привлеченными естественной защитой и крепость будет плохо оборудована. Они, возможно, приспособили комнаты к некоторым весьма немилитаристским целям. Оставленные крепости имеют тенденцию делать для "более классического" приключения, но активные крепости могут привести к расширенной кампании.</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ШАХТЫ</w:t>
      </w:r>
    </w:p>
    <w:p>
      <w:pPr>
        <w:pStyle w:val="TextBodyIndent"/>
        <w:shd w:fill="FFFFFF" w:val="clear"/>
        <w:rPr>
          <w:sz w:val="20"/>
        </w:rPr>
      </w:pPr>
      <w:r>
        <w:rPr>
          <w:sz w:val="20"/>
        </w:rPr>
        <w:t>Шахты – одни из самых легких для создания подземелий из-за их природной простоты, простого описания и размеров. Простота заключается в том, что шахты, в противоположность заброшенным храмам или замкам, не нуждаются в широком разнообразии комнат. В то время как другие типы коридоров и комнат подземелий удовлетворяют определенной цели, преимущество шахт, в том, что они имеют тенденцию быть прорытыми туда где наиболее вероятно будет руда. В то время как другие типы подземелий имеют тенденцию требовать большого количества описаний обстановки, таких как двери, окна, убранство и т.д., шахты – по большей части просто скальная порода. В то время как это действительно довольно скучное место для описательной части, польза шахт состоит в контексте приключения.</w:t>
      </w:r>
    </w:p>
    <w:p>
      <w:pPr>
        <w:pStyle w:val="TextBodyIndent"/>
        <w:shd w:fill="FFFFFF" w:val="clear"/>
        <w:rPr>
          <w:sz w:val="20"/>
        </w:rPr>
      </w:pPr>
      <w:r>
        <w:rPr>
          <w:sz w:val="20"/>
        </w:rPr>
        <w:t>Одно из других преимуществ шахт - то, что они обычно нуждаются в менее сложных причинах для существования. В то время как большинство других подземелий имеет хорошие, твердые причины для их присутствия, шахты - обычно там, потому что кто-то думал, что под землёй что-то есть. Наконец, много шахт часто растягиваются на огромные расстояния, поскольку они не ограничены строительными материалами. Много реальных шахт, часто растягиваются на мили в длину и идут на тысячи футов в глубину.</w:t>
      </w:r>
    </w:p>
    <w:p>
      <w:pPr>
        <w:pStyle w:val="TextBodyIndent"/>
        <w:shd w:fill="FFFFFF" w:val="clear"/>
        <w:rPr>
          <w:sz w:val="20"/>
        </w:rPr>
      </w:pPr>
      <w:r>
        <w:rPr>
          <w:sz w:val="20"/>
        </w:rPr>
        <w:t>В то время как шахты вероятно не нуждаются в том же самом уровне развития как тюрьмы или храмы, MИ всё же нужно начать с определения того, как её вырыли и кто. Большинством фэнтези-шахт управляет местный орган власти, часто установленный просто ради обеспечения деньгами муниципальной казны. Идея относительно наличия индивидуального требования довольно абсурдна; никакой крестьянин не будет иметь достаточно денег, чтобы построить шахту, и никакой обладающий чувством собственного достоинства дворянин не будет рыть смертоносные ямы в земле.</w:t>
      </w:r>
    </w:p>
    <w:p>
      <w:pPr>
        <w:pStyle w:val="TextBodyIndent"/>
        <w:shd w:fill="FFFFFF" w:val="clear"/>
        <w:rPr>
          <w:sz w:val="20"/>
        </w:rPr>
      </w:pPr>
      <w:r>
        <w:rPr>
          <w:sz w:val="20"/>
        </w:rPr>
        <w:t>В большинстве случаев, строительство шахт зависит от расы, которая её строила. Давайте рассмотрим главных кандидатов.</w:t>
      </w:r>
    </w:p>
    <w:p>
      <w:pPr>
        <w:pStyle w:val="TextBodyIndent"/>
        <w:shd w:fill="FFFFFF" w:val="clear"/>
        <w:ind w:hanging="0"/>
        <w:rPr>
          <w:sz w:val="20"/>
        </w:rPr>
      </w:pPr>
      <w:r>
        <w:rPr>
          <w:sz w:val="20"/>
        </w:rPr>
        <w:t>Люди имеют тенденцию рыть шахты так же часто, как и любая другая раса, иногда даже больше. Шахты людей будет вероятно иметь относительно скромное описание, типа одного человека, наткнувшегося на небольшое количество руды в пещере и сообщившего об этом своему лорду. Лорд тогда посылает добывающую экспедицию, которая строит механизм, чтобы добывать ресурс. Человеческие шахты имеют определенные особенности, типа потребности в свете и вентиляции. Так как люди неспособны видеть в темноте, вероятно в шахте будут фонари или места для установки факелов на стенах. Кроме того, так как люди не дальновидны и испытывают недостаток в технических навыках в отличие от большинства других рас, человеческие шахты, вероятно, будет недолговечны. Их шахты обычно быстро приходят в упадок.</w:t>
      </w:r>
    </w:p>
    <w:p>
      <w:pPr>
        <w:pStyle w:val="TextBodyIndent"/>
        <w:shd w:fill="FFFFFF" w:val="clear"/>
        <w:rPr>
          <w:sz w:val="20"/>
        </w:rPr>
      </w:pPr>
      <w:r>
        <w:rPr>
          <w:sz w:val="20"/>
        </w:rPr>
        <w:t>Эльфы имеют тенденцию избегать горной промышленности, предпочитая открытое небо подземному миру. Однако, они ни в коем случае не неспособны к такой работе. Шахты эльфов имеют тенденцию быть очень простыми; чистыми и узкими. По их природе, эльфы имеют большой опыт по части использования волшебства, помогающему им в любом деле, и горная промышленность не исключение. Преобразовать Камень в Грязь и Сдвиг земли - два самых очевидных способа, которыми волшебство может быть применено к горной промышленности. Кроме того, из-за их терпения, эльфы имеют тенденцию строить шахты более согласованно чем люди, и, таким образом, уменьшать возможность несчастного случая. В свою очередь, эльфийские шахты приносят меньший ежегодный доход чем другие шахты. Шахты эльфов также имеют тенденцию специализироваться на драгоценных камнях (алмазы, изумруды, и т.д.) вместо основных металлов (золото, медь, и т.д .)</w:t>
      </w:r>
    </w:p>
    <w:p>
      <w:pPr>
        <w:pStyle w:val="TextBodyIndent"/>
        <w:shd w:fill="FFFFFF" w:val="clear"/>
        <w:rPr>
          <w:sz w:val="20"/>
        </w:rPr>
      </w:pPr>
      <w:r>
        <w:rPr>
          <w:sz w:val="20"/>
        </w:rPr>
        <w:t>Гномы, несмотря на их инженерные навыки, предпочитают ограничить их рытье мягкой землей и почвой, которая окружает их лесные дома. Гномские шахты, вероятно, будут переполнены ненужными и забавными отворотами, которые пересекают друг друга, просто для радости, которую гномы получают от таких проделок.</w:t>
      </w:r>
    </w:p>
    <w:p>
      <w:pPr>
        <w:pStyle w:val="TextBodyIndent"/>
        <w:shd w:fill="FFFFFF" w:val="clear"/>
        <w:rPr>
          <w:sz w:val="20"/>
        </w:rPr>
      </w:pPr>
      <w:r>
        <w:rPr>
          <w:sz w:val="20"/>
        </w:rPr>
        <w:t>Хоббиты, как правило, почти никогда не роют шахт. В то время как их рост делает их весьма ценными в группе шахтеров, их неспособность видеть в темноте делает наиболее вероятным шанс, что они будут работать рука об руку с людьми. Хоббиты работают в шахтах - как посыльные и курьеры, оставляя тяжелую работу более сильным людям.</w:t>
      </w:r>
    </w:p>
    <w:p>
      <w:pPr>
        <w:pStyle w:val="TextBodyIndent"/>
        <w:shd w:fill="FFFFFF" w:val="clear"/>
        <w:rPr>
          <w:sz w:val="20"/>
        </w:rPr>
      </w:pPr>
      <w:r>
        <w:rPr>
          <w:sz w:val="20"/>
        </w:rPr>
        <w:t>Наиболее распространённые шахтёры - дварфы. По их природе, дварфы – живут и работают в земле, и таким образом горная промышленность их вторая натура. Шахты дварфов легко опознаваемы - чистые, эффективные, крепкие и выгодные. Шахты дварфов почти никогда не разрушаются; дварфский технический навык слишком велик для такой ошибки. Дварфы, из-за их отвращения к волшебству, вероятно гордятся их полностью ручной работы шахтами, избегая любой помощи меньшими расами.</w:t>
      </w:r>
    </w:p>
    <w:p>
      <w:pPr>
        <w:pStyle w:val="TextBodyIndent"/>
        <w:shd w:fill="FFFFFF" w:val="clear"/>
        <w:rPr>
          <w:sz w:val="20"/>
        </w:rPr>
      </w:pPr>
      <w:r>
        <w:rPr>
          <w:sz w:val="20"/>
        </w:rPr>
        <w:t>Кроме того, известна легендарная жажда дварфов к драгоценным металлам, дварфийские шахты вероятно содержат ловушки, охраняющие большие жилы руды. Шахты дварфов также значительно больше, чем у любых других рас, из-за естественной способности дварфов иметь дело с подземными проходами: их рост (позволяющий им рыть функциональные проходы более быстро), их естественное зрение в темноте, и конечно, их умение чувствовать камни. Чувство камней позволяет дварфам рыть шахты глубоко в землю, поскольку дварф не имеет опасения относительно потери ориентации.</w:t>
      </w:r>
    </w:p>
    <w:p>
      <w:pPr>
        <w:pStyle w:val="TextBodyIndent"/>
        <w:shd w:fill="FFFFFF" w:val="clear"/>
        <w:rPr>
          <w:sz w:val="20"/>
        </w:rPr>
      </w:pPr>
      <w:r>
        <w:rPr>
          <w:sz w:val="20"/>
        </w:rPr>
        <w:t>Определившись с идеей, кто строил шахту, подумайте о местоположении. Естественно, шахты будут там, где есть драгоценные металлы или драгоценные камни. Большинство шахт может быть найдено в горах, поскольку легче рыть вглубь горы, чем в долине. Часто, река или ручей будут одним из первых индикаторов, что область богата драгоценными металлами, и много шахтеров могли бы просто промывать золотоносный песок для добычи золота или серебра. Также помните, что эксплуатируемые шахты требуют управления, так же как и жилых областей для шахтеров и сопутствующих фирм. Если эти шахты в рабочем состоянии, вероятно есть своего рода сообщество, расположенное поблизости, или по крайней мере место разбивки лагеря. Если конечно это не дварфы, которые могут и не выходить на поверхность. Там также несомненно будут сопутствующие фирмы, типа таверн и складов галантереи (предполагается, что шахта является достаточно большой, чтобы поддержать развитие таких фирм).</w:t>
      </w:r>
    </w:p>
    <w:p>
      <w:pPr>
        <w:pStyle w:val="TextBodyIndent"/>
        <w:shd w:fill="FFFFFF" w:val="clear"/>
        <w:rPr>
          <w:sz w:val="20"/>
        </w:rPr>
      </w:pPr>
      <w:r>
        <w:rPr>
          <w:sz w:val="20"/>
        </w:rPr>
        <w:t>Если шахта не функционирует, примите это во внимание. Почему она больше не используется? Она только что закрылась? Одна из отрицательных сторон горной промышленности - неизбежный факт, что в конечном счете, металлы заканчиваются. Однако, исчерпывание материала не единственная причина чтобы оставить шахту. Самый известный пример шахты-подземелья: шахты Мории во Властелине Колец. Шахты были очень прибыльными, и весьма устойчивыми, до того момента пока дварфы не зашли слишком глубоко, пытаясь управлять тем, что им не под силу. Так как имитация - форма учтивой лести, нет никакой причины, почему ваша шахта не может быть составлена по той же самой схеме.</w:t>
      </w:r>
    </w:p>
    <w:p>
      <w:pPr>
        <w:pStyle w:val="TextBodyIndent"/>
        <w:shd w:fill="FFFFFF" w:val="clear"/>
        <w:rPr>
          <w:sz w:val="20"/>
        </w:rPr>
      </w:pPr>
      <w:r>
        <w:rPr>
          <w:sz w:val="20"/>
        </w:rPr>
        <w:t>Шахты могут быть оставлены по естественным причинам. Мы уже обсуждали прежде, что человеческие шахты наиболее подвержены разрухе, и если большая часть шахты оседает, унося множество жизней, шахта, возможно, будет закрыта и оставлена навсегда. Как альтернатива, шахта может быть богата рудой и её эксплуатация настолько интенсивна, что это вызвало образование обвала. Если стихийное бедствие разрушает соседний город, но оставляет шахту и вход неповрежденными, то шахта может быть готова для переэксплуатации другим владельцем.</w:t>
      </w:r>
    </w:p>
    <w:p>
      <w:pPr>
        <w:pStyle w:val="TextBodyIndent"/>
        <w:shd w:fill="FFFFFF" w:val="clear"/>
        <w:rPr>
          <w:sz w:val="20"/>
        </w:rPr>
      </w:pPr>
      <w:r>
        <w:rPr>
          <w:sz w:val="20"/>
        </w:rPr>
        <w:t>Другие причины чтобы оставить шахту - социальные. Если это драгоценный металл или драгоценные камни, то вспыхнувшая за них война может прервать функционирование шахты, и шахтеры могут быть вынуждены искать руду в другом месте. Если правительство платит за содержание шахты, а потом власть меняется и решает, что шахта не нужна, то шахтеры уедут, потому что им больше не платят. Наконец, экономика может сделать узкоспециализированную шахту просто лишней: уменьшение в ценности золота, например, или излишек изумрудов.</w:t>
      </w:r>
    </w:p>
    <w:p>
      <w:pPr>
        <w:pStyle w:val="TextBodyIndent"/>
        <w:shd w:fill="FFFFFF" w:val="clear"/>
        <w:rPr>
          <w:sz w:val="20"/>
        </w:rPr>
      </w:pPr>
      <w:r>
        <w:rPr>
          <w:sz w:val="20"/>
        </w:rPr>
        <w:t>Одна последняя вещь о фоне шахт: когда шахта была построена, и если она оставляется, то как давно это было? Если это относительно новая шахта, то это, вероятно, будет довольно крепкое сооружение, со всеми функциональными составляющими. Если она вышла из употребления достаточно давно, шахта может непосредственно угрожать жизни её посетителей. Прогнившие балки, тонкие стены и потолки, внезапные обвалы и новые «жители» могут все привести к очень опасной экспедиции. Кроме того, время неупотребления может определяться тем, насколько велика шахта, как хорошо она исследована - (полезный для того, чтобы определять, сколько известно персонажам о ней), и насколько ценные материалы там находятся. Наконец, если шахта не была в употреблении в течении долгого времени, другие существа помимо первоначальных шахтеров, возможно, поселились там. Возраст шахты может играть важную роль в определении природы подземелья.</w:t>
      </w:r>
    </w:p>
    <w:p>
      <w:pPr>
        <w:pStyle w:val="TextBodyIndent"/>
        <w:shd w:fill="FFFFFF" w:val="clear"/>
        <w:rPr>
          <w:sz w:val="20"/>
        </w:rPr>
      </w:pPr>
      <w:r>
        <w:rPr>
          <w:sz w:val="20"/>
        </w:rPr>
        <w:t>С проработанным фоном для шахты, давайте бросим взгляд на то, на что похожа наша шахта. Что там находится? Камни, конечно. Вы должны удостовериться, что подземелье удовлетворяет определенными руководящими принципами.</w:t>
      </w:r>
    </w:p>
    <w:p>
      <w:pPr>
        <w:pStyle w:val="TextBodyIndent"/>
        <w:shd w:fill="FFFFFF" w:val="clear"/>
        <w:rPr>
          <w:sz w:val="20"/>
        </w:rPr>
      </w:pPr>
      <w:r>
        <w:rPr>
          <w:sz w:val="20"/>
        </w:rPr>
        <w:t>Прежде всего, стены должны быть толстыми. Изначально задача шахты состоит в том, чтобы добывать полезные ископаемые и металлы, и таким образом должно быть так много стен насколько возможно, для увеличения потенциала шахты. Поскольку все шахты сделаны вручную в мирах фэнтези, инженеры хотели бы иметь высокое соотношение поверхность-площадь-объём, потому что это означает, что Вы можете иметь больше добывающих областей. Таким образом, это имеет гораздо больше смысла иметь много маленьких комнат, соединённых туннелями, вместо нескольких больших.</w:t>
      </w:r>
    </w:p>
    <w:p>
      <w:pPr>
        <w:pStyle w:val="TextBodyIndent"/>
        <w:shd w:fill="FFFFFF" w:val="clear"/>
        <w:rPr>
          <w:sz w:val="20"/>
        </w:rPr>
      </w:pPr>
      <w:r>
        <w:rPr>
          <w:sz w:val="20"/>
        </w:rPr>
        <w:t>Затем, вы должны установить, какие части шахты являются высеченными вручную, и какие являются естественными пещерами. Нет никакой проблемы с размещением шахты в пределах ряда естественных пещер, особенно если их строил человек, что позволяет некоторое разнообразие в пейзаже.</w:t>
      </w:r>
    </w:p>
    <w:p>
      <w:pPr>
        <w:pStyle w:val="TextBodyIndent"/>
        <w:shd w:fill="FFFFFF" w:val="clear"/>
        <w:rPr>
          <w:sz w:val="20"/>
        </w:rPr>
      </w:pPr>
      <w:r>
        <w:rPr>
          <w:sz w:val="20"/>
        </w:rPr>
        <w:t>Держа все это в памяти, позвольте нам исследовать некоторые схемы расположения. Мы знаем, какие изменения мы хотим в нашем пейзаже, и вообще какую установку пещеры мы собираемся использовать. Наибольшая пещера вероятно будет только на входе, куда поступает для обработки вся руда и драгоценные камни. Отсюда, шахтеры спускаются вниз. Таким образом, в функционирующей шахте, эта область самая густозаселённая. Затем, вероятно есть длинный, узкий коридор, ведущий в глубины шахты. Эта пещера наиболее вероятно или очень длинная, или очень крутая, или и то и другое. Наконец, мы входим в главную шахту, где пересекается большинство уровней. Главная шахта должна действительно быть сердцем и центром всей шахты. Это место где будет большинство всех действий.</w:t>
      </w:r>
    </w:p>
    <w:p>
      <w:pPr>
        <w:pStyle w:val="TextBodyIndent"/>
        <w:shd w:fill="FFFFFF" w:val="clear"/>
        <w:rPr>
          <w:sz w:val="20"/>
        </w:rPr>
      </w:pPr>
      <w:r>
        <w:rPr>
          <w:sz w:val="20"/>
        </w:rPr>
        <w:t>Если технология будет достаточно продвинута, то главная шахта будет вероятно иметь подъёмник. В то время как эльфы вероятно использовали бы волшебство при подъёме, люди и дварфы будут вероятно использовать более мирские методы. Помните, что шкивы, шестерёнки и лебедки – это всё, что вам нужно, чтобы построить функциональный подъёмник. Если шахта заброшена, потребуется кто-то, кто бы управлять подъемником, что может вынудить партию разделиться.</w:t>
      </w:r>
    </w:p>
    <w:p>
      <w:pPr>
        <w:pStyle w:val="TextBodyIndent"/>
        <w:shd w:fill="FFFFFF" w:val="clear"/>
        <w:rPr>
          <w:sz w:val="20"/>
        </w:rPr>
      </w:pPr>
      <w:r>
        <w:rPr>
          <w:sz w:val="20"/>
        </w:rPr>
        <w:t>Ещё одна вещь - возможность нескольких входов в шахту. Прежде, мы кратко затрагивали возможность вторжения подземных жителей и вытеснения на поверхность шахтёров. Если дело обстоит так, то это означает, что наша шахта оказывается перед необходимостью соединения в один большой подземный комплекс в некоторой точке. Эта точка может быть самым низким уровнем шахты, но не обязательно. Но, везде, где шахта так или иначе пересекается с подземным миром, это пересечение наверняка будет очень хорошо охраняться, или существами, защищающими свои дома, или захватчиками.</w:t>
      </w:r>
    </w:p>
    <w:p>
      <w:pPr>
        <w:pStyle w:val="TextBodyIndent"/>
        <w:shd w:fill="FFFFFF" w:val="clear"/>
        <w:rPr>
          <w:sz w:val="20"/>
        </w:rPr>
      </w:pPr>
      <w:r>
        <w:rPr>
          <w:sz w:val="20"/>
        </w:rPr>
        <w:t>Независимо от того, соединяется ли шахта с подземным миром или нет, наша шахта может иметь несколько  входов на поверхность. Шахты могут даже быть проходными, если это - единственный путь через специфическую горную цепь. Если дело обстоит так, то акцент в приключении должен быть больше сосредоточен не на исследовании (хотя это - конечно ваш выбор), а на стремлении выбраться наружу. Настройка такой шахты должна иметь своего рода эффект перчатки, которую персонажи должны пройти настолько благополучно насколько возможно, в то время как жители шахты выступают против них.</w:t>
      </w:r>
    </w:p>
    <w:p>
      <w:pPr>
        <w:pStyle w:val="TextBodyIndent"/>
        <w:shd w:fill="FFFFFF" w:val="clear"/>
        <w:rPr>
          <w:sz w:val="20"/>
        </w:rPr>
      </w:pPr>
      <w:r>
        <w:rPr>
          <w:sz w:val="20"/>
        </w:rPr>
        <w:t>Теперь, когда мы рассмотрели камни в шахте, позвольте нам идти дальше к несколько более интересным особенностям шахты. Мы должны, вероятно, выяснить то, что точно добывается в ней. Металлы и драгоценные камни чаще всего находят в жилах, которые могут варьироваться по длине и ширине, от крошечных до огромных. Кроме того, примите во внимание, что драгоценные камни в их естественных формах выглядят весьма не так, как после полировки и огранки. Персонажи, ищущие валяющиеся на земле огранённые алмазы и изумруды будут разочарованы.</w:t>
      </w:r>
    </w:p>
    <w:p>
      <w:pPr>
        <w:pStyle w:val="TextBodyIndent"/>
        <w:shd w:fill="FFFFFF" w:val="clear"/>
        <w:rPr>
          <w:sz w:val="20"/>
        </w:rPr>
      </w:pPr>
      <w:r>
        <w:rPr>
          <w:sz w:val="20"/>
        </w:rPr>
        <w:t>К сожалению, теперь, когда камни, руда и драгоценные камни помещены в нашу шахту, не остаётся ничего особенного для добавления фона. Подземные озера и реки - всегда там присутствуют, а также источник для интересных существ. Однако, если шахта не соединяется с некоторым другим типом подземной области или подземельем (дварфы имеют тенденцию делать много храмов и городов в середине своих шахт), нет большой возможности присутствия любых других типов объектов в шахте. Сокровища в этом типе подземелья будет принадлежать, прежде всего, жителям этого места.</w:t>
      </w:r>
    </w:p>
    <w:p>
      <w:pPr>
        <w:pStyle w:val="TextBodyIndent"/>
        <w:shd w:fill="FFFFFF" w:val="clear"/>
        <w:rPr>
          <w:sz w:val="20"/>
        </w:rPr>
      </w:pPr>
      <w:r>
        <w:rPr>
          <w:sz w:val="20"/>
        </w:rPr>
        <w:t>Поговорим о жителях, какой сорт существ будет бродить по шахте? В шахте можно найти почти любое подземное существо, и если шахта соединяется с подземным миром, то потенциал наличия неведомых существ очень велик. Если большая часть шахты естественного происхождения, то там может быть самоподдерживающаяся экосистема. Если в шахте есть озеро или река, то там будет рыба, который может в свою очередь быть кормом для других животных. Орки и гоблины - очевидный выбор для шахт. На верхних уровнях шахты вероятно будут гуманоиды, которые взаимодействуют с поверхностью, типа вышеупомянутых орков и гоблинов, людей или полулуюдей, или даже охотящихся стай животных. На более низких уровнях, возможности безграничны. Многие из более интересных и опасных существ являются подземными жителями, и если эти шахты натыкаются на подземные цивилизации, например как, дроу или город глубинных дварфов, тогда более низкие уровни шахты могут стать переполненными.</w:t>
      </w:r>
    </w:p>
    <w:p>
      <w:pPr>
        <w:pStyle w:val="TextBodyIndent"/>
        <w:shd w:fill="FFFFFF" w:val="clear"/>
        <w:rPr>
          <w:sz w:val="20"/>
        </w:rPr>
      </w:pPr>
      <w:r>
        <w:rPr>
          <w:sz w:val="20"/>
        </w:rPr>
        <w:t>Если шахта не исчерпала свой ресурс или не оставлена, то персонажи могли бы защитить шахтеров. Ценные металлы или драгоценные камни - очень драгоценный товар, и много различных фракций могут вести борьбу за обладание шахтой. Вообразите шахту с двумя отдельными входами, каждый из которых управляется одной из двух враждующих сторон. Они регулярно сталкиваются и спорят о том, кто имеет права на определённую область. Персонажи могут работать на одну из этих двух фракций, и должны деликатно выбирать путь между враждующими конкурентами, параноидальными командующими или того хуже. Чтобы сделать вещи еще более интересными, вы можете сделать более низкие уровни этих самых шахт полем битвы, на сей раз между двумя подземными расами, типа дроу и дуэргарами. Ловушки определенно стали бы намного более обычным компонентом шахты и любые интеллектуальные существа будут постоянно вербоваться одной из различных сторон, или будут убиваться, чтобы препятствовать врагу принимать на работу шахтёров. Вообразите кампанию сосредоточенную вокруг захвата одной единственной шахты!</w:t>
      </w:r>
    </w:p>
    <w:p>
      <w:pPr>
        <w:pStyle w:val="TextBodyIndent"/>
        <w:shd w:fill="FFFFFF" w:val="clear"/>
        <w:rPr>
          <w:sz w:val="20"/>
        </w:rPr>
      </w:pPr>
      <w:r>
        <w:rPr>
          <w:sz w:val="20"/>
        </w:rPr>
        <w:t>Мы рассмотрели структуру и жилье нашей шахты, но позвольте коснуться кратко некоторых из деталей, которые мы можем поместить там. Имеет шахта источники света? Если это будет человеческая шахта, то вероятно да. Если это будет дварфийская шахта, то скорее всего нет. Имеет шахта телеги и рельсы? Если она содержит руду, то шахта будет вероятно нуждаться в них. Если это шахта для добычи драгоценных камней, то не очень то и надо, так как количество добытого материала является намного меньшим. Наконец, если его оригинальные жители оставили это место, какую ситуацию они оставили после себя? Действительно ли это было спланированное закрытие шахты и от туда унесли все инструменты и т.д.? Или это было ужасное отступление? В этом случае, много полезных предметов могло бы все еще лежать вокруг. Это предполагает, конечно, что любые новые жители не имеют никакого интереса в таких вещах. Шахтеры уехали, или они были убиты? Если они убиты, то может быть сохранились свидетельства резни, особенно если нет никаких падальщиков. Это только некоторые из деталей, которые Вы можете поместить в вашу шахту, чтобы сделать её более реалистичной и интересной.</w:t>
      </w:r>
    </w:p>
    <w:p>
      <w:pPr>
        <w:pStyle w:val="TextBodyIndent"/>
        <w:shd w:fill="FFFFFF" w:val="clear"/>
        <w:rPr>
          <w:sz w:val="20"/>
        </w:rPr>
      </w:pPr>
      <w:r>
        <w:rPr>
          <w:sz w:val="20"/>
        </w:rPr>
        <w:t>Имейте в виду, что активные шахты не тихие места, так что постойте и прислушайтесь, Вы можете услышать что-нибудь интересное. Удары молотов и кирок, конечно, основной звук любой шахты, но это ещё не всё. Вагонетки производят шум, также, как и подъёмники. Шахтёрами обычно управляют люди, отвечающих за них; диспетчеры, отдающие приказы и смотрители, наблюдающие за тем, что бы всё было гладко. В зависимости от толщины стен и потолков, любые из этих звуков могут быть очень хорошо слышимыми от входа шахты до самых её темных глубин.</w:t>
      </w:r>
    </w:p>
    <w:p>
      <w:pPr>
        <w:pStyle w:val="TextBodyIndent"/>
        <w:shd w:fill="FFFFFF" w:val="clear"/>
        <w:rPr>
          <w:sz w:val="20"/>
        </w:rPr>
      </w:pPr>
      <w:r>
        <w:rPr>
          <w:sz w:val="20"/>
        </w:rPr>
        <w:t>Даже если шахта уже закрыта, обитающие в ней существа могли бы все еще издавать звуки, которые могут быть определённой подсказкой для вас. От звука крыльев летучей мыши (или чего-нибудь более зловещего) до грохота делвера, если в шахте живут существа, вероятно, они будут производить какой-нибудь шум. Существа комфортно ощущающие себя в подземелье, вероятно, будет намного более искусным в тихом перемещении, чем поверхностные обитатели, так что это тоже надо помнить. Если персонажи охотятся на партию темных эльфов, и эльфы заманивают их под землю, партия оказывается перед необходимостью иметь очень хорошего шпиона, чтобы найти своих противников, и избежать засады в подземном мире темных эльфов.</w:t>
      </w:r>
    </w:p>
    <w:p>
      <w:pPr>
        <w:pStyle w:val="TextBodyIndent"/>
        <w:shd w:fill="FFFFFF" w:val="clear"/>
        <w:rPr>
          <w:sz w:val="20"/>
        </w:rPr>
      </w:pPr>
      <w:r>
        <w:rPr>
          <w:sz w:val="20"/>
        </w:rPr>
        <w:t>На ряду со звуком, исследуйте и запах. Запах в шахте - отличная вещь. Камни вообще не имеет никакого специфического аромата, если Вы не имеете дело с серой. Жители подземелья, однако, могут иметь специфический аромат как сами, так и их логово. Мы знаем, как ужасно воняют гоблины, и если они остаются в логове достаточно долго, то и оно просто провоняет ими.</w:t>
      </w:r>
    </w:p>
    <w:p>
      <w:pPr>
        <w:pStyle w:val="TextBodyIndent"/>
        <w:shd w:fill="FFFFFF" w:val="clear"/>
        <w:rPr>
          <w:sz w:val="20"/>
        </w:rPr>
      </w:pPr>
      <w:r>
        <w:rPr>
          <w:sz w:val="20"/>
        </w:rPr>
      </w:r>
    </w:p>
    <w:p>
      <w:pPr>
        <w:pStyle w:val="TextBodyIndent"/>
        <w:shd w:fill="FFFFFF" w:val="clear"/>
        <w:rPr>
          <w:rFonts w:ascii="Comic Sans MS" w:hAnsi="Comic Sans MS" w:cs="Comic Sans MS"/>
        </w:rPr>
      </w:pPr>
      <w:r>
        <w:rPr>
          <w:rFonts w:cs="Comic Sans MS" w:ascii="Comic Sans MS" w:hAnsi="Comic Sans MS"/>
        </w:rPr>
        <w:t>ЕСТЕСТВЕННЫЕ ПЕЩЕРЫ</w:t>
      </w:r>
    </w:p>
    <w:p>
      <w:pPr>
        <w:pStyle w:val="TextBodyIndent"/>
        <w:shd w:fill="FFFFFF" w:val="clear"/>
        <w:rPr>
          <w:sz w:val="20"/>
        </w:rPr>
      </w:pPr>
      <w:r>
        <w:rPr>
          <w:sz w:val="20"/>
        </w:rPr>
        <w:t>Естественные пещеры определены как области, созданные исключительно силами природы, не сформированной разумными существами. Пещеры сформированы действием воды, разрушающей мягкий камень в течение многих тысяч лет. Обычно они имеют сильные неровности, очень влажные и чрезвычайно тёмные. Они могут уходить под землю на многие мили. Они холодные. Они влажные. Они тёмные. Вообще, пещеры не имеют большого количества золота, и злодеи склонны выбирать более внушительные места действия, чтобы завоевать царство или заключить в тюрьму привлекательного королевского наследника. Итак, почему во имя Внешних Планов, герой должен идти в спелеологи, когда в другом месте иметься реальное приключение?</w:t>
      </w:r>
    </w:p>
    <w:p>
      <w:pPr>
        <w:pStyle w:val="TextBodyIndent"/>
        <w:shd w:fill="FFFFFF" w:val="clear"/>
        <w:rPr/>
      </w:pPr>
      <w:r>
        <w:rPr>
          <w:sz w:val="20"/>
        </w:rPr>
        <w:t xml:space="preserve">Потому что в мире фэнтези, </w:t>
      </w:r>
      <w:r>
        <w:rPr>
          <w:i/>
          <w:iCs/>
          <w:sz w:val="20"/>
        </w:rPr>
        <w:t>вещи</w:t>
      </w:r>
      <w:r>
        <w:rPr>
          <w:sz w:val="20"/>
        </w:rPr>
        <w:t xml:space="preserve"> живут в этих пещерах. Обычно вещи с зубами и когтями и противным характером. Эти неприятные вещей часто выползают из пещер, чтобы нанести ущерб невинной сельской местности.. и, возможно, нужна команда крепких авантюристов, чтобы вернуть эту вещь назад в пещеру.</w:t>
      </w:r>
    </w:p>
    <w:p>
      <w:pPr>
        <w:pStyle w:val="TextBodyIndent"/>
        <w:shd w:fill="FFFFFF" w:val="clear"/>
        <w:rPr>
          <w:sz w:val="20"/>
        </w:rPr>
      </w:pPr>
      <w:r>
        <w:rPr>
          <w:sz w:val="20"/>
        </w:rPr>
        <w:t>Пещеры имеют несколько привлекательных особенностей. Они почти всегда имеют воду - если не настоящая подземная река, то хотя бы место, где вода собирается после просачивания через скалы. Вы не должны строить стены, вы не должны волноваться о ком - то кто подожжёт всё это, вы просто входите и разбиваете лагерь.</w:t>
      </w:r>
    </w:p>
    <w:p>
      <w:pPr>
        <w:pStyle w:val="TextBodyIndent"/>
        <w:shd w:fill="FFFFFF" w:val="clear"/>
        <w:rPr>
          <w:sz w:val="20"/>
        </w:rPr>
      </w:pPr>
      <w:r>
        <w:rPr>
          <w:sz w:val="20"/>
        </w:rPr>
        <w:t>Неудобство – это, что пещеры очень неровны. Пол пещеры обычно необработанный, много мелких выбоин и трещин, острые камни надо учитывать при падении на землю. Нет никакой гарантии, что проход между отдельными пустотами будет широким, и нет никакой гарантии от падения потолка или обрушения пола. Все эти проблемы могут быть устранены если долго и упорно работать, но люди, которые работают, предпочитают строить свои дома вместо того, чтобы копаться в сырой и холодной пещере.</w:t>
      </w:r>
    </w:p>
    <w:p>
      <w:pPr>
        <w:pStyle w:val="TextBodyIndent"/>
        <w:shd w:fill="FFFFFF" w:val="clear"/>
        <w:rPr>
          <w:sz w:val="20"/>
        </w:rPr>
      </w:pPr>
      <w:r>
        <w:rPr>
          <w:sz w:val="20"/>
        </w:rPr>
        <w:t>Для опытного авантюриста, очищение пещеры от незначительных паразитов может быть пустой тратой времени. Но пещеры могут сделать хорошее начало для карьеры грабителя темницы: простые, легкие для отслеживания перемещений и с прямыми угрозами.</w:t>
      </w:r>
    </w:p>
    <w:p>
      <w:pPr>
        <w:pStyle w:val="TextBodyIndent"/>
        <w:shd w:fill="FFFFFF" w:val="clear"/>
        <w:rPr>
          <w:sz w:val="20"/>
        </w:rPr>
      </w:pPr>
      <w:r>
        <w:rPr>
          <w:sz w:val="20"/>
        </w:rPr>
        <w:t>Но нет никакой причины, что бы пещера не была столь же опасной как очень хорошо проработанный подземный комплекс. Прежде всего, пещеры могут быть большими. Действительно большими. Затерянный большой город. Подземная цивилизация. Некоторые фэнтезийные миры вовсе не имеют жизни на поверхности. Стандартная тема - злая раса, которая была "изгнана со света" давным-давно, которая вследствие стал только более испорченной с течением времени. Как правило, такие цивилизации весьма мощны, так как им доступны древнее волшебство и могущественные силы. Тёмные эльфы, иллитиды, дуэргары и другие силы могут встретиться только под землёй. Любая пещера, в принципе, может содержать заставу этих опасных существ, или служить входом в их подземный мир. Могущественные, но опасные чудеса ждут авантюристов, которые смогут преодолеть этих странных противников, но смерть зачастую может быть наилучшим исходом для тех, кто проиграл бой...</w:t>
      </w:r>
    </w:p>
    <w:p>
      <w:pPr>
        <w:pStyle w:val="TextBodyIndent"/>
        <w:shd w:fill="FFFFFF" w:val="clear"/>
        <w:rPr>
          <w:sz w:val="20"/>
        </w:rPr>
      </w:pPr>
      <w:r>
        <w:rPr>
          <w:sz w:val="20"/>
        </w:rPr>
        <w:t>А ещё в пещерах живут драконы! И драконы, как осторожные и интеллектуальные существа, могут легко убедить некоторых местных гуманоидов жить в пещерах, ведущих к их логовам. Несомненно, эти «дворецкие» не смогут остановить целеустремлённых и сильных авантюристов, но они вполне способны противостоять всякой шушере и при необходимости предупредить своего «хозяина». Со своим мощным волшебством, дракон может также превратить обычные пещеры в ряд смертельных столкновений. Наконец, дракон - опасный противник, даже если авантюристы и смогли добраться до него, не надо ждать лёгкого боя. Но есть и хорошие новости, драконы почти всегда имеют большое количество сокровищ. (Золото - очень мягкий металл; это - вероятно эквивалент матраца для дракона).</w:t>
      </w:r>
    </w:p>
    <w:p>
      <w:pPr>
        <w:pStyle w:val="TextBodyIndent"/>
        <w:shd w:fill="FFFFFF" w:val="clear"/>
        <w:rPr>
          <w:sz w:val="20"/>
        </w:rPr>
      </w:pPr>
      <w:r>
        <w:rPr>
          <w:sz w:val="20"/>
        </w:rPr>
        <w:t>Не забывайте также о менее очаровательных противниках. Фиолетовый червь, возможно, никогда не узнает об эльфийской принцессе от перепуганного гоблина, но он сможет уничтожить небольшую деревню не хуже дракона. Червь, возможно, не имеет много золота в своих запасах (хотя нельзя быть в этом уверенным), но раздраженный барон предложит хорошую награду любому, кто избавит его землю от противного монстра. Но и в этом случае авантюристы должны опасаться. Даже самые тупые монстры иногда охотятся стаей, и определение "естественная" пещера может включать несколько неприятных неожиданностей.</w:t>
      </w:r>
    </w:p>
    <w:p>
      <w:pPr>
        <w:pStyle w:val="TextBodyIndent"/>
        <w:shd w:fill="FFFFFF" w:val="clear"/>
        <w:rPr>
          <w:sz w:val="20"/>
        </w:rPr>
      </w:pPr>
      <w:r>
        <w:rPr>
          <w:sz w:val="20"/>
        </w:rPr>
        <w:t>Пещеры также служат домами для всякого рода антисоциальных элементов. Налетчики, бандиты и гоблиноиды всех типов всегда могут быть найдены в пещерах. Эти виды противников обычно имеют сокровище, а цены за их головы достаточно высоки, что привлекает героев. Авантюристы не должны предполагать, что зачищение пещеры, полной грабителей будет легким делом. Любой человек (и не человек тоже) будет драться за свою жизнь до конца. А ещё для гуманоидов авантюристы могут быть мародерствующими монстрами. Злые авантюристы или нет, пещеры – это всё таки дома для людей их населяющих. Никогда не недооценивайте существо, защищающее свой дом.</w:t>
      </w:r>
    </w:p>
    <w:p>
      <w:pPr>
        <w:pStyle w:val="TextBodyIndent"/>
        <w:shd w:fill="FFFFFF" w:val="clear"/>
        <w:rPr>
          <w:sz w:val="20"/>
        </w:rPr>
      </w:pPr>
      <w:r>
        <w:rPr>
          <w:sz w:val="20"/>
        </w:rPr>
        <w:t>Как только Вы определились, какова жизнь в пещере, рассмотрим почему там так легко. В отличие от жителей искусственных подземелий, большинство «пещерных» гуманоидов и монстров, живут за счёт подручных средств. Им не надо ничего строить и планировать, они просто находят укрытие и разбивают свои палатки. Если это не порождения подземного мира, то они вероятно использует пещеру как временное убежище. Реальный вопрос, насколько временное это убежище? Вообще, этот вид укрытия означает, что у обороняющихся есть немного времени для того, чтобы подготовить неприятные неожиданности. А также любые монстры, которые находятся в пещере, станут "третьей силой", которая может быть как большой помощью героям, так и помехой.</w:t>
      </w:r>
    </w:p>
    <w:p>
      <w:pPr>
        <w:pStyle w:val="TextBodyIndent"/>
        <w:shd w:fill="FFFFFF" w:val="clear"/>
        <w:rPr>
          <w:sz w:val="20"/>
        </w:rPr>
      </w:pPr>
      <w:r>
        <w:rPr>
          <w:sz w:val="20"/>
        </w:rPr>
        <w:t>Вопреки некоторым ранним проектам подземелий, обширные естественные пещеры могут иметь больше чем один вход. Это особенно важно, если Вы имеете сообщество монстров (как гоблины), потому что они, вероятно, не проводят всё своё время в пещерах. В течение дня, по крайней мере, половина из них – охотятся снаружи, ловят рыбу или совершают набеги. Если партия игроков вламывается в пещеру у которой нескролько выходов, невоюющие жители пещеры, вероятно, выйдут наружу через другие выходы и будут искать своих охотников-воинов чтобы отвоевать свой дом. С другой стороны, если Вы действительно имеете пещеру с единственным выходом, тогда есть намного больше стимула для жителей, чтобы собраться в одну большую толпу и выставить вас вон из пещеры. Это место, где Вы встретите орков, бьющихся до смерти.</w:t>
      </w:r>
    </w:p>
    <w:p>
      <w:pPr>
        <w:pStyle w:val="TextBodyIndent"/>
        <w:shd w:fill="FFFFFF" w:val="clear"/>
        <w:rPr>
          <w:sz w:val="20"/>
        </w:rPr>
      </w:pPr>
      <w:r>
        <w:rPr>
          <w:sz w:val="20"/>
        </w:rPr>
        <w:t>Пещеры с устоявшимся населением ещё более яростно будут встречать нарушителей спокойствия. Монстры с животным интеллектом заметят или почувствуют практически любую партию героев кроме самой осторожной, и вероятно нападут на героев в самый неподходящий момент. Более интеллектуальные существа подготовят засады и ловушки. Ловушки в пещерах обычно включают обрушающиеся на игроков предметы.</w:t>
      </w:r>
    </w:p>
    <w:p>
      <w:pPr>
        <w:pStyle w:val="TextBodyIndent"/>
        <w:shd w:fill="FFFFFF" w:val="clear"/>
        <w:rPr>
          <w:sz w:val="20"/>
        </w:rPr>
      </w:pPr>
      <w:r>
        <w:rPr>
          <w:sz w:val="20"/>
        </w:rPr>
        <w:t>Независимо от того, как умны жители пещер, есть множество способов сделать ловушку в пещере. Большинство столкновений в пещерах включает борьбу против вещей, которые основаны на камне. И это естественно. Но в зависимости от противников героев, они могут быть способы, к которым герои не подготовлены. Кроме грубого ландшафта, пещеры имеют такие виды неровностей, как сталактиты и сталагмиты. Жители пещер могут иметь большой опыт по части восхождения и ползания по этой естественной каменной кладке, в отличие от типичных гуманоидные авантюристов, которые вряд ли будут способны к этому. Такие существа могут также извлечь выгоду из уклонения или улучшенного уклонения как это описано для воров. Надо отметить, что любой может найти укрытие в пещере при правильных обстоятельствах. Кроме того, гиганта, например, достаточно сложно оставить в пещере без оружия, поскольку сталактит в качестве новой дубины – вполне приемлемое оружие.</w:t>
      </w:r>
    </w:p>
    <w:p>
      <w:pPr>
        <w:pStyle w:val="TextBodyIndent"/>
        <w:shd w:fill="FFFFFF" w:val="clear"/>
        <w:rPr>
          <w:sz w:val="20"/>
        </w:rPr>
      </w:pPr>
      <w:r>
        <w:rPr>
          <w:sz w:val="20"/>
        </w:rPr>
        <w:t xml:space="preserve">Волшебные ловушки - другой вопрос. В то время как маловероятно, что поверхностные волшебники будут использовать пещеры как свою базу, гоблиноидные волшебники и интеллектуальные расы подземного мира могут легко сделать много ловушек, чтобы предупредить себя относительно злоумышленников и препятствовать грабителям. </w:t>
      </w:r>
    </w:p>
    <w:p>
      <w:pPr>
        <w:pStyle w:val="TextBodyIndent"/>
        <w:shd w:fill="FFFFFF" w:val="clear"/>
        <w:rPr>
          <w:sz w:val="20"/>
        </w:rPr>
      </w:pPr>
      <w:r>
        <w:rPr>
          <w:sz w:val="20"/>
        </w:rPr>
        <w:t>В то время как пещеры могут иногда обеспечивать серьезный вызов авантюристам высокого уровня, они - прежде всего "подземелья" для авантюристов низкого уровня, чтобы им зубы не повыбивали (логово дракона не в счёт). Они могут противостоять гуманоидными существами и небольшими монстрами за приличную плату и отстаивать свои права. Если авантюристы высокого уровня входят в пещеру, чтобы вычистить гнездо гноллей или кобольдов, это могло бы быть лучшим простым ролевым столкновением, возможно как вводная часть к главному приключению.</w:t>
      </w:r>
    </w:p>
    <w:p>
      <w:pPr>
        <w:pStyle w:val="TextBodyIndent"/>
        <w:shd w:fill="FFFFFF" w:val="clear"/>
        <w:rPr/>
      </w:pPr>
      <w:r>
        <w:rPr>
          <w:sz w:val="20"/>
        </w:rPr>
        <w:t xml:space="preserve">Как только партия расслабиться, </w:t>
      </w:r>
      <w:r>
        <w:rPr>
          <w:i/>
          <w:iCs/>
          <w:sz w:val="20"/>
        </w:rPr>
        <w:t>тогда</w:t>
      </w:r>
      <w:r>
        <w:rPr>
          <w:sz w:val="20"/>
        </w:rPr>
        <w:t xml:space="preserve"> киньте на них иллитида.</w:t>
      </w:r>
    </w:p>
    <w:p>
      <w:pPr>
        <w:pStyle w:val="TextBodyIndent"/>
        <w:shd w:fill="FFFFFF" w:val="clear"/>
        <w:ind w:hanging="0"/>
        <w:rPr/>
      </w:pPr>
      <w:r>
        <w:rPr/>
      </w:r>
    </w:p>
    <w:p>
      <w:pPr>
        <w:pStyle w:val="TextBodyIndent"/>
        <w:shd w:fill="FFFFFF" w:val="clear"/>
        <w:ind w:hanging="0"/>
        <w:rPr>
          <w:rFonts w:ascii="Comic Sans MS" w:hAnsi="Comic Sans MS" w:cs="Comic Sans MS"/>
        </w:rPr>
      </w:pPr>
      <w:r>
        <w:rPr>
          <w:rFonts w:cs="Comic Sans MS" w:ascii="Comic Sans MS" w:hAnsi="Comic Sans MS"/>
        </w:rPr>
        <w:t>КАНАЛИЗАЦИИ (коллектор)</w:t>
      </w:r>
    </w:p>
    <w:p>
      <w:pPr>
        <w:pStyle w:val="TextBodyIndent"/>
        <w:shd w:fill="FFFFFF" w:val="clear"/>
        <w:ind w:hanging="0"/>
        <w:rPr>
          <w:rFonts w:ascii="Comic Sans MS" w:hAnsi="Comic Sans MS" w:cs="Comic Sans MS"/>
        </w:rPr>
      </w:pPr>
      <w:r>
        <w:rPr>
          <w:rFonts w:cs="Comic Sans MS" w:ascii="Comic Sans MS" w:hAnsi="Comic Sans MS"/>
        </w:rPr>
      </w:r>
    </w:p>
    <w:p>
      <w:pPr>
        <w:pStyle w:val="TextBodyIndent"/>
        <w:shd w:fill="FFFFFF" w:val="clear"/>
        <w:rPr>
          <w:sz w:val="20"/>
        </w:rPr>
      </w:pPr>
      <w:r>
        <w:rPr>
          <w:sz w:val="20"/>
        </w:rPr>
        <w:t>Система коллекторов любого города разработана с единственной целью: уносить сточные воды из города через систему туннелей, которые выходят за городские стены. На первый взгляд, это не походит на место, куда бесстрашные авантюристы идут в поисках приключений и действительно диких вещей, но коллекторы, в то время как не самые приятные из мест действия для приключения, все еще содержат собственное очарование.</w:t>
      </w:r>
    </w:p>
    <w:p>
      <w:pPr>
        <w:pStyle w:val="TextBodyIndent"/>
        <w:shd w:fill="FFFFFF" w:val="clear"/>
        <w:rPr>
          <w:sz w:val="20"/>
        </w:rPr>
      </w:pPr>
      <w:r>
        <w:rPr>
          <w:sz w:val="20"/>
        </w:rPr>
        <w:t>Первое что надо рассмотреть, проектируя ваш коллектор, "действительно ли система коллектора активна?" Если ваши игроки исследуют коллекторы разрушенного города, или если коллекторы были построены очень давно, то это означает, что Вы имеете заброшенный коллектор, который обеспечивает немного другие столкновения, чем если бы игроки спустились в активный коллектор.</w:t>
      </w:r>
    </w:p>
    <w:p>
      <w:pPr>
        <w:pStyle w:val="TextBodyIndent"/>
        <w:shd w:fill="FFFFFF" w:val="clear"/>
        <w:rPr>
          <w:sz w:val="20"/>
        </w:rPr>
      </w:pPr>
      <w:r>
        <w:rPr>
          <w:sz w:val="20"/>
        </w:rPr>
        <w:t>Активные коллекторы доступны через сливные отверстия (обычно помещенные в углах улиц) или колодцы, сделанные для обслуживающего персонала. В обоих случаях, будут нужны специальные инструменты, чтобы попасть в коллектор. Ведь обычно эти люки и отверстия заперты. Игрокам вероятно понадобиться лом, чтобы войти в коллектор.</w:t>
      </w:r>
    </w:p>
    <w:p>
      <w:pPr>
        <w:pStyle w:val="TextBodyIndent"/>
        <w:shd w:fill="FFFFFF" w:val="clear"/>
        <w:rPr>
          <w:sz w:val="20"/>
        </w:rPr>
      </w:pPr>
      <w:r>
        <w:rPr>
          <w:sz w:val="20"/>
        </w:rPr>
        <w:t>Как только игроки попадут в активный коллектор, игроки поймут, что они могут двигаться относительно легко, предполагая, что погода сверху хорошая. Большинство коллекторов имеет пути для обслуживающего персонала, в форме поднятых проходов по краю воды. Они, вероятно, не будут иметь ограждений, если город не достаточно продвинут, чтобы иметь программу безопасности для рабочего, таким образом игрокам надо побеспокоиться относительно сохранения равновесие на том, что является очень скользкой опорой.</w:t>
      </w:r>
    </w:p>
    <w:p>
      <w:pPr>
        <w:pStyle w:val="TextBodyIndent"/>
        <w:shd w:fill="FFFFFF" w:val="clear"/>
        <w:rPr>
          <w:sz w:val="20"/>
        </w:rPr>
      </w:pPr>
      <w:r>
        <w:rPr>
          <w:sz w:val="20"/>
        </w:rPr>
        <w:t>Главный источник опасности вероятно приедет от воды; огромное количество effluvia, развалин и гниющего мусора попавшего в коллектор, а также, это становится прекрасным питательным основанием для всех видов водных монстров. Они будут в состоянии есть от пуза эту дрянь, а позже, поскольку экосистема развивается, друг друга. Рано или поздно, разовьются существа, которые будут способны сожрать целиком и человека, или, по крайней мере, утащить его под воду...</w:t>
      </w:r>
    </w:p>
    <w:p>
      <w:pPr>
        <w:pStyle w:val="TextBodyIndent"/>
        <w:shd w:fill="FFFFFF" w:val="clear"/>
        <w:rPr>
          <w:sz w:val="20"/>
        </w:rPr>
      </w:pPr>
      <w:r>
        <w:rPr>
          <w:sz w:val="20"/>
        </w:rPr>
        <w:t>Конечно, это не означает, что проходы безопасны при нормальных условиях. Так как коллекторы скрыты от взора города, любые гуманоиды, которые желают жить скрытно, в конечном счете тоже могут перебраться в канализацию. Эти гуманоиды вероятно будут весьма обижены на весь свет, потому что у них нет своего дома.</w:t>
      </w:r>
    </w:p>
    <w:p>
      <w:pPr>
        <w:pStyle w:val="TextBodyIndent"/>
        <w:shd w:fill="FFFFFF" w:val="clear"/>
        <w:rPr>
          <w:sz w:val="20"/>
        </w:rPr>
      </w:pPr>
      <w:r>
        <w:rPr>
          <w:sz w:val="20"/>
        </w:rPr>
        <w:t>Кроме того, влажная окружающая среда создаёт прекрасные условия для роста грибов, слизи, желеобразных и прочих отвратительных монстров, которых ваша партия станет ненавидеть за то, что им очень сложно нанести повреждения. Не стесняйтесь вставлять этих уродов где только вам вздумается.</w:t>
      </w:r>
    </w:p>
    <w:p>
      <w:pPr>
        <w:pStyle w:val="TextBodyIndent"/>
        <w:shd w:fill="FFFFFF" w:val="clear"/>
        <w:rPr>
          <w:sz w:val="20"/>
        </w:rPr>
      </w:pPr>
      <w:r>
        <w:rPr>
          <w:sz w:val="20"/>
        </w:rPr>
        <w:t>Кроме этих жителей, есть одна другая главная опасность, стоящая перед исследователями коллекторов. К счастью, это не ловушки; даже самый скучающий и садистский проектировщик коллекторов редко включает в систему коллекторов смертельные ловушки. Мы говорим про другое – это наводнения. К сожалению, опасность наводнения фактически превосходит по опасности любую ловушку, которую Вы можете придумать. Вы когда-нибудь были в эпицентре большого шторма? Теперь вообразите что твориться в коллекторе, когда случается гроза. Во-первых, вода двигается в коллекторе с огромной скоростью. Во вторых, проходы в коллекторе затапливаются водой. В-третьих, поскольку воды течёт в одном направлении с большой скоростью, единственный выход – двигаться плавать по течению. В-четвёртых вода может заполнить весь проход целиком и вы утонете, хотя такое случается достаточно редко. Если персонажи не имеют способности дышать под водой, их жизнь, вероятно, будет ограничена тем, как долго они смогут задержать дыхание.</w:t>
      </w:r>
    </w:p>
    <w:p>
      <w:pPr>
        <w:pStyle w:val="TextBodyIndent"/>
        <w:shd w:fill="FFFFFF" w:val="clear"/>
        <w:rPr>
          <w:sz w:val="20"/>
        </w:rPr>
      </w:pPr>
      <w:r>
        <w:rPr>
          <w:sz w:val="20"/>
        </w:rPr>
        <w:t>Заброшенные коллекторы в разрушенных городах будут иметь некоторые незначительные отличия от действующих. Первое, конечно, то, что они, вероятно, находятся в том же самом состоянии, что город над ними, если не в худшем; влажные стены легко рушатся. С другой стороны, они не будут иметь тех же самых рисков затопления; без регулярной очистки и обслуживания. Это означает, что вода в коллекторах будет застойной и болотистой, что нравиться всякой водной нечисти еще больше.</w:t>
      </w:r>
    </w:p>
    <w:p>
      <w:pPr>
        <w:pStyle w:val="TextBodyIndent"/>
        <w:shd w:fill="FFFFFF" w:val="clear"/>
        <w:rPr>
          <w:sz w:val="20"/>
        </w:rPr>
      </w:pPr>
      <w:r>
        <w:rPr>
          <w:sz w:val="20"/>
        </w:rPr>
        <w:t>Коллекторы могут строится и на останках разрушенных городов следующими поколениями жителей и так может повторяться несколько раз. (Археологи бывало обнаруживали семь городов, построенных прямо на руинах предыдущего.) Если дело обстоит так, будет трудно сказать, где кончается город и начинается коллектор.</w:t>
      </w:r>
    </w:p>
    <w:p>
      <w:pPr>
        <w:pStyle w:val="TextBodyIndent"/>
        <w:shd w:fill="FFFFFF" w:val="clear"/>
        <w:rPr>
          <w:sz w:val="20"/>
        </w:rPr>
      </w:pPr>
      <w:r>
        <w:rPr>
          <w:sz w:val="20"/>
        </w:rPr>
        <w:t>Все типы коллекторов, тем не менее, имеют некоторую долю сокровищ. Причём достаточно дорогостоящих; очень немного людей пожелают спуститься в канализацию за оброненной в водосток вещью, независимо от того насколько она ценна. Опытный авантюрист в состоянии найти достаточное количество золота и драгоценных камней, если захочет. Однако фраза "если захочет" может стать камнем преткновения. Эти сокровища не собраны драконами в одну кучу или сложены в хранилищах; они разбросаны случайным образом и требуется большое терпение и трудоёмкая работа, чтобы их найти.</w:t>
      </w:r>
    </w:p>
    <w:p>
      <w:pPr>
        <w:pStyle w:val="TextBodyIndent"/>
        <w:shd w:fill="FFFFFF" w:val="clear"/>
        <w:rPr>
          <w:sz w:val="20"/>
        </w:rPr>
      </w:pPr>
      <w:r>
        <w:rPr>
          <w:sz w:val="20"/>
        </w:rPr>
        <w:t>Так что, с небольшими богатствами, противными монстрами и риском затопления, полезете вы в коллектор? Что вам там надо? Ответ прост - коллекторы проходят подо всем городом, что позволяет вашей партии путешествовать без того, чтобы быть замеченным. В городе с ранним комендантским часом и патрулирующими охранниками, коллекторы могут стать отличными проходами от одного места до другого под носами у часовых. Игроки убедятся в преимуществе этого хода. Кроме того, всегда есть возможность, что они будут наняты, чтобы истребить противных монстров, которые съели рабочих коллектора ... или избавиться от некоторых из тех гуманоидов, которые терроризируют горожан…</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ПРОЕКТИРОВАНИЕ ВАШЕГО СОБСТВЕННОГО КОЛЛЕКТОРА</w:t>
      </w:r>
    </w:p>
    <w:p>
      <w:pPr>
        <w:pStyle w:val="TextBodyIndent"/>
        <w:shd w:fill="FFFFFF" w:val="clear"/>
        <w:rPr>
          <w:sz w:val="20"/>
        </w:rPr>
      </w:pPr>
      <w:r>
        <w:rPr>
          <w:sz w:val="20"/>
        </w:rPr>
        <w:t>Это легко для Вас, как для МИ, придумать систему коллектора для вашего города. Коллекторы почти всегда строятся под улицами; поэтому, все, что Вы должны сделать, - взять карту, которую Вы уже используете для города, и использовать её как основу. Сливные отверстия располагаются на каждом углу, а люки располагаются приблизительно на каждые два - три квартала.</w:t>
      </w:r>
    </w:p>
    <w:p>
      <w:pPr>
        <w:pStyle w:val="TextBodyIndent"/>
        <w:shd w:fill="FFFFFF" w:val="clear"/>
        <w:rPr>
          <w:sz w:val="20"/>
        </w:rPr>
      </w:pPr>
      <w:r>
        <w:rPr>
          <w:sz w:val="20"/>
        </w:rPr>
        <w:t>Очень немногие из монстров в коллекторе будут иметь определенное "логовище"; более вероятно, что они будут иметь территорию, или возможно что они будут просто блуждать безо всякого определённого порядка. Следовательно, лучше воспользоваться таблицами случайных столкновений. Точная частота, с которой Вы выбрасываете кубик чтобы определяется тем, насколько наполнен монстрами ваш коллектор, конечно, но обычно кубик бросается один раз на каждые два - три квартала.</w:t>
      </w:r>
    </w:p>
    <w:p>
      <w:pPr>
        <w:pStyle w:val="TextBodyIndent"/>
        <w:shd w:fill="FFFFFF" w:val="clear"/>
        <w:rPr>
          <w:i/>
          <w:i/>
          <w:iCs/>
          <w:sz w:val="20"/>
        </w:rPr>
      </w:pPr>
      <w:r>
        <w:rPr>
          <w:i/>
          <w:iCs/>
          <w:sz w:val="20"/>
        </w:rPr>
        <w:t>Таблица Случайных Столкновений С Монстрами Коллекторов (подходит для уровней 1-5)</w:t>
      </w:r>
    </w:p>
    <w:p>
      <w:pPr>
        <w:pStyle w:val="TextBodyIndent"/>
        <w:shd w:fill="FFFFFF" w:val="clear"/>
        <w:rPr>
          <w:sz w:val="20"/>
        </w:rPr>
      </w:pPr>
      <w:r>
        <w:rPr>
          <w:sz w:val="20"/>
        </w:rPr>
        <w:t>01-15 Никаких Столкновений</w:t>
      </w:r>
    </w:p>
    <w:p>
      <w:pPr>
        <w:pStyle w:val="TextBodyIndent"/>
        <w:shd w:fill="FFFFFF" w:val="clear"/>
        <w:rPr>
          <w:sz w:val="20"/>
        </w:rPr>
      </w:pPr>
      <w:r>
        <w:rPr>
          <w:sz w:val="20"/>
        </w:rPr>
        <w:t>16-21 Стирг</w:t>
      </w:r>
    </w:p>
    <w:p>
      <w:pPr>
        <w:pStyle w:val="TextBodyIndent"/>
        <w:shd w:fill="FFFFFF" w:val="clear"/>
        <w:rPr>
          <w:sz w:val="20"/>
        </w:rPr>
      </w:pPr>
      <w:r>
        <w:rPr>
          <w:sz w:val="20"/>
        </w:rPr>
        <w:t>22-27 Группа Кобольдов (1d12)</w:t>
      </w:r>
    </w:p>
    <w:p>
      <w:pPr>
        <w:pStyle w:val="TextBodyIndent"/>
        <w:shd w:fill="FFFFFF" w:val="clear"/>
        <w:rPr>
          <w:sz w:val="20"/>
        </w:rPr>
      </w:pPr>
      <w:r>
        <w:rPr>
          <w:sz w:val="20"/>
        </w:rPr>
        <w:t>28-36 Ужасная Крыса</w:t>
      </w:r>
    </w:p>
    <w:p>
      <w:pPr>
        <w:pStyle w:val="TextBodyIndent"/>
        <w:shd w:fill="FFFFFF" w:val="clear"/>
        <w:rPr>
          <w:sz w:val="20"/>
        </w:rPr>
      </w:pPr>
      <w:r>
        <w:rPr>
          <w:sz w:val="20"/>
        </w:rPr>
        <w:t>37-43 Банда Гоблинов (1d10)</w:t>
      </w:r>
    </w:p>
    <w:p>
      <w:pPr>
        <w:pStyle w:val="TextBodyIndent"/>
        <w:shd w:fill="FFFFFF" w:val="clear"/>
        <w:rPr>
          <w:sz w:val="20"/>
        </w:rPr>
      </w:pPr>
      <w:r>
        <w:rPr>
          <w:sz w:val="20"/>
        </w:rPr>
        <w:t>44-49 Гигантский Хелграмит (см. Новую секцию Монстров)</w:t>
      </w:r>
    </w:p>
    <w:p>
      <w:pPr>
        <w:pStyle w:val="TextBodyIndent"/>
        <w:shd w:fill="FFFFFF" w:val="clear"/>
        <w:rPr>
          <w:sz w:val="20"/>
        </w:rPr>
      </w:pPr>
      <w:r>
        <w:rPr>
          <w:sz w:val="20"/>
        </w:rPr>
        <w:t>50-57 Ящерица</w:t>
      </w:r>
    </w:p>
    <w:p>
      <w:pPr>
        <w:pStyle w:val="TextBodyIndent"/>
        <w:shd w:fill="FFFFFF" w:val="clear"/>
        <w:rPr>
          <w:sz w:val="20"/>
        </w:rPr>
      </w:pPr>
      <w:r>
        <w:rPr>
          <w:sz w:val="20"/>
        </w:rPr>
        <w:t>58-63 Отвратительный Ползун</w:t>
      </w:r>
    </w:p>
    <w:p>
      <w:pPr>
        <w:pStyle w:val="TextBodyIndent"/>
        <w:shd w:fill="FFFFFF" w:val="clear"/>
        <w:rPr>
          <w:sz w:val="20"/>
        </w:rPr>
      </w:pPr>
      <w:r>
        <w:rPr>
          <w:sz w:val="20"/>
        </w:rPr>
        <w:t>64-70 Серый Ило</w:t>
      </w:r>
    </w:p>
    <w:p>
      <w:pPr>
        <w:pStyle w:val="TextBodyIndent"/>
        <w:shd w:fill="FFFFFF" w:val="clear"/>
        <w:rPr>
          <w:sz w:val="20"/>
        </w:rPr>
      </w:pPr>
      <w:r>
        <w:rPr>
          <w:sz w:val="20"/>
        </w:rPr>
        <w:t>71-74 Голодная Вода (см. Новую секцию Монстров)</w:t>
      </w:r>
    </w:p>
    <w:p>
      <w:pPr>
        <w:pStyle w:val="TextBodyIndent"/>
        <w:shd w:fill="FFFFFF" w:val="clear"/>
        <w:rPr>
          <w:sz w:val="20"/>
        </w:rPr>
      </w:pPr>
      <w:r>
        <w:rPr>
          <w:sz w:val="20"/>
        </w:rPr>
        <w:t xml:space="preserve"> </w:t>
      </w:r>
      <w:r>
        <w:rPr>
          <w:sz w:val="20"/>
        </w:rPr>
        <w:t>75-79 Группа Куо-Тоа (1d6)</w:t>
      </w:r>
    </w:p>
    <w:p>
      <w:pPr>
        <w:pStyle w:val="TextBodyIndent"/>
        <w:shd w:fill="FFFFFF" w:val="clear"/>
        <w:rPr>
          <w:sz w:val="20"/>
        </w:rPr>
      </w:pPr>
      <w:r>
        <w:rPr>
          <w:sz w:val="20"/>
        </w:rPr>
        <w:t>80-85 Студенистый Куб</w:t>
      </w:r>
    </w:p>
    <w:p>
      <w:pPr>
        <w:pStyle w:val="TextBodyIndent"/>
        <w:shd w:fill="FFFFFF" w:val="clear"/>
        <w:rPr>
          <w:sz w:val="20"/>
        </w:rPr>
      </w:pPr>
      <w:r>
        <w:rPr>
          <w:sz w:val="20"/>
        </w:rPr>
        <w:t>86-90 Огр (людоед)</w:t>
      </w:r>
    </w:p>
    <w:p>
      <w:pPr>
        <w:pStyle w:val="TextBodyIndent"/>
        <w:shd w:fill="FFFFFF" w:val="clear"/>
        <w:rPr>
          <w:sz w:val="20"/>
        </w:rPr>
      </w:pPr>
      <w:r>
        <w:rPr>
          <w:sz w:val="20"/>
        </w:rPr>
        <w:t>90-95 Чёрный Пудинг</w:t>
      </w:r>
    </w:p>
    <w:p>
      <w:pPr>
        <w:pStyle w:val="TextBodyIndent"/>
        <w:shd w:fill="FFFFFF" w:val="clear"/>
        <w:rPr>
          <w:sz w:val="20"/>
        </w:rPr>
      </w:pPr>
      <w:r>
        <w:rPr>
          <w:sz w:val="20"/>
        </w:rPr>
        <w:t>96-00 Гигантская Пиявка</w:t>
      </w:r>
    </w:p>
    <w:p>
      <w:pPr>
        <w:pStyle w:val="TextBodyIndent"/>
        <w:shd w:fill="FFFFFF" w:val="clear"/>
        <w:rPr>
          <w:sz w:val="20"/>
        </w:rPr>
      </w:pPr>
      <w:r>
        <w:rPr>
          <w:sz w:val="20"/>
        </w:rPr>
      </w:r>
    </w:p>
    <w:p>
      <w:pPr>
        <w:pStyle w:val="TextBodyIndent"/>
        <w:shd w:fill="FFFFFF" w:val="clear"/>
        <w:rPr>
          <w:sz w:val="20"/>
        </w:rPr>
      </w:pPr>
      <w:r>
        <w:rPr>
          <w:sz w:val="20"/>
        </w:rPr>
        <w:t>Если Вы имеете высокоуровневую партию и желаете изменить эту таблицу, Вы можете добавить таких монстров как тролли, василиски и т.п. вместо некоторых из более слабых угроз, или просто добавить ваших собственных монстров. Только помните, что есть ограничение по размерам; зеленый дракон, например, навряд ли поместиться в коллекторе.</w:t>
      </w:r>
    </w:p>
    <w:p>
      <w:pPr>
        <w:pStyle w:val="TextBodyIndent"/>
        <w:shd w:fill="FFFFFF" w:val="clear"/>
        <w:rPr>
          <w:sz w:val="20"/>
        </w:rPr>
      </w:pPr>
      <w:r>
        <w:rPr>
          <w:sz w:val="20"/>
        </w:rPr>
        <w:t>Что касается сокровищ ... коллекторы не лучшее место, чтобы искать сокровища. Мы рекомендуем, что, если игроки приложили усилие в поиске сокровищ, то они должны быть в состоянии найти приблизительно половину перечисленной ценности в описании монстра. Если игроки хотят тратить дополнительное время, просматривая грязь и развалины, дайте им большее количество сокровищ, но замедлите соответственно их время прохождения; это отнимающая много времени работа. Сокровище почти всегда будет находиться в форме монет, со случайным драгоценным камнем; волшебные предметы будут редки, а что касается произведений искусства – они могут быть любыми, но не слишком дорогие.</w:t>
      </w:r>
    </w:p>
    <w:p>
      <w:pPr>
        <w:pStyle w:val="TextBodyIndent"/>
        <w:shd w:fill="FFFFFF" w:val="clear"/>
        <w:rPr>
          <w:sz w:val="20"/>
        </w:rPr>
      </w:pPr>
      <w:r>
        <w:rPr>
          <w:sz w:val="20"/>
        </w:rPr>
        <w:t>Как мы сказали, наводнения, иногда являются большой проблемой в коллекторах. Дальше приведена таблица, которую Вы можете использовать, чтобы моделировать случайные погодные эффекты; не стесняйтесь изменять её, в зависимости от климата вашего города и времени года. Вы надо бросить кубик один раз в начале сессии и определить, погодные условия на всю сессию.</w:t>
      </w:r>
    </w:p>
    <w:p>
      <w:pPr>
        <w:pStyle w:val="TextBodyIndent"/>
        <w:shd w:fill="FFFFFF" w:val="clear"/>
        <w:rPr>
          <w:sz w:val="20"/>
        </w:rPr>
      </w:pPr>
      <w:r>
        <w:rPr>
          <w:i/>
          <w:iCs/>
          <w:sz w:val="20"/>
        </w:rPr>
        <w:t>Таблица Случайных Наводнений</w:t>
      </w:r>
    </w:p>
    <w:p>
      <w:pPr>
        <w:pStyle w:val="TextBodyIndent"/>
        <w:shd w:fill="FFFFFF" w:val="clear"/>
        <w:rPr>
          <w:sz w:val="20"/>
        </w:rPr>
      </w:pPr>
      <w:r>
        <w:rPr>
          <w:sz w:val="20"/>
        </w:rPr>
        <w:t>01-40 Небольшой дождь или нет дождя</w:t>
      </w:r>
    </w:p>
    <w:p>
      <w:pPr>
        <w:pStyle w:val="TextBodyIndent"/>
        <w:shd w:fill="FFFFFF" w:val="clear"/>
        <w:rPr>
          <w:sz w:val="20"/>
        </w:rPr>
      </w:pPr>
      <w:r>
        <w:rPr>
          <w:sz w:val="20"/>
        </w:rPr>
        <w:t>41-60 Умеренный Ливень</w:t>
      </w:r>
    </w:p>
    <w:p>
      <w:pPr>
        <w:pStyle w:val="TextBodyIndent"/>
        <w:shd w:fill="FFFFFF" w:val="clear"/>
        <w:rPr>
          <w:sz w:val="20"/>
        </w:rPr>
      </w:pPr>
      <w:r>
        <w:rPr>
          <w:sz w:val="20"/>
        </w:rPr>
        <w:t>61-80 Сильный Ливень</w:t>
      </w:r>
    </w:p>
    <w:p>
      <w:pPr>
        <w:pStyle w:val="TextBodyIndent"/>
        <w:shd w:fill="FFFFFF" w:val="clear"/>
        <w:rPr>
          <w:sz w:val="20"/>
        </w:rPr>
      </w:pPr>
      <w:r>
        <w:rPr>
          <w:sz w:val="20"/>
        </w:rPr>
        <w:t>81-95 Шторм</w:t>
      </w:r>
    </w:p>
    <w:p>
      <w:pPr>
        <w:pStyle w:val="TextBodyIndent"/>
        <w:shd w:fill="FFFFFF" w:val="clear"/>
        <w:rPr>
          <w:sz w:val="20"/>
        </w:rPr>
      </w:pPr>
      <w:r>
        <w:rPr>
          <w:sz w:val="20"/>
        </w:rPr>
        <w:t>96-00 Сильный Шторм</w:t>
      </w:r>
    </w:p>
    <w:p>
      <w:pPr>
        <w:pStyle w:val="TextBodyIndent"/>
        <w:shd w:fill="FFFFFF" w:val="clear"/>
        <w:rPr>
          <w:sz w:val="20"/>
        </w:rPr>
      </w:pPr>
      <w:r>
        <w:rPr>
          <w:sz w:val="20"/>
        </w:rPr>
        <w:t xml:space="preserve">• </w:t>
      </w:r>
      <w:r>
        <w:rPr>
          <w:sz w:val="20"/>
        </w:rPr>
        <w:t>Небольшой дождь не вызывают никакого заметного наводнения. Плавание в центральном водном потоке требует проверки Плавания с УС 12</w:t>
      </w:r>
    </w:p>
    <w:p>
      <w:pPr>
        <w:pStyle w:val="TextBodyIndent"/>
        <w:shd w:fill="FFFFFF" w:val="clear"/>
        <w:rPr>
          <w:sz w:val="20"/>
        </w:rPr>
      </w:pPr>
      <w:r>
        <w:rPr>
          <w:sz w:val="20"/>
        </w:rPr>
        <w:t xml:space="preserve">• </w:t>
      </w:r>
      <w:r>
        <w:rPr>
          <w:sz w:val="20"/>
        </w:rPr>
        <w:t>Умеренный ливень вызывает первый уровень наводнения; проходы скользкие, требуется проверка Баланса с УС 5 каждый раунд (провал заставляет скользить и падать); плавание в центральном водном потоке требует проверки Плавания с УС 17, поскольку поток стремителен, и вода изменчива.</w:t>
      </w:r>
    </w:p>
    <w:p>
      <w:pPr>
        <w:pStyle w:val="TextBodyIndent"/>
        <w:shd w:fill="FFFFFF" w:val="clear"/>
        <w:rPr>
          <w:sz w:val="20"/>
        </w:rPr>
      </w:pPr>
      <w:r>
        <w:rPr>
          <w:sz w:val="20"/>
        </w:rPr>
        <w:t xml:space="preserve">• </w:t>
      </w:r>
      <w:r>
        <w:rPr>
          <w:sz w:val="20"/>
        </w:rPr>
        <w:t>Сильный ливень вызывает второй уровень наводнения; проходы теперь полностью покрыты текущей водой, требуя проверки Баланса с УС 10 каждый раунд - провал в этом пункте сносит неудачника в более глубокие воды центрального потока; плавание в центральном водном потоке требует проверки Плавания с УС 23.</w:t>
      </w:r>
    </w:p>
    <w:p>
      <w:pPr>
        <w:pStyle w:val="TextBodyIndent"/>
        <w:shd w:fill="FFFFFF" w:val="clear"/>
        <w:rPr>
          <w:sz w:val="20"/>
        </w:rPr>
      </w:pPr>
      <w:r>
        <w:rPr>
          <w:sz w:val="20"/>
        </w:rPr>
        <w:t xml:space="preserve">• </w:t>
      </w:r>
      <w:r>
        <w:rPr>
          <w:sz w:val="20"/>
        </w:rPr>
        <w:t>Шторм вызывает третий уровень наводнения; проходы затоплены настолько, что невозможно передвигаться никаким другим способом, кроме плавания. Плавание требует проверки Плавания с УС 23, из-за сильных потоков.</w:t>
      </w:r>
    </w:p>
    <w:p>
      <w:pPr>
        <w:pStyle w:val="TextBodyIndent"/>
        <w:shd w:fill="FFFFFF" w:val="clear"/>
        <w:rPr>
          <w:sz w:val="20"/>
        </w:rPr>
      </w:pPr>
      <w:r>
        <w:rPr>
          <w:sz w:val="20"/>
        </w:rPr>
        <w:t xml:space="preserve">• </w:t>
      </w:r>
      <w:r>
        <w:rPr>
          <w:sz w:val="20"/>
        </w:rPr>
        <w:t>Сильный шторм вызывает четвёртый уровень наводнения; весь туннель заполнен водой, и персонажи должны задержать дыхание или находить другие средства нахождения под водой. Плавание требует проверки Плавания с УС 23, из-за сильных потоков.</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ХРАМЫ</w:t>
      </w:r>
    </w:p>
    <w:p>
      <w:pPr>
        <w:pStyle w:val="TextBodyIndent"/>
        <w:shd w:fill="FFFFFF" w:val="clear"/>
        <w:rPr>
          <w:sz w:val="20"/>
        </w:rPr>
      </w:pPr>
      <w:r>
        <w:rPr>
          <w:sz w:val="20"/>
        </w:rPr>
        <w:t>Храмы наверное самые захватывающие и творческие типы подземелий, но они требуют внимательного подхода к разработке. Зная, почему и как храм оказался на том или ином месте, Вы можете получить лучшее понимание того, что он содержит, и как это достать.</w:t>
      </w:r>
    </w:p>
    <w:p>
      <w:pPr>
        <w:pStyle w:val="TextBodyIndent"/>
        <w:shd w:fill="FFFFFF" w:val="clear"/>
        <w:rPr>
          <w:sz w:val="20"/>
        </w:rPr>
      </w:pPr>
      <w:r>
        <w:rPr>
          <w:sz w:val="20"/>
        </w:rPr>
        <w:t>В самом простом смысле слова, храм – место вероисповедания. Первая вещь, на что надо обратить внимание это - то, кто сделал этот храм, и как? Вообще, ответ на первую часть этого вопроса обычно - "последователи определённого божества." Выбор божества является основополагающим при определении более конкретных аспектов храма (местоположение, например: последователи бога леса или природы, вероятно, не построят свой храм в середине города, и дварфийский храм вряд ли будет стоять в середине пустыни). В мире, где присутствие и власть богов никогда не подвергаются сомнению, особо приближённые последователи могущественного божества в состоянии буквально вырастить храм за один день. Альтернативно, волшебство может быть очень полезной силой в архитектуре. Мощный волшебник мог использовать заклинания, чтобы вырезать сеть пещер в земле или поднять здание в небо. Однако, такие случаи не должны быть частыми, иначе волшебство теряет свой экзотический смысл и таинственность. Храмы, как и большинство других зданий, обычно строятся человеческими руками в течение месяцев или даже годами. Несмотря на то, что ваши игроки, возможно, никогда не узнают о том, как храм был построен, это – всё таки та вещь, которую надо иметь в виду; волшебно созданный храм будет, вероятно, иметь неестественные аспекты типа гладких стен, необычной архитектуры и других особенностей, которые человеческие руки, возможно, никогда не смогли бы создать.</w:t>
      </w:r>
    </w:p>
    <w:p>
      <w:pPr>
        <w:pStyle w:val="TextBodyIndent"/>
        <w:shd w:fill="FFFFFF" w:val="clear"/>
        <w:rPr>
          <w:sz w:val="20"/>
        </w:rPr>
      </w:pPr>
      <w:r>
        <w:rPr>
          <w:sz w:val="20"/>
        </w:rPr>
        <w:t>Следующий аспект, который надо рассмотреть - местоположение храма и определенная причина для того, чтобы стоять, где он стоит. Большинство храмов должно быть доступным для верующих. В то время, как вполне возможно расположить заброшенный храм посвящённый торговому богу в разрушенном городе, тот же самый храм не был бы логически расположенным в дикой местности. Другой вопрос, уместный при рассмотрении местоположения - отношения между этим богом и остальной частью области. Если страны, или даже только соседние города, поклоняются разным богам, то это может затронуть размещение храма.</w:t>
      </w:r>
    </w:p>
    <w:p>
      <w:pPr>
        <w:pStyle w:val="TextBodyIndent"/>
        <w:shd w:fill="FFFFFF" w:val="clear"/>
        <w:rPr>
          <w:sz w:val="20"/>
        </w:rPr>
      </w:pPr>
      <w:r>
        <w:rPr>
          <w:sz w:val="20"/>
        </w:rPr>
        <w:t>Действительно ли это местоположение существенно к божеству в некотором роде? Чаще всего, участок имеет некоторое историческое значение: сражение или место удивительного события, где бог вознаградил верующего. Однако, местоположение может быть ценным не только по историческим причинам. Храм бога леса будет в лесистой области, а храм богу правосудия может быть в здании суда. Ниже приведён список доменов возможного божества, и местоположения, которые боги могли бы одобрить.</w:t>
      </w:r>
    </w:p>
    <w:p>
      <w:pPr>
        <w:pStyle w:val="TextBodyIndent"/>
        <w:shd w:fill="FFFFFF" w:val="clear"/>
        <w:ind w:hanging="0"/>
        <w:rPr>
          <w:sz w:val="20"/>
        </w:rPr>
      </w:pPr>
      <w:r>
        <w:rPr>
          <w:sz w:val="20"/>
        </w:rPr>
        <w:t xml:space="preserve">Домен </w:t>
        <w:tab/>
        <w:tab/>
        <w:tab/>
        <w:tab/>
        <w:tab/>
        <w:t>Благоприятное Расположение</w:t>
      </w:r>
    </w:p>
    <w:p>
      <w:pPr>
        <w:pStyle w:val="TextBodyIndent"/>
        <w:shd w:fill="FFFFFF" w:val="clear"/>
        <w:ind w:hanging="0"/>
        <w:rPr>
          <w:sz w:val="20"/>
        </w:rPr>
      </w:pPr>
      <w:r>
        <w:rPr>
          <w:sz w:val="20"/>
        </w:rPr>
        <w:t>Знание, Магия</w:t>
        <w:tab/>
        <w:tab/>
        <w:tab/>
        <w:tab/>
        <w:t>Город, Изолированная Башня</w:t>
      </w:r>
    </w:p>
    <w:p>
      <w:pPr>
        <w:pStyle w:val="TextBodyIndent"/>
        <w:shd w:fill="FFFFFF" w:val="clear"/>
        <w:ind w:hanging="0"/>
        <w:rPr>
          <w:sz w:val="20"/>
        </w:rPr>
      </w:pPr>
      <w:r>
        <w:rPr>
          <w:sz w:val="20"/>
        </w:rPr>
        <w:t>Война</w:t>
        <w:tab/>
        <w:tab/>
        <w:tab/>
        <w:tab/>
        <w:tab/>
        <w:t>Крепость, Поле боя</w:t>
      </w:r>
    </w:p>
    <w:p>
      <w:pPr>
        <w:pStyle w:val="TextBodyIndent"/>
        <w:shd w:fill="FFFFFF" w:val="clear"/>
        <w:ind w:hanging="0"/>
        <w:rPr>
          <w:sz w:val="20"/>
        </w:rPr>
      </w:pPr>
      <w:r>
        <w:rPr>
          <w:sz w:val="20"/>
        </w:rPr>
        <w:t>Природа, Жизнь</w:t>
        <w:tab/>
        <w:tab/>
        <w:tab/>
        <w:tab/>
        <w:t>Лес</w:t>
      </w:r>
    </w:p>
    <w:p>
      <w:pPr>
        <w:pStyle w:val="TextBodyIndent"/>
        <w:shd w:fill="FFFFFF" w:val="clear"/>
        <w:ind w:hanging="0"/>
        <w:rPr>
          <w:sz w:val="20"/>
        </w:rPr>
      </w:pPr>
      <w:r>
        <w:rPr>
          <w:sz w:val="20"/>
        </w:rPr>
        <w:t>Смерть, Некромантия</w:t>
        <w:tab/>
        <w:tab/>
        <w:tab/>
        <w:t>Болота, Подземелья</w:t>
      </w:r>
    </w:p>
    <w:p>
      <w:pPr>
        <w:pStyle w:val="TextBodyIndent"/>
        <w:shd w:fill="FFFFFF" w:val="clear"/>
        <w:ind w:hanging="0"/>
        <w:rPr>
          <w:sz w:val="20"/>
        </w:rPr>
      </w:pPr>
      <w:r>
        <w:rPr>
          <w:sz w:val="20"/>
        </w:rPr>
        <w:t>Камень, Металл, Земля</w:t>
        <w:tab/>
        <w:tab/>
        <w:tab/>
        <w:t>Горы, Шахты</w:t>
      </w:r>
    </w:p>
    <w:p>
      <w:pPr>
        <w:pStyle w:val="TextBodyIndent"/>
        <w:shd w:fill="FFFFFF" w:val="clear"/>
        <w:ind w:hanging="0"/>
        <w:rPr>
          <w:sz w:val="20"/>
        </w:rPr>
      </w:pPr>
      <w:r>
        <w:rPr>
          <w:sz w:val="20"/>
        </w:rPr>
        <w:t>Вода</w:t>
        <w:tab/>
        <w:tab/>
        <w:tab/>
        <w:tab/>
        <w:tab/>
        <w:t>Залив, Реки, Острова,</w:t>
      </w:r>
    </w:p>
    <w:p>
      <w:pPr>
        <w:pStyle w:val="TextBodyIndent"/>
        <w:shd w:fill="FFFFFF" w:val="clear"/>
        <w:ind w:hanging="0"/>
        <w:rPr>
          <w:sz w:val="20"/>
        </w:rPr>
      </w:pPr>
      <w:r>
        <w:rPr>
          <w:sz w:val="20"/>
        </w:rPr>
        <w:t>Огонь</w:t>
        <w:tab/>
        <w:tab/>
        <w:tab/>
        <w:tab/>
        <w:tab/>
        <w:t>Вулканы, Пустыни</w:t>
      </w:r>
    </w:p>
    <w:p>
      <w:pPr>
        <w:pStyle w:val="TextBodyIndent"/>
        <w:shd w:fill="FFFFFF" w:val="clear"/>
        <w:rPr>
          <w:sz w:val="20"/>
        </w:rPr>
      </w:pPr>
      <w:r>
        <w:rPr>
          <w:sz w:val="20"/>
        </w:rPr>
        <w:t>Это только верхушка айсберга как в отношении доменов, так и в отношении местоположения. Есть потенциально большое количество богов и выбор места для их храмов.</w:t>
      </w:r>
    </w:p>
    <w:p>
      <w:pPr>
        <w:pStyle w:val="TextBodyIndent"/>
        <w:shd w:fill="FFFFFF" w:val="clear"/>
        <w:rPr>
          <w:sz w:val="20"/>
        </w:rPr>
      </w:pPr>
      <w:r>
        <w:rPr>
          <w:sz w:val="20"/>
        </w:rPr>
        <w:t>Следующая вещь, которую нужно определить - существующий статус храма. Он все еще функционирует? Почему, или почему нет? Это место отмечает существенный переход от "храма" к "подземелью". Часто, мы предполагаем, что, чтобы быть темницей, храм должен быть заброшен, но это - не обязательно. Злые боги, весьма вероятно, будут иметь опасные и лабиринтообразные храмы, но даже некоторые добрые храмы могут иметь области, которые не посещались годами, особенно если такие храмы хранят древние реликвии, которые нельзя показывать.</w:t>
      </w:r>
    </w:p>
    <w:p>
      <w:pPr>
        <w:pStyle w:val="TextBodyIndent"/>
        <w:shd w:fill="FFFFFF" w:val="clear"/>
        <w:rPr>
          <w:sz w:val="20"/>
        </w:rPr>
      </w:pPr>
      <w:r>
        <w:rPr>
          <w:sz w:val="20"/>
        </w:rPr>
        <w:t>Если храм функционирует, становится важно знать, какие области являются опасными, а какие безопасными. Если храм посвящен крайне недружелюбному божеству, и все еще функционирует, он, вероятно, не содержал бы вообще никаких "безопасных" областей.</w:t>
      </w:r>
    </w:p>
    <w:p>
      <w:pPr>
        <w:pStyle w:val="TextBodyIndent"/>
        <w:shd w:fill="FFFFFF" w:val="clear"/>
        <w:rPr>
          <w:sz w:val="20"/>
        </w:rPr>
      </w:pPr>
      <w:r>
        <w:rPr>
          <w:sz w:val="20"/>
        </w:rPr>
        <w:t>Если храм оставлен его первоначальными владельцами, самый важный вопрос - почему. При огромных расходах на постройку храма, большинство разумных существ предпочло бы по возможности не оставлять его. Но существует несколько обстоятельств, которые могут вызвать запустение храма: болезнь, голод, святые паломничества, вторжение, стихийное бедствие, или неестественное бедствие. В мире, где волшебство и божественные вмешательства - факты жизни, храмы имеют тенденцию сосредотачивать на себе неприятные события.</w:t>
      </w:r>
    </w:p>
    <w:p>
      <w:pPr>
        <w:pStyle w:val="TextBodyIndent"/>
        <w:shd w:fill="FFFFFF" w:val="clear"/>
        <w:rPr>
          <w:sz w:val="20"/>
        </w:rPr>
      </w:pPr>
      <w:r>
        <w:rPr>
          <w:sz w:val="20"/>
        </w:rPr>
        <w:t>Если храм оставлен из-за катастрофы, удостоверьтесь, что обеспечены свидетельства этого события. Если произошло землетрясение, должны быть разрушенные области. Вот несколько причин, почему храм может быть покинут:</w:t>
      </w:r>
    </w:p>
    <w:p>
      <w:pPr>
        <w:pStyle w:val="TextBodyIndent"/>
        <w:shd w:fill="FFFFFF" w:val="clear"/>
        <w:rPr>
          <w:sz w:val="20"/>
        </w:rPr>
      </w:pPr>
      <w:r>
        <w:rPr>
          <w:sz w:val="20"/>
        </w:rPr>
        <w:t xml:space="preserve">• </w:t>
      </w:r>
      <w:r>
        <w:rPr>
          <w:sz w:val="20"/>
        </w:rPr>
        <w:t>Болезнь</w:t>
      </w:r>
    </w:p>
    <w:p>
      <w:pPr>
        <w:pStyle w:val="TextBodyIndent"/>
        <w:shd w:fill="FFFFFF" w:val="clear"/>
        <w:rPr>
          <w:sz w:val="20"/>
        </w:rPr>
      </w:pPr>
      <w:r>
        <w:rPr>
          <w:sz w:val="20"/>
        </w:rPr>
        <w:t xml:space="preserve">• </w:t>
      </w:r>
      <w:r>
        <w:rPr>
          <w:sz w:val="20"/>
        </w:rPr>
        <w:t>Война</w:t>
      </w:r>
    </w:p>
    <w:p>
      <w:pPr>
        <w:pStyle w:val="TextBodyIndent"/>
        <w:shd w:fill="FFFFFF" w:val="clear"/>
        <w:rPr>
          <w:sz w:val="20"/>
        </w:rPr>
      </w:pPr>
      <w:r>
        <w:rPr>
          <w:sz w:val="20"/>
        </w:rPr>
        <w:t xml:space="preserve">• </w:t>
      </w:r>
      <w:r>
        <w:rPr>
          <w:sz w:val="20"/>
        </w:rPr>
        <w:t>Голод</w:t>
      </w:r>
    </w:p>
    <w:p>
      <w:pPr>
        <w:pStyle w:val="TextBodyIndent"/>
        <w:shd w:fill="FFFFFF" w:val="clear"/>
        <w:rPr>
          <w:sz w:val="20"/>
        </w:rPr>
      </w:pPr>
      <w:r>
        <w:rPr>
          <w:sz w:val="20"/>
        </w:rPr>
        <w:t xml:space="preserve">• </w:t>
      </w:r>
      <w:r>
        <w:rPr>
          <w:sz w:val="20"/>
        </w:rPr>
        <w:t>Религиозное преследование</w:t>
      </w:r>
    </w:p>
    <w:p>
      <w:pPr>
        <w:pStyle w:val="TextBodyIndent"/>
        <w:shd w:fill="FFFFFF" w:val="clear"/>
        <w:rPr>
          <w:sz w:val="20"/>
        </w:rPr>
      </w:pPr>
      <w:r>
        <w:rPr>
          <w:sz w:val="20"/>
        </w:rPr>
        <w:t xml:space="preserve">• </w:t>
      </w:r>
      <w:r>
        <w:rPr>
          <w:sz w:val="20"/>
        </w:rPr>
        <w:t>Святой крестовый поход</w:t>
      </w:r>
    </w:p>
    <w:p>
      <w:pPr>
        <w:pStyle w:val="TextBodyIndent"/>
        <w:shd w:fill="FFFFFF" w:val="clear"/>
        <w:rPr>
          <w:sz w:val="20"/>
        </w:rPr>
      </w:pPr>
      <w:r>
        <w:rPr>
          <w:sz w:val="20"/>
        </w:rPr>
        <w:t xml:space="preserve">• </w:t>
      </w:r>
      <w:r>
        <w:rPr>
          <w:sz w:val="20"/>
        </w:rPr>
        <w:t>Землетрясение</w:t>
      </w:r>
    </w:p>
    <w:p>
      <w:pPr>
        <w:pStyle w:val="TextBodyIndent"/>
        <w:shd w:fill="FFFFFF" w:val="clear"/>
        <w:rPr>
          <w:sz w:val="20"/>
        </w:rPr>
      </w:pPr>
      <w:r>
        <w:rPr>
          <w:sz w:val="20"/>
        </w:rPr>
        <w:t xml:space="preserve">• </w:t>
      </w:r>
      <w:r>
        <w:rPr>
          <w:sz w:val="20"/>
        </w:rPr>
        <w:t>Наводнение • (постоянное)</w:t>
      </w:r>
    </w:p>
    <w:p>
      <w:pPr>
        <w:pStyle w:val="TextBodyIndent"/>
        <w:shd w:fill="FFFFFF" w:val="clear"/>
        <w:rPr>
          <w:sz w:val="20"/>
        </w:rPr>
      </w:pPr>
      <w:r>
        <w:rPr>
          <w:sz w:val="20"/>
        </w:rPr>
        <w:t xml:space="preserve">• </w:t>
      </w:r>
      <w:r>
        <w:rPr>
          <w:sz w:val="20"/>
        </w:rPr>
        <w:t>Волшебный несчастный случай</w:t>
      </w:r>
    </w:p>
    <w:p>
      <w:pPr>
        <w:pStyle w:val="TextBodyIndent"/>
        <w:shd w:fill="FFFFFF" w:val="clear"/>
        <w:rPr>
          <w:sz w:val="20"/>
        </w:rPr>
      </w:pPr>
      <w:r>
        <w:rPr>
          <w:sz w:val="20"/>
        </w:rPr>
        <w:t xml:space="preserve">• </w:t>
      </w:r>
      <w:r>
        <w:rPr>
          <w:sz w:val="20"/>
        </w:rPr>
        <w:t>Монстры</w:t>
      </w:r>
    </w:p>
    <w:p>
      <w:pPr>
        <w:pStyle w:val="TextBodyIndent"/>
        <w:shd w:fill="FFFFFF" w:val="clear"/>
        <w:rPr>
          <w:sz w:val="20"/>
        </w:rPr>
      </w:pPr>
      <w:r>
        <w:rPr>
          <w:sz w:val="20"/>
        </w:rPr>
        <w:t xml:space="preserve">• </w:t>
      </w:r>
      <w:r>
        <w:rPr>
          <w:sz w:val="20"/>
        </w:rPr>
        <w:t>Гнев божества</w:t>
      </w:r>
    </w:p>
    <w:p>
      <w:pPr>
        <w:pStyle w:val="TextBodyIndent"/>
        <w:shd w:fill="FFFFFF" w:val="clear"/>
        <w:rPr>
          <w:sz w:val="20"/>
        </w:rPr>
      </w:pPr>
      <w:r>
        <w:rPr>
          <w:sz w:val="20"/>
        </w:rPr>
        <w:t xml:space="preserve">• </w:t>
      </w:r>
      <w:r>
        <w:rPr>
          <w:sz w:val="20"/>
        </w:rPr>
        <w:t>Депопуляризация божества</w:t>
      </w:r>
    </w:p>
    <w:p>
      <w:pPr>
        <w:pStyle w:val="TextBodyIndent"/>
        <w:shd w:fill="FFFFFF" w:val="clear"/>
        <w:rPr>
          <w:sz w:val="20"/>
        </w:rPr>
      </w:pPr>
      <w:r>
        <w:rPr>
          <w:sz w:val="20"/>
        </w:rPr>
        <w:t xml:space="preserve">• </w:t>
      </w:r>
      <w:r>
        <w:rPr>
          <w:sz w:val="20"/>
        </w:rPr>
        <w:t>Смерть Божества</w:t>
      </w:r>
    </w:p>
    <w:p>
      <w:pPr>
        <w:pStyle w:val="TextBodyIndent"/>
        <w:shd w:fill="FFFFFF" w:val="clear"/>
        <w:rPr>
          <w:sz w:val="20"/>
        </w:rPr>
      </w:pPr>
      <w:r>
        <w:rPr>
          <w:sz w:val="20"/>
        </w:rPr>
        <w:t>Теперь давайте проследим историю храма. Когда он был построен? Этот аспект важен чтобы понять в каком состоянии находится храм. Однако, события, окружающие строительство храма также могут влиять на это. Если бы храм был построен во время большой войны, то он вероятно было бы весьма защищённым. Если бы он строился во времена экономического процветания, то он было бы весьма богатым на убранства. Другой аспект этого вопроса - возраст. Тысячелетние храмы весьма отличаются от столетних. Такой храм был бы в значительно худшем состоянии, и вероятно полностью исследован. Что переносит нас к следующей теме...</w:t>
      </w:r>
    </w:p>
    <w:p>
      <w:pPr>
        <w:pStyle w:val="TextBodyIndent"/>
        <w:shd w:fill="FFFFFF" w:val="clear"/>
        <w:rPr>
          <w:sz w:val="20"/>
        </w:rPr>
      </w:pPr>
      <w:r>
        <w:rPr>
          <w:sz w:val="20"/>
        </w:rPr>
        <w:t>Кто в настоящее время живет в храме, и почему? Как и с любым подземельем, этот вопрос является самым важным, поскольку игроки имеют тенденцию приравнивать этот вопрос к вопросу "кого я могу здесь убить?" Жители храма должны иметь причину для того, чтобы жить там, и должны полностью соответствовать той теме, которую Вы пытаетесь раскрыть. Если храм посвящен доброму божеству, то для адских существ он вряд ли был бы привлекательным. Точно так же храм богу солнца не был бы первым в списке мест проживания для вампира. Будет желательно поместить существа подходящие по смыслу к храму, типа саламандр и огненных элементалей в храме бога огня, нежить в соборе некромантии и т.д.</w:t>
      </w:r>
    </w:p>
    <w:p>
      <w:pPr>
        <w:pStyle w:val="TextBodyIndent"/>
        <w:shd w:fill="FFFFFF" w:val="clear"/>
        <w:rPr>
          <w:sz w:val="20"/>
        </w:rPr>
      </w:pPr>
      <w:r>
        <w:rPr>
          <w:sz w:val="20"/>
        </w:rPr>
        <w:t>Наконец, при размещении существ важно знать, что они там делают. Отвратительному ползуну живущему в склепе нечего делать в библиотеке. Точно так же гоблину нет никакого интереса в алтаре, кроме как использовать его как стол или место для метания ножей. Кроме того, существа имеют цели, которые они хотят выполнить, поэтому орки, гоблины и т.п. известные своим легкомысленным поведением, пойдут в храм только для того, чтобы сделать свою работу и уйдут от туда. Храм будет гораздо более осмысленным, если гоблины не будут охранять его, а скитаться по храму в поисках сокровищ, как и сами игроки. Теперь, персонажи должны войти в храм, пройти через гоблинов (кто лучше знает где лежит сокровище – вы или они?), обнаружить сокровища, пройти через охрану и выйти. Согласитесь, это уже сложнее, чем просто охрана храма.</w:t>
      </w:r>
    </w:p>
    <w:p>
      <w:pPr>
        <w:pStyle w:val="TextBodyIndent"/>
        <w:shd w:fill="FFFFFF" w:val="clear"/>
        <w:rPr>
          <w:sz w:val="20"/>
        </w:rPr>
      </w:pPr>
      <w:r>
        <w:rPr>
          <w:sz w:val="20"/>
        </w:rPr>
        <w:t>Кроме того, если сокровище будет такой вещью, которая обычно гоблинов не заинтересует, вероятно, придётся придумать какого-нибудь монстра, который послал гоблинов за ней (ещё одно препятствие для игроков).</w:t>
      </w:r>
    </w:p>
    <w:p>
      <w:pPr>
        <w:pStyle w:val="TextBodyIndent"/>
        <w:shd w:fill="FFFFFF" w:val="clear"/>
        <w:rPr>
          <w:sz w:val="20"/>
        </w:rPr>
      </w:pPr>
      <w:r>
        <w:rPr>
          <w:sz w:val="20"/>
        </w:rPr>
        <w:t>Прежде, чем мы перейдём к физическим аспектам храма, давайте рассмотрим последнюю вещь: какой у храма вход. Если этот храм по землёй, на что похож вход? Может быть вход скрыт или содержит ловушку. Это было бы настоящим сюрпризом, если самые ужасные ловушки располагаются в начале подземелья, предотвращая проникновение любопытных взглядов внутрь. С другой стороны, если бы не было никакой потребности скрываться, то строители, вероятно, сделали бы вход декоративным и показным.</w:t>
      </w:r>
    </w:p>
    <w:p>
      <w:pPr>
        <w:pStyle w:val="TextBodyIndent"/>
        <w:shd w:fill="FFFFFF" w:val="clear"/>
        <w:rPr>
          <w:sz w:val="20"/>
        </w:rPr>
      </w:pPr>
      <w:r>
        <w:rPr>
          <w:sz w:val="20"/>
        </w:rPr>
        <w:t>Кроме основного входа также могут быть дополнительные или секретные входы или выходы. Они могут вести в абсолютно другое место: дварфийский или похожий на дварфийский храм может переходить в шахту, или храм посвящённый злому божеству может иметь выход в скрытую бухту, в которой торгуют рабами или занимаются контрабандой.</w:t>
      </w:r>
    </w:p>
    <w:p>
      <w:pPr>
        <w:pStyle w:val="TextBodyIndent"/>
        <w:shd w:fill="FFFFFF" w:val="clear"/>
        <w:rPr>
          <w:sz w:val="20"/>
        </w:rPr>
      </w:pPr>
      <w:r>
        <w:rPr>
          <w:sz w:val="20"/>
        </w:rPr>
        <w:t>Теперь рассмотрим составляющие храма. Храм может быть чем угодно от часовни с одной комнатой до гигантского собора. Однако, есть несколько помещений, которые имеются в большинстве храмов. Они нуждаются месте для людей, где они поклоняются своему божеству, обычно большими группами. Каждый храм имеет по крайней мере одну очень большую комнату, способная вместить всех верующих в церковные праздники. Эта комната, вероятно, будет иметь много религиозных принадлежностей, связанных с богослужением, типа алтаря, святых книг, скульптур и произведений искусства. Если проводятся какие-нибудь обряды, то храм будет иметь отдельную комнату на эти случаи. Она должна быть легко доступной, если конечно строители не хотели, чтобы верующий специально не преодолел длинный ряд комнат и коридоров по их способу поклонения. Тематически, эта палата должна быть основной комнатой храма.</w:t>
      </w:r>
    </w:p>
    <w:p>
      <w:pPr>
        <w:pStyle w:val="TextBodyIndent"/>
        <w:shd w:fill="FFFFFF" w:val="clear"/>
        <w:rPr>
          <w:sz w:val="20"/>
        </w:rPr>
      </w:pPr>
      <w:r>
        <w:rPr>
          <w:sz w:val="20"/>
        </w:rPr>
        <w:t>Следующая комната, которую Вы должны включить, - дом приходского священника - жилые помещения для духовенства, которое населяет храм. Эти жилые помещения могут быть как маленькими кельями с минимальной обстановкой, так и невероятно красивыми комнатами, способными конкурировать с палатами богатого лорда. Вы можете много узнать о храме по тому, как в нём живёт духовенство. Они набожны или коррумпированы? Они проводят свои дни в смиренных молитвах, или в нескончаемых оргиях? Если храм заброшен, что в нём осталось от его прежних, первоначальных жителей?</w:t>
      </w:r>
    </w:p>
    <w:p>
      <w:pPr>
        <w:pStyle w:val="TextBodyIndent"/>
        <w:shd w:fill="FFFFFF" w:val="clear"/>
        <w:rPr>
          <w:sz w:val="20"/>
        </w:rPr>
      </w:pPr>
      <w:r>
        <w:rPr>
          <w:sz w:val="20"/>
        </w:rPr>
        <w:t>В средневековье, монастыри и церкви были практически единственными собирателями информации, и эта тенденция может быть легко перенесена в вашу игру. Храмы будут обычно содержать библиотеку или что-нибудь подобное, с книгами и каталогизируемыми свитками. Большинство текстов, вероятно, будут религиозным. Несмотря на скуку, подразумеваемую в большинстве религиозных трактатов, они предлагают основу для почти неограниченных возможностей по приключениям. Если божество храма все еще существует, может быть много стимула по восстановлению некоторых из этих трактатов. Альтернативно, персонажи могут работать на представителей конкурирующей религии, и пытаться украсть религиозные тексты конкурирующего божества или вернуть украденные. В зависимости от подхода религии к знанию, могут быть другие типы литературы в библиотеке. Если бог поддерживает магию, то в библиотеке могут быть волшебные тексты. Или если этот бог выступает против волшебства, духовенство, возможно, конфисковало бы книги заклинаний у волшебников. Библиотека также может содержать жизненную информацию относительно истинных имён демонов, родословных королей и т.д. Если библиотека является достаточно большой, нахождение необходимой информации может быть приключением само по себе!</w:t>
      </w:r>
    </w:p>
    <w:p>
      <w:pPr>
        <w:pStyle w:val="TextBodyIndent"/>
        <w:shd w:fill="FFFFFF" w:val="clear"/>
        <w:rPr>
          <w:sz w:val="20"/>
        </w:rPr>
      </w:pPr>
      <w:r>
        <w:rPr>
          <w:sz w:val="20"/>
        </w:rPr>
        <w:t>Наиболее добрые храмы также обеспечивают социальные программы. Передовая среди них - обряды похорон. Почти каждая средневековая церковь имела кладбище для местных жителей, и часто мавзолей или склеп для благородных жителей. В то время как кладбище может походить на скучное место в нашем мире, волшебство и способность связываться с покойным предоставляют новые игровые идеи. Вообразите приключение настолько эпическим, настолько драматическим, что оно требует самого великого героя на всей земле. Теперь, вообразите, что он был мертв в течение почти двухсот лет, и монстры наводнили храм, в котором он погребён.</w:t>
      </w:r>
    </w:p>
    <w:p>
      <w:pPr>
        <w:pStyle w:val="TextBodyIndent"/>
        <w:shd w:fill="FFFFFF" w:val="clear"/>
        <w:rPr>
          <w:sz w:val="20"/>
        </w:rPr>
      </w:pPr>
      <w:r>
        <w:rPr>
          <w:sz w:val="20"/>
        </w:rPr>
        <w:t>В то время как перечисленные области храма почти полностью универсальны, они ни в коем случае не единственные комнаты, которые можно было бы там найти. Храм богу охотников может содержать комнату трофеев, дом военного бога может иметь склад оружия, а сокровищница торгового бога, вероятно, будет весьма внушительной. Если храм все еще функционирует, то все эти комнаты, вероятно, наполнены суматохой повседневной жизни; в противном случае они могут содержать жителей с более зловещими намерениями чем духовенство.</w:t>
      </w:r>
    </w:p>
    <w:p>
      <w:pPr>
        <w:pStyle w:val="TextBodyIndent"/>
        <w:shd w:fill="FFFFFF" w:val="clear"/>
        <w:rPr>
          <w:sz w:val="20"/>
        </w:rPr>
      </w:pPr>
      <w:r>
        <w:rPr>
          <w:sz w:val="20"/>
        </w:rPr>
        <w:t>Теперь, давайте наконец рассмотрим физическую структуру. На что похож храм? Большинство храмов, например, вряд ли будет иметь обширные укрепления, если божество, для кого он был построен, не злой бог войны, или просто непопулярный. Но они, вероятно, будут иметь хранилища пищи, возможно сад или подобные области.</w:t>
      </w:r>
    </w:p>
    <w:p>
      <w:pPr>
        <w:pStyle w:val="TextBodyIndent"/>
        <w:shd w:fill="FFFFFF" w:val="clear"/>
        <w:rPr>
          <w:sz w:val="20"/>
        </w:rPr>
      </w:pPr>
      <w:r>
        <w:rPr>
          <w:sz w:val="20"/>
        </w:rPr>
        <w:t>В большинстве МИ описывает игрокам только размеры комнат, но даже голая комната имеет определенные особенности. Из чего она сделана? Если это - камень, какой вид и цвет камня? Камень грубо высечен или полируется? Не забывайте, что волшебство позволяет некоторые очень интересные инженерные разработки. Столбы и арки могут использоваться, чтобы сделать комнаты более сложными, и даже стены должны быть приняты во внимание. Вспомните о церкви, храме или другом виде религиозного здания. Сколько голых стен вы обычно видите? Вероятно, что это место имеет картины, гобелены, фрески или другие объекты искусства. Альтернативно, если Вы хотите, чтобы стены были голыми, придумайте причину для этого, сделайте историю – стена имеет следы, где когда-то висели гобелены, пустые подсвечники для канделябров и другие признаки запустения или грабежа.</w:t>
      </w:r>
    </w:p>
    <w:p>
      <w:pPr>
        <w:pStyle w:val="TextBodyIndent"/>
        <w:shd w:fill="FFFFFF" w:val="clear"/>
        <w:rPr>
          <w:sz w:val="20"/>
        </w:rPr>
      </w:pPr>
      <w:r>
        <w:rPr>
          <w:sz w:val="20"/>
        </w:rPr>
        <w:t>Подумайте о полах. Есть ли какие-нибудь ковры? (Ковры, между прочим, делают превосходные покрытия для ям-ловушек), Из чего сделан ковер? Какого он цвета? Может быть он волшебный? Покрытие пола может быть из плитки или мозаики. В классических видеоиграх, например, узоры на полу могут дать ключи к разгадкам. Наконец, Вы можете создать карту-мозаику храма.</w:t>
      </w:r>
    </w:p>
    <w:p>
      <w:pPr>
        <w:pStyle w:val="TextBodyIndent"/>
        <w:shd w:fill="FFFFFF" w:val="clear"/>
        <w:rPr>
          <w:sz w:val="20"/>
        </w:rPr>
      </w:pPr>
      <w:r>
        <w:rPr>
          <w:sz w:val="20"/>
        </w:rPr>
        <w:t>Другая вещь которую тоже можно рассмотреть – звуки в храме. Звуки ветра в заброшенном храме, эхо, особенно если в храме высокие потолки. Вода, и её шумы, могут быть полезными для группы приключенцев. Пруды или фонтаны - часть пейзажа в храме. Храм, который построен достаточно глубоко под землёй, может достигнуть подземного озера или реки, которая может служить источником воды для жителей храма (или это источник чего-то зловещего). Наконец, какие звуки производят жители храма? В то время как подражатели, слизи и т.п. обычно довольно тихи, много живых существ типа орков, гоблинов и драконов достаточно шумные создания . Гуманоиды неусидчивы по своей натуре; шум, звуки разговора, борьба или просто звуки шагов, нормальные действия живых существ. Всегда помните где находятся живые существа и какие звуки они издают.</w:t>
      </w:r>
    </w:p>
    <w:p>
      <w:pPr>
        <w:pStyle w:val="TextBodyIndent"/>
        <w:shd w:fill="FFFFFF" w:val="clear"/>
        <w:rPr>
          <w:sz w:val="20"/>
        </w:rPr>
      </w:pPr>
      <w:r>
        <w:rPr>
          <w:sz w:val="20"/>
        </w:rPr>
        <w:t>Один из наименее приятных аспектов любого подземелья - запах. Любое место, которое находится в запустении некоторое время приобретает специфический аромат. В то время как храм редко приобретает такое же зловоние как коллектор, примите во внимание вероятное отсутствие ремонта коммуникаций, возможное присутствие травяных садов и факта, что определенным злым богам нравятся человеческие жертвы. Запахи не должны быть тошнотворными, но должны дать персонажам определенные подсказки к обстановке. Мавзолеи, сады, кухни, и жертвенные алтари, каждый имеет собственный отличительный запах, который может помочь игрокам развить ощущение присутствия. Кроме того, существа, населяющие храм также имеют запахи, связанные с ними. Подчеркните зловоние серы, исходящей от палаты демона или гниющей плоти зомби. Храм доброго божества может пахнуть ладаном и другими ароматами..., или храм богу природы может пахнуть сосновыми иглами и полевыми цветами.</w:t>
      </w:r>
    </w:p>
    <w:p>
      <w:pPr>
        <w:pStyle w:val="TextBodyIndent"/>
        <w:shd w:fill="FFFFFF" w:val="clear"/>
        <w:rPr>
          <w:sz w:val="20"/>
        </w:rPr>
      </w:pPr>
      <w:r>
        <w:rPr>
          <w:sz w:val="20"/>
        </w:rPr>
        <w:t>Наконец, последняя вещь, которую надо обдумать, проектируя храм - атмосфера. Атмосфера это тема всего храма. Какое чувство Вы хотите внушить игрокам, исследующим храм? Храмы могут быть местами бушевания больших эмоций и Вы должны учитывать это при проектировании храмов и приключений. И когда в храм входит живое существо, что оно говорит? Действительно ли этот храм торжественный? Действительно ли он святой? Внушает ли он чувство радости? Грусти? Трагедии? Ужаса? Надежды? Если Вы действительно хотите передать хорошую атмосферу храма в вашей игре, сходите в реальный храм. Это главное преимущество при разработке храма, перед всеми другими подземельями – они легко доступны в реальном мире. Чем церковь похожа на синагогой, или мечеть, или любой другой храм? Что в них различно? Ответы на эти вопросы могли бы сделать вашу следующую игру намного более интересной.</w:t>
      </w:r>
    </w:p>
    <w:p>
      <w:pPr>
        <w:pStyle w:val="TextBodyIndent"/>
        <w:shd w:fill="FFFFFF" w:val="clear"/>
        <w:rPr/>
      </w:pPr>
      <w:r>
        <w:rPr/>
      </w:r>
    </w:p>
    <w:p>
      <w:pPr>
        <w:pStyle w:val="TextBodyIndent"/>
        <w:shd w:fill="FFFFFF" w:val="clear"/>
        <w:rPr>
          <w:rFonts w:ascii="Comic Sans MS" w:hAnsi="Comic Sans MS" w:cs="Comic Sans MS"/>
        </w:rPr>
      </w:pPr>
      <w:r>
        <w:rPr>
          <w:rFonts w:cs="Comic Sans MS" w:ascii="Comic Sans MS" w:hAnsi="Comic Sans MS"/>
        </w:rPr>
        <w:t>МОГИЛЫ (ГРОБНИЦЫ)</w:t>
      </w:r>
    </w:p>
    <w:p>
      <w:pPr>
        <w:pStyle w:val="TextBodyIndent"/>
        <w:shd w:fill="FFFFFF" w:val="clear"/>
        <w:rPr>
          <w:sz w:val="20"/>
        </w:rPr>
      </w:pPr>
      <w:r>
        <w:rPr>
          <w:sz w:val="20"/>
        </w:rPr>
        <w:t>Главная функция могил, очевидно, хранит остатки мертвых существ - особенно, существ, важность которых гарантирует создание здания или подземного комплекса. К сожалению это ничего не говорит нам об их проектировании. В отличие от крепостей, где функции обычно диктуют проект, особенности могилы в значительной степени определены религиозными верованиями строителей. Если строители хотят просто поместить тело, где его гниение не будет никого беспокоить, то простой ямы в земле будет достаточно. С другой стороны, если строители полагают, что душа покойных переносится в другой мир, и что его статус там определён великолепием усыпальницы здесь, тогда это имеет потратить огромное количество времени и денег для создания мест погребения.</w:t>
      </w:r>
    </w:p>
    <w:p>
      <w:pPr>
        <w:pStyle w:val="TextBodyIndent"/>
        <w:shd w:fill="FFFFFF" w:val="clear"/>
        <w:rPr>
          <w:sz w:val="20"/>
        </w:rPr>
      </w:pPr>
      <w:r>
        <w:rPr>
          <w:sz w:val="20"/>
        </w:rPr>
        <w:t>Дайте основу верованиям строителей вашей могилы, так как это - главный фактор проекта. Вот некоторые зацепки:</w:t>
      </w:r>
    </w:p>
    <w:p>
      <w:pPr>
        <w:pStyle w:val="TextBodyIndent"/>
        <w:shd w:fill="FFFFFF" w:val="clear"/>
        <w:rPr>
          <w:sz w:val="20"/>
        </w:rPr>
      </w:pPr>
      <w:r>
        <w:rPr>
          <w:sz w:val="20"/>
        </w:rPr>
        <w:t xml:space="preserve">• </w:t>
      </w:r>
      <w:r>
        <w:rPr>
          <w:sz w:val="20"/>
        </w:rPr>
        <w:t>они верят в загробную жизнь (в любом виде)? Удивительно, но это не очень важно, так как теоретически возможно для культуры не верить в загробную жизнь, но тем не менее удостаивать вниманием достижения человека при создании его могилы. Фактически, "могила" может даже не содержать тела!</w:t>
      </w:r>
    </w:p>
    <w:p>
      <w:pPr>
        <w:pStyle w:val="TextBodyIndent"/>
        <w:shd w:fill="FFFFFF" w:val="clear"/>
        <w:rPr>
          <w:sz w:val="20"/>
        </w:rPr>
      </w:pPr>
      <w:r>
        <w:rPr>
          <w:sz w:val="20"/>
        </w:rPr>
        <w:t xml:space="preserve">• </w:t>
      </w:r>
      <w:r>
        <w:rPr>
          <w:sz w:val="20"/>
        </w:rPr>
        <w:t>они верят, что вещи пригодятся в загробной жизни? Если так, то могила, вероятно, будет содержать много сокровищ. Природа этих сокровищ будет зависеть от типа товарно-денежных отношений, в которые культура верит и полагает как там будет на небе (или в аду). Это не обязательно означает золото и драгоценности или даже полезные предметы. Вообразите огорчение партии авантюристов, которые наконец врываются в сокровищницу древней могилы и обнаруживают только полную комнату засоленных свиных ног, единственный вид богатства годный к употреблению в загробной жизни как считает эта культура.</w:t>
      </w:r>
    </w:p>
    <w:p>
      <w:pPr>
        <w:pStyle w:val="TextBodyIndent"/>
        <w:shd w:fill="FFFFFF" w:val="clear"/>
        <w:rPr>
          <w:sz w:val="20"/>
        </w:rPr>
      </w:pPr>
      <w:r>
        <w:rPr>
          <w:sz w:val="20"/>
        </w:rPr>
        <w:t xml:space="preserve">• </w:t>
      </w:r>
      <w:r>
        <w:rPr>
          <w:sz w:val="20"/>
        </w:rPr>
        <w:t>они верят, что покойнику понадобится свита в загробном мире? Если бы строители полагали, что служащие должны быть похоронены с их владельцем, чтобы служить ему и во время загробной жизни, то могила, вероятно, имела бы множество других существ, которые были похоронены вместе с хозяином. То же самое относится к супругам, родственникам и даже детям.</w:t>
      </w:r>
    </w:p>
    <w:p>
      <w:pPr>
        <w:pStyle w:val="TextBodyIndent"/>
        <w:shd w:fill="FFFFFF" w:val="clear"/>
        <w:rPr>
          <w:sz w:val="20"/>
        </w:rPr>
      </w:pPr>
      <w:r>
        <w:rPr>
          <w:sz w:val="20"/>
        </w:rPr>
        <w:t xml:space="preserve">• </w:t>
      </w:r>
      <w:r>
        <w:rPr>
          <w:sz w:val="20"/>
        </w:rPr>
        <w:t>они верят, что волшебство работает в другом мире? Если так, тогда волшебные вещи и книги заклинаний вполне могут быть включены в сокровища могилы.</w:t>
      </w:r>
    </w:p>
    <w:p>
      <w:pPr>
        <w:pStyle w:val="TextBodyIndent"/>
        <w:shd w:fill="FFFFFF" w:val="clear"/>
        <w:rPr>
          <w:sz w:val="20"/>
        </w:rPr>
      </w:pPr>
      <w:r>
        <w:rPr>
          <w:sz w:val="20"/>
        </w:rPr>
        <w:t xml:space="preserve">• </w:t>
      </w:r>
      <w:r>
        <w:rPr>
          <w:sz w:val="20"/>
        </w:rPr>
        <w:t>они верят, что душа нуждалась в помощи, чтобы выбраться из могилы? Если так, могут быть проходы, выводящие из могилы, их размер, изменяется с убеждениями относительно размера и формы души. Если они полагают, что душа нуждается в помощи, чтобы найти загробную жизнь, как древние египтяне, то они могут положить вместе с мёртвыми карты или даже путеводители. С другой стороны, если они полагают, что душа нуждалась "в защите" в пути, они могут сделать могилу в виде запутанного лабиринта, чтобы препятствовать злым духам потревожить покойного.</w:t>
      </w:r>
    </w:p>
    <w:p>
      <w:pPr>
        <w:pStyle w:val="TextBodyIndent"/>
        <w:shd w:fill="FFFFFF" w:val="clear"/>
        <w:rPr>
          <w:sz w:val="20"/>
        </w:rPr>
      </w:pPr>
      <w:r>
        <w:rPr>
          <w:sz w:val="20"/>
        </w:rPr>
        <w:t xml:space="preserve">• </w:t>
      </w:r>
      <w:r>
        <w:rPr>
          <w:sz w:val="20"/>
        </w:rPr>
        <w:t>они верят, что мертвые могут возвращаться, чтобы охотиться на живых? Если так, может быть неограниченное число ловушек или охранных устройств, устроенных так, чтобы не невпустить существо в могилу, а скорее удержать его там. Имеют ли эти ловушки какое-нибудь воздействие на живого героя, зависит от строителей.</w:t>
      </w:r>
    </w:p>
    <w:p>
      <w:pPr>
        <w:pStyle w:val="TextBodyIndent"/>
        <w:shd w:fill="FFFFFF" w:val="clear"/>
        <w:rPr>
          <w:sz w:val="20"/>
        </w:rPr>
      </w:pPr>
      <w:r>
        <w:rPr>
          <w:sz w:val="20"/>
        </w:rPr>
        <w:t xml:space="preserve">• </w:t>
      </w:r>
      <w:r>
        <w:rPr>
          <w:sz w:val="20"/>
        </w:rPr>
        <w:t>они верят, что душа продолжает поддерживать связь с телом после смерти? Если так, тогда могила должна будет обеспечивать доступ к телу покойного, так же как и содержать место для их вероисповедания. Продолжительность вероисповедания будет зависеть от важностью покойного и как давно он умер. В самых исключительных случаях, могила может в конечном счете стать храмом, впитывая особенности храма, обсужденного выше.</w:t>
      </w:r>
    </w:p>
    <w:p>
      <w:pPr>
        <w:pStyle w:val="TextBodyIndent"/>
        <w:shd w:fill="FFFFFF" w:val="clear"/>
        <w:rPr>
          <w:sz w:val="20"/>
        </w:rPr>
      </w:pPr>
      <w:r>
        <w:rPr>
          <w:sz w:val="20"/>
        </w:rPr>
        <w:t>Помня о верованиях строителей, Вы можете придумать расположение могилы, которое соответствует целям строителей. В пределах нужной структуры, могила может быть сделана любым мыслимым способом: как простая пирамида из камней с одной комнатой или же сложное обширное кладбище, содержащее тысячи трупов.</w:t>
      </w:r>
    </w:p>
    <w:p>
      <w:pPr>
        <w:pStyle w:val="TextBodyIndent"/>
        <w:shd w:fill="FFFFFF" w:val="clear"/>
        <w:rPr>
          <w:sz w:val="20"/>
        </w:rPr>
      </w:pPr>
      <w:r>
        <w:rPr>
          <w:sz w:val="20"/>
        </w:rPr>
        <w:t>Другая проблема, с которой должны иметь дело строители могилы это защита. Могила должна быть защищена от мародёров, вандалов и т.д., задумавших разграбить могилу или даже украсть тело покойника! Кроме того, как упомянуто выше, в мире, где мертвые могут вставать из своих могил, могила должна быть разработана так, чтобы удержать их внутри.</w:t>
      </w:r>
    </w:p>
    <w:p>
      <w:pPr>
        <w:pStyle w:val="TextBodyIndent"/>
        <w:shd w:fill="FFFFFF" w:val="clear"/>
        <w:rPr>
          <w:sz w:val="20"/>
        </w:rPr>
      </w:pPr>
      <w:r>
        <w:rPr>
          <w:sz w:val="20"/>
        </w:rPr>
        <w:t>Эффекты распада для могилы несколько отличаются от других зданий. Строители крепостей ожидают, что здание будет ежедневно обслуживаться и за ним будут следить, и что, если что-что сломается, то это будет восстановлено или заменено. Строители могил предполагают, что, как только могила будет закрыта, её уже никогда не откроют снова. Это означает, что механические устройства любого вида помещённые в могилу должны быть сделаны на века.</w:t>
      </w:r>
    </w:p>
    <w:p>
      <w:pPr>
        <w:pStyle w:val="TextBodyIndent"/>
        <w:shd w:fill="FFFFFF" w:val="clear"/>
        <w:rPr>
          <w:sz w:val="20"/>
        </w:rPr>
      </w:pPr>
      <w:r>
        <w:rPr>
          <w:sz w:val="20"/>
        </w:rPr>
        <w:t>Логическая альтернатива механическим ловушкам - волшебные, которые являются относительно стойкими к действию времени. Так как создание могил - обычно религиозная деятельность и часто затрагивает богатых людей, есть большое количество клирикальных и волшебных вещей, доступных во время постройки могилы. Однако проектировщик подземелья должен использовать волшебные ловушки с большой осторожностью, так как их намного тяжелее обнаружить и защититься от них.</w:t>
      </w:r>
    </w:p>
    <w:p>
      <w:pPr>
        <w:pStyle w:val="TextBodyIndent"/>
        <w:shd w:fill="FFFFFF" w:val="clear"/>
        <w:rPr>
          <w:sz w:val="20"/>
        </w:rPr>
      </w:pPr>
      <w:r>
        <w:rPr>
          <w:sz w:val="20"/>
        </w:rPr>
        <w:t>В отличие от большинства зданий, могила не может, по определению, иметь никаких живых существ, пока она сохраняет свою первоначальную функцию. Комбинация суеверия, беспокойства о ловушках и здорового опасения относительно нежити не позволяет здравомыслящим существам занимать могилы и делать из них свои дома. Это означает, что подавляющее большинство монстров, находящихся в могилах - существа не обладающие интеллектом, слизи и нежить. (Если могила особенно хорошо запечатана, вероятно, не будет ничего кроме нежити). Это позволяет могиле сохранить ее нормальное функционирование, ловушки и все, что представляет интерес для партии авантюристов.</w:t>
      </w:r>
    </w:p>
    <w:p>
      <w:pPr>
        <w:pStyle w:val="TextBodyIndent"/>
        <w:shd w:fill="FFFFFF" w:val="clear"/>
        <w:rPr>
          <w:sz w:val="20"/>
        </w:rPr>
      </w:pPr>
      <w:r>
        <w:rPr>
          <w:sz w:val="20"/>
        </w:rPr>
        <w:t>Поскольку могилы разработаны специально, чтобы не впустить грабителей могил (и иногда сдержать нежить), могилы - обычно очень сложные подземелья, и рекомендованы только для партий высокого уровня, имеющих в своём составе мощных клириков (или большое количество лечебных микстур). Заметьте, что это не исчерпывающий список бесчисленных путей, которыми религия затрагивает архитектуру. Это скорее только намёки для проектировщика подземелий.</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color w:val="000000"/>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color w:val="000000"/>
      <w:sz w:val="48"/>
      <w:szCs w:val="20"/>
    </w:rPr>
  </w:style>
  <w:style w:type="paragraph" w:styleId="Heading3">
    <w:name w:val="Heading 3"/>
    <w:basedOn w:val="Normal"/>
    <w:next w:val="Normal"/>
    <w:qFormat/>
    <w:pPr>
      <w:keepNext w:val="true"/>
      <w:numPr>
        <w:ilvl w:val="2"/>
        <w:numId w:val="1"/>
      </w:numPr>
      <w:autoSpaceDE w:val="false"/>
      <w:jc w:val="center"/>
      <w:outlineLvl w:val="2"/>
    </w:pPr>
    <w:rPr>
      <w:rFonts w:ascii="Comic Sans MS" w:hAnsi="Comic Sans MS" w:cs="Comic Sans MS"/>
      <w:color w:val="000000"/>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rPr>
  </w:style>
  <w:style w:type="paragraph" w:styleId="2">
    <w:name w:val="Основной текст с отступом 2"/>
    <w:basedOn w:val="Normal"/>
    <w:qFormat/>
    <w:pPr>
      <w:autoSpaceDE w:val="false"/>
      <w:ind w:firstLine="708"/>
      <w:jc w:val="both"/>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4:22:00Z</dcterms:created>
  <dc:creator>Женя</dc:creator>
  <dc:description/>
  <dc:language>en-US</dc:language>
  <cp:lastModifiedBy>Женя</cp:lastModifiedBy>
  <cp:lastPrinted>2005-03-31T13:51:00Z</cp:lastPrinted>
  <dcterms:modified xsi:type="dcterms:W3CDTF">2006-06-07T14:41:00Z</dcterms:modified>
  <cp:revision>6</cp:revision>
  <dc:subject/>
  <dc:title>СЕКЦИЯ ОДИН</dc:title>
</cp:coreProperties>
</file>